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folgende Tabelle ist mit der Excel-Arbeitsmappe Beispieldaten.xls verknüpft, die im gleichen Ordner gespeichert sein muss. Beim Öffnen des Dokuments wird die Pfadangabe der Verknüpfung – in der Dateieigenschaft LinkPfad – automatisch kontrolliert und angepasst.</w:t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kumente und Einstellungen\\Cindy Meister\\Eigene Dateien\\08_Beispieldaten.xls" Tabelle1!Daten \a \h </w:instrText>
      </w:r>
      <w:bookmarkStart w:id="0" w:name="RANGE!A1%3AE4"/>
      <w:bookmarkStart w:id="1" w:name="_1176523928"/>
      <w:bookmarkStart w:id="2" w:name="_1169192421"/>
      <w:bookmarkEnd w:id="0"/>
      <w:bookmarkEnd w:id="1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6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rta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rtal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rtal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rtal 4</w:t>
            </w:r>
          </w:p>
        </w:tc>
      </w:tr>
      <w:tr>
        <w:trPr>
          <w:trHeight w:val="25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utschl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wei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terrei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8:53:00Z</dcterms:created>
  <dc:creator>Cindy Meister</dc:creator>
  <dc:description/>
  <cp:keywords/>
  <dc:language>en-US</dc:language>
  <cp:lastModifiedBy>Cindy Meister</cp:lastModifiedBy>
  <dcterms:modified xsi:type="dcterms:W3CDTF">2005-05-02T05:26:00Z</dcterms:modified>
  <cp:revision>6</cp:revision>
  <dc:subject/>
  <dc:title>Relative Verknüpf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Pfad">
    <vt:lpwstr>C:\Dokumente und Einstellungen\Cindy Meister\Eigene Dateien</vt:lpwstr>
  </property>
</Properties>
</file>