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tenstehende Excel-Tabelle kann mit dem Makro ExcelTabelleBearbeiten in der Excel-Umgebung automatisiert werden.</w:t>
      </w:r>
    </w:p>
    <w:p>
      <w:pPr>
        <w:pStyle w:val="Normal"/>
        <w:rPr/>
      </w:pPr>
      <w:bookmarkStart w:id="0" w:name="_1176394034"/>
      <w:bookmarkStart w:id="1" w:name="_1176393982"/>
      <w:bookmarkStart w:id="2" w:name="_1176393961"/>
      <w:bookmarkStart w:id="3" w:name="_1176393906"/>
      <w:bookmarkStart w:id="4" w:name="_1176393882"/>
      <w:bookmarkStart w:id="5" w:name="_1176393800"/>
      <w:bookmarkStart w:id="6" w:name="_1176393342"/>
      <w:bookmarkStart w:id="7" w:name="_1176391935"/>
      <w:bookmarkStart w:id="8" w:name="_1176391666"/>
      <w:bookmarkStart w:id="9" w:name="_1176391499"/>
      <w:bookmarkStart w:id="10" w:name="_1176391039"/>
      <w:bookmarkStart w:id="11" w:name="_1176390532"/>
      <w:bookmarkStart w:id="12" w:name="_1176390521"/>
      <w:bookmarkStart w:id="13" w:name="_1176390392"/>
      <w:bookmarkStart w:id="14" w:name="_1176390333"/>
      <w:bookmarkStart w:id="15" w:name="_1176390228"/>
      <w:bookmarkStart w:id="16" w:name="_1176390090"/>
      <w:bookmarkStart w:id="17" w:name="_1176390069"/>
      <w:bookmarkStart w:id="18" w:name="_1176389970"/>
      <w:bookmarkStart w:id="19" w:name="_117638976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3682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4pt;height:38pt" filled="f" o:ole="">
            <v:imagedata r:id="rId3" o:title=""/>
          </v:shape>
          <o:OLEObject Type="Embed" ProgID="Excel.Sheet.12" ShapeID="ole_rId2" DrawAspect="Content" ObjectID="_20357172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7:08:00Z</dcterms:created>
  <dc:creator>Cindy Meister</dc:creator>
  <dc:description/>
  <cp:keywords/>
  <dc:language>en-US</dc:language>
  <cp:lastModifiedBy>Cindy Meister</cp:lastModifiedBy>
  <dcterms:modified xsi:type="dcterms:W3CDTF">2005-04-30T17:27:00Z</dcterms:modified>
  <cp:revision>10</cp:revision>
  <dc:subject/>
  <dc:title>Franz jagt im komplett verwahrlosten Taxi quer durch Bayern</dc:title>
</cp:coreProperties>
</file>