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eispiel: Formul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Geben Sie Text ein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Wählen Sie einen Eintrag</w:t>
        <w:tab/>
      </w:r>
      <w:r>
        <w:fldChar w:fldCharType="begin">
          <w:ffData>
            <w:name w:val="__Fieldmark__1_1508563720"/>
            <w:enabled/>
            <w:ddList>
              <w:result w:val="0"/>
              <w:listEntry w:val="Eins"/>
              <w:listEntry w:val="Zwei"/>
              <w:listEntry w:val="Drei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1508563720"/>
      <w:bookmarkStart w:id="1" w:name="__Fieldmark__1_1508563720"/>
      <w:bookmarkEnd w:id="1"/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Kontrollkästchen:</w:t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2_1508563720"/>
      <w:bookmarkStart w:id="3" w:name="__Fieldmark__2_1508563720"/>
      <w:bookmarkEnd w:id="3"/>
      <w:r/>
      <w:r>
        <w:rPr/>
        <w:fldChar w:fldCharType="end"/>
      </w:r>
      <w:r>
        <w:rPr/>
      </w:r>
    </w:p>
    <w:sectPr>
      <w:type w:val="continuous"/>
      <w:pgSz w:w="11906" w:h="16838"/>
      <w:pgMar w:left="1417" w:right="1417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20:41:00Z</dcterms:created>
  <dc:creator>Cindy Meister</dc:creator>
  <dc:description/>
  <cp:keywords/>
  <dc:language>en-US</dc:language>
  <cp:lastModifiedBy>Cindy Meister</cp:lastModifiedBy>
  <dcterms:modified xsi:type="dcterms:W3CDTF">2005-03-18T20:45:00Z</dcterms:modified>
  <cp:revision>3</cp:revision>
  <dc:subject/>
  <dc:title>Beispiel: Formular</dc:title>
</cp:coreProperties>
</file>