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Hans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chname </w:instrText>
      </w:r>
      <w:r>
        <w:rPr/>
        <w:fldChar w:fldCharType="separate"/>
      </w:r>
      <w:r>
        <w:rPr/>
        <w:t>Müll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vanish/>
          <w:lang w:val="en-US" w:eastAsia="en-US"/>
        </w:rPr>
      </w:pPr>
      <w:r>
        <w:fldChar w:fldCharType="begin"/>
      </w:r>
      <w:r>
        <w:rPr>
          <w:b/>
          <w:bCs/>
          <w:vanish/>
          <w:lang w:val="en-US" w:eastAsia="en-US"/>
        </w:rPr>
        <w:instrText xml:space="preserve"> DATABASE  \d "C:\\test\\08_SeriendruckDaten.xls" \c "DSN=Excel-Dateien;DBQ=C:\\Dokumente und Einstellungen\\Cindy Meister\\Eigene Dateien\\SeriendruckDaten.xls;DriverId=790;MaxBufferSize=2048;PageTimeout=5;" \s "SELECT [Rechnungsdatum], `TotalBetrag` FROM `Rechnungen$` WHERE ((`Kunden ID` = '</w:instrText>
      </w:r>
      <w:r>
        <w:rPr>
          <w:b/>
          <w:bCs/>
          <w:vanish/>
          <w:lang w:val="en-US" w:eastAsia="en-US"/>
        </w:rPr>
      </w:r>
      <w:r>
        <w:rPr>
          <w:b/>
          <w:bCs/>
          <w:vanish/>
          <w:lang w:val="en-US" w:eastAsia="en-US"/>
        </w:rPr>
        <w:fldChar w:fldCharType="separate"/>
      </w:r>
      <w:r/>
      <w:r>
        <w:rPr>
          <w:b/>
          <w:bCs/>
          <w:vanish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593"/>
      </w:tblGrid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hnungsdatum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talBetrag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/200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3/200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593"/>
      </w:tblGrid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hnungsdatum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talBetrag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/200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3/200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vanish/>
          <w:lang w:val="en-US" w:eastAsia="en-US"/>
        </w:rPr>
      </w:pPr>
      <w:r>
        <w:fldChar w:fldCharType="begin"/>
      </w:r>
      <w:r>
        <w:rPr>
          <w:b/>
          <w:bCs/>
          <w:vanish/>
          <w:lang w:val="en-US" w:eastAsia="en-US"/>
        </w:rPr>
        <w:instrText xml:space="preserve"> DATABASE  \d "C:\\test\\08_SeriendruckDaten.xls" \c "DSN=Excel-Dateien;DBQ=C:\\Dokumente und Einstellungen\\Cindy Meister\\Eigene Dateien\\SeriendruckDaten.xls;DriverId=790;MaxBufferSize=2048;PageTimeout=5;" \s "SELECT DatumAlsText AS [Rechnungsdatum], `TotalBetrag` FROM `Rechnungen$` WHERE ((`Kunden ID` = '</w:instrText>
      </w:r>
      <w:r>
        <w:rPr>
          <w:b/>
          <w:bCs/>
          <w:vanish/>
          <w:lang w:val="en-US" w:eastAsia="en-US"/>
        </w:rPr>
      </w:r>
      <w:r>
        <w:rPr>
          <w:b/>
          <w:bCs/>
          <w:vanish/>
          <w:lang w:val="en-US" w:eastAsia="en-US"/>
        </w:rPr>
        <w:fldChar w:fldCharType="separate"/>
      </w:r>
      <w:r/>
      <w:r>
        <w:rPr>
          <w:b/>
          <w:bCs/>
          <w:vanish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593"/>
      </w:tblGrid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hnungsdatum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talBetrag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Feb 0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Feb 0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03:00Z</dcterms:created>
  <dc:creator>Cindy Meister</dc:creator>
  <dc:description/>
  <cp:keywords/>
  <dc:language>en-US</dc:language>
  <cp:lastModifiedBy>Cindy Meister</cp:lastModifiedBy>
  <dcterms:modified xsi:type="dcterms:W3CDTF">2005-05-16T08:10:00Z</dcterms:modified>
  <cp:revision>8</cp:revision>
  <dc:subject/>
  <dc:title>Max Werner</dc:title>
</cp:coreProperties>
</file>