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88225146"/>
      <w:bookmarkStart w:id="1" w:name="_1188224728"/>
      <w:bookmarkStart w:id="2" w:name="_1188224522"/>
      <w:bookmarkStart w:id="3" w:name="_1188224426"/>
      <w:bookmarkStart w:id="4" w:name="_1188224210"/>
      <w:bookmarkStart w:id="5" w:name="_1188223716"/>
      <w:bookmarkStart w:id="6" w:name="_1188223410"/>
      <w:bookmarkStart w:id="7" w:name="_1188223364"/>
      <w:bookmarkStart w:id="8" w:name="_1188223109"/>
      <w:bookmarkStart w:id="9" w:name="_1188223011"/>
      <w:bookmarkStart w:id="10" w:name="_1188222597"/>
      <w:bookmarkStart w:id="11" w:name="_1188218425"/>
      <w:bookmarkStart w:id="12" w:name="_1188218416"/>
      <w:bookmarkStart w:id="13" w:name="_1188218395"/>
      <w:bookmarkStart w:id="14" w:name="_1188136767"/>
      <w:bookmarkStart w:id="15" w:name="_1188136745"/>
      <w:bookmarkStart w:id="16" w:name="_1188136737"/>
      <w:bookmarkStart w:id="17" w:name="_1188136391"/>
      <w:bookmarkStart w:id="18" w:name="_11881361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3682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4pt;height:25.65pt" filled="f" o:ole="">
            <v:imagedata r:id="rId3" o:title=""/>
          </v:shape>
          <o:OLEObject Type="Embed" ProgID="Excel.Sheet.12" ShapeID="ole_rId2" DrawAspect="Content" ObjectID="_18310701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1188225149"/>
      <w:bookmarkStart w:id="20" w:name="_1188224730"/>
      <w:bookmarkStart w:id="21" w:name="_1188224702"/>
      <w:bookmarkStart w:id="22" w:name="_1188224428"/>
      <w:bookmarkStart w:id="23" w:name="_1188224213"/>
      <w:bookmarkStart w:id="24" w:name="_1188223412"/>
      <w:bookmarkStart w:id="25" w:name="_1188223399"/>
      <w:bookmarkStart w:id="26" w:name="_1188223367"/>
      <w:bookmarkStart w:id="27" w:name="_1188223129"/>
      <w:bookmarkStart w:id="28" w:name="_1188223024"/>
      <w:bookmarkStart w:id="29" w:name="_1188222663"/>
      <w:bookmarkStart w:id="30" w:name="_1188198972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8710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95pt;height:124.4pt" filled="f" o:ole="">
            <v:imagedata r:id="rId5" o:title=""/>
          </v:shape>
          <o:OLEObject Type="Embed" ProgID="Excel.Sheet.12" ShapeID="ole_rId4" DrawAspect="Content" ObjectID="_9469692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255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16.8pt;height:25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598480118" r:id="rId6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2:57:00Z</dcterms:created>
  <dc:creator>Cindy Meister</dc:creator>
  <dc:description/>
  <cp:keywords/>
  <dc:language>en-US</dc:language>
  <cp:lastModifiedBy>Cindy Meister</cp:lastModifiedBy>
  <dcterms:modified xsi:type="dcterms:W3CDTF">2005-11-19T13:01:00Z</dcterms:modified>
  <cp:revision>4</cp:revision>
  <dc:subject/>
  <dc:title> </dc:title>
</cp:coreProperties>
</file>