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ieses Dokument enthält Makros, um ODBC Benutzer-/System-DSN zu erstellen und zu entfernen. Sie werden im Anhang E erläutert. Sie können mit den enthaltenen Routinen jeden Verbindungstest ausführen, sowohl in Word 2000 als auch in 2002.</w:t>
      </w:r>
    </w:p>
    <w:p>
      <w:pPr>
        <w:pStyle w:val="Normal"/>
        <w:rPr>
          <w:lang w:val="de-DE"/>
        </w:rPr>
      </w:pPr>
      <w:r>
        <w:rPr>
          <w:lang w:val="de-DE"/>
        </w:rPr>
      </w:r>
    </w:p>
    <w:p>
      <w:pPr>
        <w:pStyle w:val="Normal"/>
        <w:rPr/>
      </w:pPr>
      <w:r>
        <w:rPr>
          <w:color w:val="FF0000"/>
          <w:lang w:val="de-DE"/>
        </w:rPr>
        <w:t>Warnung!</w:t>
      </w:r>
      <w:r>
        <w:rPr>
          <w:lang w:val="de-DE"/>
        </w:rPr>
        <w:t xml:space="preserve"> Die DSN Erstellungs-/Löschroutinen überschreiben oder entfernen jeden DSN mit dem selben Namen, welche auf Ihrem System vorkommen können. Es ist allerdings unwahrscheinlich, dass Sie DSN mit denselben Namen haben, da alle mit "wbdb" anfangen. Sie sollten dies aber trotzdem vor dem Verwenden dieser Makros überprüfen.</w:t>
      </w:r>
    </w:p>
    <w:p>
      <w:pPr>
        <w:pStyle w:val="Normal"/>
        <w:rPr>
          <w:lang w:val="de-DE"/>
        </w:rPr>
      </w:pPr>
      <w:r>
        <w:rPr>
          <w:lang w:val="de-DE"/>
        </w:rPr>
      </w:r>
    </w:p>
    <w:p>
      <w:pPr>
        <w:pStyle w:val="Normal"/>
        <w:rPr>
          <w:lang w:val="de-DE"/>
        </w:rPr>
      </w:pPr>
      <w:r>
        <w:rPr>
          <w:lang w:val="de-DE"/>
        </w:rPr>
        <w:t>Größtenteils sind die Testroutinen in Modulen organisiert, eins für jeden Typ von Dateien/Verbindungen und für jede Version von Word 2000/2002. Das Modul mit OLEDB Routinen enthält Beispiele für alle Dateityp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overflowPunct w:val="true"/>
      <w:autoSpaceDE w:val="true"/>
      <w:jc w:val="both"/>
      <w:textAlignment w:val="auto"/>
    </w:pPr>
    <w:rPr>
      <w:rFonts w:ascii="Courier New" w:hAnsi="Courier New" w:cs="Courier New"/>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51:00Z</dcterms:created>
  <dc:creator>Peter Jamieson</dc:creator>
  <dc:description/>
  <dc:language>en-US</dc:language>
  <cp:lastModifiedBy>Egbert Jeschke</cp:lastModifiedBy>
  <dcterms:modified xsi:type="dcterms:W3CDTF">2002-12-12T14:47:00Z</dcterms:modified>
  <cp:revision>59</cp:revision>
  <dc:subject>Word Profibuch</dc:subject>
  <dc:title>Use the enclosed macro(s) to create and remove the test User DSNs for the Microsoft Access ODBC examples</dc:title>
</cp:coreProperties>
</file>