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ing 10.1. Regelausdruck für Geschäftsregel »Rabattsatz IST berechnen«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ope(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// Default-Werte der Systemdimensionen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[BusinessProcess].[Standard].[INPUT]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[TimeDataView].[All members].[P</w:t>
      </w:r>
      <w:r>
        <w:rPr>
          <w:rFonts w:cs="Arial" w:ascii="Arial" w:hAnsi="Arial"/>
          <w:lang w:val="en-GB"/>
        </w:rPr>
        <w:t>ERIODIC],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cs="Arial" w:ascii="Arial" w:hAnsi="Arial"/>
          <w:lang w:val="en-GB"/>
        </w:rPr>
        <w:t>[Currency].[All members].[EUR],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cs="Arial" w:ascii="Arial" w:hAnsi="Arial"/>
        </w:rPr>
        <w:t>// Istdaten-Szenari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[Scenario].[All Members].[IST]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// Die beiden Blaetter in der Kostenstellenhierarchie fuer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// Vertriebsplanu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{[Entity].[Kostenstellenhierarchie].[01999]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[Entity].[Kostenstellenhierarchie].[02999]}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// Alle Quartale 2007 aufwaert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Union(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Union(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Union(Descendants([Time].[Quartalssicht].[Y2007]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073741823, leaves)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Descendants([Time].[Quartalssicht].[Y2008]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073741823, leaves))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Descendants([Time].[Quartalssicht].[Y2009]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lang w:val="fr-FR"/>
        </w:rPr>
        <w:t>1073741823, leaves)),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</w:t>
      </w:r>
      <w:r>
        <w:rPr>
          <w:rFonts w:cs="Arial" w:ascii="Arial" w:hAnsi="Arial"/>
          <w:lang w:val="fr-FR"/>
        </w:rPr>
        <w:t xml:space="preserve">Descendants([Time].[Quartalssicht].[Y2010], </w:t>
      </w:r>
    </w:p>
    <w:p>
      <w:pPr>
        <w:pStyle w:val="Normal"/>
        <w:rPr/>
      </w:pPr>
      <w:r>
        <w:rPr>
          <w:rFonts w:eastAsia="Arial" w:cs="Arial" w:ascii="Arial" w:hAnsi="Arial"/>
          <w:lang w:val="fr-FR"/>
        </w:rPr>
        <w:t xml:space="preserve">      </w:t>
      </w:r>
      <w:r>
        <w:rPr>
          <w:rFonts w:cs="Arial" w:ascii="Arial" w:hAnsi="Arial"/>
        </w:rPr>
        <w:t>1073741823, leaves)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// Zu berechnen: Rabattsatz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[Account].[Kontenplan].[SALDISCR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/ Setze Wert auf Rabatt / Bruttoumsatz * 100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is = [Account].[Kontenplan].[SALDISC] /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cs="Arial" w:ascii="Arial" w:hAnsi="Arial"/>
          <w:lang w:val="en-GB"/>
        </w:rPr>
        <w:t>[Account].[Kontenplan].[SALGRREV] * 100;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d scop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ing 10.2: Regelausdruck  für Geschäftsregel Listenpreis IST berechn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ope(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// Default-Werte der Systemdimensionen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[BusinessProcess].[Standard].[INPUT]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lang w:val="en-GB"/>
        </w:rPr>
        <w:t>[TimeDataView].[All members].[PERIODIC],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cs="Arial" w:ascii="Arial" w:hAnsi="Arial"/>
          <w:lang w:val="en-GB"/>
        </w:rPr>
        <w:t>[Currency].[All members].[EUR],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cs="Arial" w:ascii="Arial" w:hAnsi="Arial"/>
        </w:rPr>
        <w:t>// Istdaten-Szenari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[Scenario].[All Members].[IST]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// Die beiden Blaetter in der Kostenstellenhierarchie fuer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// Vertriebsplanu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{[Entity].[Kostenstellenhierarchie].[01999]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[Entity].[Kostenstellenhierarchie].[02999]}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// Alle Quartale 2007 aufwaert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Union(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Union(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Union(Descendants([Time].[Quartalssicht].[Y2007]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073741823, leaves)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Descendants([Time].[Quartalssicht].[Y2008]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073741823, leaves))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Descendants([Time].[Quartalssicht].[Y2009]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lang w:val="fr-FR"/>
        </w:rPr>
        <w:t>1073741823, leaves)),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</w:t>
      </w:r>
      <w:r>
        <w:rPr>
          <w:rFonts w:cs="Arial" w:ascii="Arial" w:hAnsi="Arial"/>
          <w:lang w:val="fr-FR"/>
        </w:rPr>
        <w:t xml:space="preserve">Descendants([Time].[Quartalssicht].[Y2010], </w:t>
      </w:r>
    </w:p>
    <w:p>
      <w:pPr>
        <w:pStyle w:val="Normal"/>
        <w:rPr/>
      </w:pPr>
      <w:r>
        <w:rPr>
          <w:rFonts w:eastAsia="Arial" w:cs="Arial" w:ascii="Arial" w:hAnsi="Arial"/>
          <w:lang w:val="fr-FR"/>
        </w:rPr>
        <w:t xml:space="preserve">      </w:t>
      </w:r>
      <w:r>
        <w:rPr>
          <w:rFonts w:cs="Arial" w:ascii="Arial" w:hAnsi="Arial"/>
        </w:rPr>
        <w:t>1073741823, leaves)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// Zu berechnen: Listenprei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[Account].[Kontenplan].[SALLISTP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/ Setze Wert auf Bruttoumsatz / Stueckzah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= [Account].[Kontenplan].[SALGRREV] /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GB"/>
        </w:rPr>
        <w:t>[Account].[Kontenplan].[SALUNITS];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nd scope;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6:15:00Z</dcterms:created>
  <dc:creator>Thomas Greutmann</dc:creator>
  <dc:description/>
  <cp:keywords/>
  <dc:language>en-US</dc:language>
  <cp:lastModifiedBy>Thomas Greutmann</cp:lastModifiedBy>
  <dcterms:modified xsi:type="dcterms:W3CDTF">2007-10-12T16:19:00Z</dcterms:modified>
  <cp:revision>1</cp:revision>
  <dc:subject/>
  <dc:title>Listing 10</dc:title>
</cp:coreProperties>
</file>