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eis von Prei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Listenpreis als Kennzahl im Konten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LISTP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Fuer alle Zellen im Scop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Setze den Wert auf den Listenpreis aus dem Modell Prei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odel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Preisplanung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cop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Bruttoumsatz berech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}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ie beiden Blaetter in der Kostenstellenhierarchie fu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Vertrieb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Quartale 2007 aufwa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Union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ion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u berechnen: Bruttoum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GRREV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Setze Wert auf Listenpreis x Stueckzah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Account].[Kontenplan].[SALLISTP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Account].[Kontenplan].[SALUNITS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Rabatt berech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it-IT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it-IT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it-IT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ie beiden Blaetter in der Kostenstellenhierarchie fu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// </w:t>
      </w:r>
      <w:r>
        <w:rPr>
          <w:rFonts w:cs="Courier New" w:ascii="Courier New" w:hAnsi="Courier New"/>
          <w:color w:val="008000"/>
          <w:sz w:val="20"/>
          <w:szCs w:val="20"/>
        </w:rPr>
        <w:t>Vertrieb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Quartale 2007 aufwa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Union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Union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u berechnen: Raba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Setze Wert auf Bruttoumsatz x Rabattsatz /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Account].[Kontenplan].[SALGRREV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Account].[Kontenplan].[SALDISC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/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10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Durchschnitt Listenpre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80008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IST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8"/>
        <w:rPr/>
      </w:pP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}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ie beiden Blaetter in der Kostenstellenhierarchie fu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// </w:t>
      </w:r>
      <w:r>
        <w:rPr>
          <w:rFonts w:cs="Courier New" w:ascii="Courier New" w:hAnsi="Courier New"/>
          <w:color w:val="008000"/>
          <w:sz w:val="20"/>
          <w:szCs w:val="20"/>
        </w:rPr>
        <w:t>Vertrieb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 2007 aufwa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10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u berechnen: Listenpreis als Durchschni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LISTP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 Setze Wert auf Durchschnitt der Kinder des jeweiligen Knotens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8000"/>
          <w:sz w:val="20"/>
          <w:szCs w:val="20"/>
          <w:lang w:val="en-GB"/>
        </w:rPr>
        <w:t>// Timedimen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Avg(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].[Quartalssicht]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Childre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cop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rPr/>
        <w:t>Durchschnitt Rabatts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80008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IST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8"/>
        <w:rPr/>
      </w:pP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}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ie beiden Blaetter in der Kostenstellenhierarchie fu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Vertriebsplan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 2007 aufwa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{</w:t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].[Quartalssicht].[Y2010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u berechnen: Rabattsatz als Durchschni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R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 Setze Wert auf Durchschnitt der Kinder des jeweiligen Knotens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8000"/>
          <w:sz w:val="20"/>
          <w:szCs w:val="20"/>
          <w:lang w:val="en-GB"/>
        </w:rPr>
        <w:t>// Timedimen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Avg(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].[Quartalssicht]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Childre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cop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;</w:t>
      </w:r>
    </w:p>
    <w:p>
      <w:pPr>
        <w:pStyle w:val="Normal"/>
        <w:spacing w:before="0" w:after="12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8:26:00Z</dcterms:created>
  <dc:creator>Thomas Greutmann</dc:creator>
  <dc:description/>
  <cp:keywords/>
  <dc:language>en-US</dc:language>
  <cp:lastModifiedBy>Thomas Greutmann</cp:lastModifiedBy>
  <dcterms:modified xsi:type="dcterms:W3CDTF">2007-10-12T17:17:00Z</dcterms:modified>
  <cp:revision>6</cp:revision>
  <dc:subject/>
  <dc:title>Preis von Preisplanung</dc:title>
</cp:coreProperties>
</file>