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Ref111351495"/>
      <w:r>
        <w:rPr/>
        <w:t>Bekannte Probleme vermeiden oder beheben</w:t>
      </w:r>
      <w:bookmarkEnd w:id="0"/>
    </w:p>
    <w:p>
      <w:pPr>
        <w:pStyle w:val="Normal"/>
        <w:rPr/>
      </w:pPr>
      <w:r>
        <w:rPr/>
        <w:t xml:space="preserve">Im Allgemeinen funktioniert </w:t>
      </w:r>
      <w:r>
        <w:rPr>
          <w:rStyle w:val="ZeichenKursiv"/>
        </w:rPr>
        <w:t>Suchen und Ersetzen</w:t>
      </w:r>
      <w:r>
        <w:rPr/>
        <w:t xml:space="preserve"> problemlos, wie in Kapitel 5 beschrieben. Es gibt jedoch einige Problemfälle in älteren Word-Versionen, die nur unter bestimmten Umständen auftreten. Lesen Sie also die folgenden Beschreibungen sorgfältig durch und bauen Sie die vorgeschlagene Lösung gegebenenfalls in Ihre Anwendung ein. Der Code befindet sich in einem Modul im Dokument-VBA-Projekt.</w:t>
      </w:r>
    </w:p>
    <w:p>
      <w:pPr>
        <w:pStyle w:val="Heading3"/>
        <w:rPr/>
      </w:pPr>
      <w:r>
        <w:rPr/>
        <w:t>Word schließt die Suche mit Mustervergleich nicht ab</w:t>
      </w:r>
    </w:p>
    <w:p>
      <w:pPr>
        <w:pStyle w:val="Normal"/>
        <w:rPr/>
      </w:pPr>
      <w:r>
        <w:rPr/>
        <w:t xml:space="preserve">Bei einer Suche mit der Option </w:t>
      </w:r>
      <w:r>
        <w:rPr>
          <w:rStyle w:val="ZeichenKursiv"/>
        </w:rPr>
        <w:t>Platzhalterzeichen verwenden</w:t>
      </w:r>
      <w:r>
        <w:rPr/>
        <w:t xml:space="preserve"> kommt es ab und zu vor, dass Word den Suchvorgang nicht beenden kann. In der Benutzerschnittstelle wird weder Text markiert, noch die Meldung eingeblendet, dass der Suchvorgang beendet ist. Dialogfeld und Dokument verhalten sich offensichtlich trotzdem normal; der Benutzer kann weiterarbeiten.</w:t>
      </w:r>
    </w:p>
    <w:p>
      <w:pPr>
        <w:pStyle w:val="Normal"/>
        <w:rPr/>
      </w:pPr>
      <w:r>
        <w:rPr/>
        <w:t>Schuld daran ist eine Textstelle im Dokument, die aus einem unvollständigen Vergleich resultiert. Word findet den Anfang des Suchbegriffs, merkt ihn vor, erreicht das Dokumentende und ... kommt nicht weiter.</w:t>
      </w:r>
    </w:p>
    <w:p>
      <w:pPr>
        <w:pStyle w:val="Normal"/>
        <w:rPr/>
      </w:pPr>
      <w:r>
        <w:rPr/>
        <w:t>Das Ganze wäre nicht weiter schlimm und kaum erwähnenswert, wenn bei der Ausführung des Suchvorgangs als Teil eines Makros Word (und zwar alle Versionen) nicht abstürzen würde.</w:t>
      </w:r>
    </w:p>
    <w:p>
      <w:pPr>
        <w:pStyle w:val="HinweisText"/>
        <w:rPr/>
      </w:pPr>
      <w:r>
        <w:rPr/>
        <w:t xml:space="preserve">Um das Problem nachzuvollziehen und die Prozedur in Listing </w:t>
      </w:r>
      <w:r>
        <w:rPr>
          <w:lang w:val="en-US" w:eastAsia="en-US"/>
        </w:rPr>
        <w:t>5</w:t>
      </w:r>
      <w:r>
        <w:rPr/>
        <w:t>.</w:t>
      </w:r>
      <w:r>
        <w:rPr>
          <w:lang w:val="en-US" w:eastAsia="en-US"/>
        </w:rPr>
        <w:t>44</w:t>
      </w:r>
      <w:r>
        <w:rPr/>
        <w:t xml:space="preserve"> zu testen, geben Sie einige »&lt; &gt;«-Paare mit Text dazwischen ein. Am Ende des Dokuments fügen Sie nur die öffnende Klammer »&lt;« ein, ohne eine abschließende »&gt;«. Die Suche mit Mustervergleich sucht eine öffnende Spitzenklammer, gefolgt von beliebigen Buchstaben (solange es sich nicht um eine schließende Spitzenklammer handelt) und einer schließenden Spitzenklammer.</w:t>
      </w:r>
    </w:p>
    <w:p>
      <w:pPr>
        <w:pStyle w:val="Listingunterschrift"/>
        <w:rPr/>
      </w:pPr>
      <w:bookmarkStart w:id="1" w:name="_Ref111352095"/>
      <w:r>
        <w:rPr/>
        <w:t xml:space="preserve">Listing </w:t>
      </w:r>
      <w:r>
        <w:rPr>
          <w:lang w:val="en-US" w:eastAsia="en-US"/>
        </w:rPr>
        <w:t>5</w:t>
      </w:r>
      <w:r>
        <w:rPr/>
        <w:t>.</w:t>
      </w:r>
      <w:r>
        <w:rPr>
          <w:lang w:val="en-US" w:eastAsia="en-US"/>
        </w:rPr>
        <w:t>44</w:t>
      </w:r>
      <w:bookmarkEnd w:id="1"/>
      <w:r>
        <w:rPr/>
        <w:t>: Beispielcode für die Suche mit Mustervergleich</w:t>
      </w:r>
    </w:p>
    <w:p>
      <w:pPr>
        <w:pStyle w:val="Listing"/>
        <w:rPr/>
      </w:pPr>
      <w:r>
        <w:rPr/>
        <w:t>Sub UnvollständigenVergleichAbfangen()</w:t>
        <w:br/>
        <w:t xml:space="preserve">  Const errUnvollständigerVergleich As Long = vbObjectError + 1001</w:t>
        <w:br/>
        <w:t xml:space="preserve">  Dim strErrUnvollständigerVergleich as String</w:t>
        <w:br/>
        <w:t xml:space="preserve">  strErrUnvollständigerVergleich = _</w:t>
        <w:br/>
        <w:t xml:space="preserve">    "Word kommt wegen eines unvollständigen Mustervergleichs nicht weiter."</w:t>
        <w:br/>
        <w:t xml:space="preserve">  On Error GoTo Err_Handler</w:t>
        <w:br/>
        <w:t xml:space="preserve">  </w:t>
        <w:br/>
        <w:t xml:space="preserve">  Selection.HomeKey wdStory</w:t>
        <w:br/>
        <w:t xml:space="preserve">  With Selection.Find</w:t>
        <w:br/>
        <w:t xml:space="preserve">    .Text = "\&lt;[!&gt;]@\&gt;"</w:t>
        <w:br/>
        <w:t xml:space="preserve">    .Replacement.Text = ""</w:t>
        <w:br/>
        <w:t xml:space="preserve">    .Forward = True</w:t>
        <w:br/>
        <w:t xml:space="preserve">    .Wrap = wdFindStop</w:t>
        <w:br/>
        <w:t xml:space="preserve">    .Format = False</w:t>
        <w:br/>
        <w:t xml:space="preserve">    .MatchCase = False</w:t>
        <w:br/>
        <w:t xml:space="preserve">    .MatchWholeWord = False</w:t>
        <w:br/>
        <w:t xml:space="preserve">    .MatchWildcards = True</w:t>
        <w:br/>
        <w:t xml:space="preserve">    .MatchSoundsLike = False</w:t>
        <w:br/>
        <w:t xml:space="preserve">    .MatchAllWordForms = False</w:t>
        <w:br/>
        <w:t xml:space="preserve">  End With</w:t>
        <w:br/>
        <w:t xml:space="preserve">  </w:t>
        <w:br/>
        <w:t xml:space="preserve">  Do While Selection.Find.Execute()</w:t>
        <w:br/>
        <w:t xml:space="preserve">    'Schleife beenden, wenn sich Word am Ende des Dokuments aufhängt</w:t>
        <w:br/>
        <w:t xml:space="preserve">    If Selection.End = 0 Then Err.Raise errUnvollständigerVergleich</w:t>
        <w:br/>
        <w:br/>
        <w:t xml:space="preserve">      'An dieser Stelle den gefundenen Text weiterbearbeiten. Beispiel:</w:t>
        <w:br/>
        <w:t xml:space="preserve">      Selection.Text = "&gt;&gt;"</w:t>
        <w:br/>
        <w:t xml:space="preserve">      Selection.Collapse wdCollapseEnd</w:t>
        <w:br/>
        <w:t xml:space="preserve">    Loop</w:t>
        <w:br/>
        <w:t xml:space="preserve">    Exit Sub</w:t>
        <w:br/>
        <w:t xml:space="preserve">    </w:t>
        <w:br/>
        <w:t>Err_Handler:</w:t>
        <w:br/>
        <w:t xml:space="preserve">  Select Case Err.Number</w:t>
        <w:br/>
        <w:t xml:space="preserve">    Case errUnvollständigerVergleich</w:t>
        <w:br/>
        <w:t xml:space="preserve">      MsgBox strErrUnvollständigerVergleich, vbCritical + vbOKOnly</w:t>
        <w:br/>
        <w:t xml:space="preserve">      'Alle Einstellungen zurücksetzen</w:t>
        <w:br/>
        <w:t xml:space="preserve">      With Selection.Find</w:t>
        <w:br/>
        <w:t xml:space="preserve">        .ClearFormatting</w:t>
        <w:br/>
        <w:t xml:space="preserve">        .Replacement.ClearFormatting</w:t>
        <w:br/>
        <w:t xml:space="preserve">        .Text = ""</w:t>
        <w:br/>
        <w:t xml:space="preserve">        .Replacement.Text = ""</w:t>
        <w:br/>
        <w:t xml:space="preserve">        .Forward = True</w:t>
        <w:br/>
        <w:t xml:space="preserve">        .Wrap = wdFindStop</w:t>
        <w:br/>
        <w:t xml:space="preserve">        .Format = False</w:t>
        <w:br/>
        <w:t xml:space="preserve">        .MatchCase = False</w:t>
        <w:br/>
        <w:t xml:space="preserve">        .MatchWholeWord = False</w:t>
        <w:br/>
        <w:t xml:space="preserve">        .MatchWildcards = False</w:t>
        <w:br/>
        <w:t xml:space="preserve">        .MatchSoundsLike = False</w:t>
        <w:br/>
        <w:t xml:space="preserve">        .MatchAllWordForms = False</w:t>
        <w:br/>
        <w:t xml:space="preserve">      End With</w:t>
        <w:br/>
        <w:t xml:space="preserve">    Case Else</w:t>
        <w:br/>
        <w:t xml:space="preserve">      MsgBox "Fehler: " &amp; Err.Number &amp; vbCr &amp; _</w:t>
        <w:br/>
        <w:t xml:space="preserve">        Err.Description</w:t>
        <w:br/>
        <w:t xml:space="preserve">  End Select</w:t>
        <w:br/>
        <w:t>End Sub</w:t>
      </w:r>
    </w:p>
    <w:p>
      <w:pPr>
        <w:pStyle w:val="Heading3"/>
        <w:rPr/>
      </w:pPr>
      <w:r>
        <w:rPr/>
        <w:t>Word nach erfolglosem Suchvorgang mit Mustervergleich zurücksetzen</w:t>
      </w:r>
    </w:p>
    <w:p>
      <w:pPr>
        <w:pStyle w:val="Normal"/>
        <w:rPr/>
      </w:pPr>
      <w:r>
        <w:rPr/>
        <w:t>Unter Umständen versagt das Suchen mit Platzhalterzeichen, wenn zuvor ein ähnlicher Vorgang ohne Erfolg durchgeführt wurde. Dieses Problem kann durch einen unmittelbar darauf folgenden, erfolgreichen Suchvorgang ohne Mustervergleich behoben werden.</w:t>
      </w:r>
    </w:p>
    <w:p>
      <w:pPr>
        <w:pStyle w:val="Normal"/>
        <w:rPr/>
      </w:pPr>
      <w:r>
        <w:rPr/>
        <w:t xml:space="preserve">Das Makro in Listing </w:t>
      </w:r>
      <w:r>
        <w:rPr>
          <w:lang w:val="en-US" w:eastAsia="en-US"/>
        </w:rPr>
        <w:t>5</w:t>
      </w:r>
      <w:r>
        <w:rPr/>
        <w:t>.</w:t>
      </w:r>
      <w:r>
        <w:rPr>
          <w:lang w:val="en-US" w:eastAsia="en-US"/>
        </w:rPr>
        <w:t>45</w:t>
      </w:r>
      <w:r>
        <w:rPr/>
        <w:t xml:space="preserve"> setzt die </w:t>
      </w:r>
      <w:r>
        <w:rPr>
          <w:rStyle w:val="ZeichenListing"/>
        </w:rPr>
        <w:t>Found</w:t>
      </w:r>
      <w:r>
        <w:rPr/>
        <w:t>-Eigenschaft ein, um zu kontrollieren, ob die Suche mit Platzhalterzeichen fehlgeschlagen ist. Falls ja, führt es sofort eine normale Suche nach dem Suchbegriff »^p« (eine Absatzmarke) aus. Da jedes Word-Dokument, ohne Ausnahme, mindestens einen Absatz enthält, muss dieser Suchvorgang erfolgreich sein. Dadurch wird gewährleistet, dass weitere Suchvorgänge mit Platzhalterzeichen von Word korrekt ausgeführt werden.</w:t>
      </w:r>
    </w:p>
    <w:p>
      <w:pPr>
        <w:pStyle w:val="Listingunterschrift"/>
        <w:rPr/>
      </w:pPr>
      <w:bookmarkStart w:id="2" w:name="_Ref3814123"/>
      <w:r>
        <w:rPr/>
        <w:t xml:space="preserve">Listing </w:t>
      </w:r>
      <w:r>
        <w:rPr>
          <w:lang w:val="en-US" w:eastAsia="en-US"/>
        </w:rPr>
        <w:t>5</w:t>
      </w:r>
      <w:r>
        <w:rPr/>
        <w:t>.</w:t>
      </w:r>
      <w:r>
        <w:rPr>
          <w:lang w:val="en-US" w:eastAsia="en-US"/>
        </w:rPr>
        <w:t>45</w:t>
      </w:r>
      <w:bookmarkEnd w:id="2"/>
      <w:r>
        <w:rPr/>
        <w:t>: Die Suchfunktionalität zurücksetzen</w:t>
      </w:r>
    </w:p>
    <w:p>
      <w:pPr>
        <w:pStyle w:val="Listing"/>
        <w:rPr/>
      </w:pPr>
      <w:r>
        <w:rPr/>
        <w:t>Sub AbgesicherterSuchvorgangMitMustervergleich()</w:t>
        <w:br/>
        <w:t xml:space="preserve">  Dim rng As Word.Range</w:t>
        <w:br/>
        <w:t xml:space="preserve">  </w:t>
        <w:br/>
        <w:t xml:space="preserve">  Set rng = ActiveDocument.Range</w:t>
        <w:br/>
        <w:t xml:space="preserve">  'Suche mit Platzhalterzeichen ausführen</w:t>
        <w:br/>
        <w:t xml:space="preserve">  'Alle Datumsangaben in USA-Format</w:t>
        <w:br/>
        <w:t xml:space="preserve">  rng.Find.Execute _</w:t>
        <w:br/>
        <w:t xml:space="preserve">    FindText:="[0-9]{1;2}/[0-9]{1;2}/[0-9]{4;4}", _</w:t>
        <w:br/>
        <w:t xml:space="preserve">    MatchWildcards:=True, Forward:=True</w:t>
        <w:br/>
        <w:t xml:space="preserve">  'Bei Erfolg, weitere Handlungen ausführen, dann Makro abbrechen</w:t>
        <w:br/>
        <w:t xml:space="preserve">  If rng.Find.Found Then</w:t>
        <w:br/>
        <w:t xml:space="preserve">    'Weitere Handlungen kommen hier</w:t>
        <w:br/>
        <w:t xml:space="preserve">    Exit Sub</w:t>
        <w:br/>
        <w:t xml:space="preserve">  End If</w:t>
        <w:br/>
        <w:t xml:space="preserve">  </w:t>
        <w:br/>
        <w:t xml:space="preserve">  'Sonst Words Suchfunktionalität zurücksetzen</w:t>
        <w:br/>
        <w:t xml:space="preserve">  rng.Find.Execute FindText:="^p", MatchWildcards:=False</w:t>
        <w:br/>
        <w:t>End Sub</w:t>
      </w:r>
    </w:p>
    <w:p>
      <w:pPr>
        <w:pStyle w:val="Heading3"/>
        <w:rPr/>
      </w:pPr>
      <w:r>
        <w:rPr/>
        <w:t>Suche mit Platzhalterzeichen nach Benutzereingriff wieder ermöglichen</w:t>
      </w:r>
    </w:p>
    <w:p>
      <w:pPr>
        <w:pStyle w:val="Normal"/>
        <w:rPr/>
      </w:pPr>
      <w:r>
        <w:rPr/>
        <w:t>In Word bleibt ein Suchvorgang mit Platzhalterzeichen erfolglos, wenn der Benutzer zuvor folgende Handlungen ausgeführt hat:</w:t>
      </w:r>
    </w:p>
    <w:p>
      <w:pPr>
        <w:pStyle w:val="AbsatzBullet"/>
        <w:numPr>
          <w:ilvl w:val="0"/>
          <w:numId w:val="2"/>
        </w:numPr>
        <w:tabs>
          <w:tab w:val="left" w:pos="1871" w:leader="none"/>
          <w:tab w:val="left" w:pos="1998" w:leader="none"/>
        </w:tabs>
        <w:ind w:left="1872" w:hanging="0"/>
        <w:rPr/>
      </w:pPr>
      <w:r>
        <w:rPr/>
        <w:t>irgendeinen Suchvorgang, egal welcher Art,</w:t>
      </w:r>
    </w:p>
    <w:p>
      <w:pPr>
        <w:pStyle w:val="AbsatzBullet"/>
        <w:numPr>
          <w:ilvl w:val="0"/>
          <w:numId w:val="2"/>
        </w:numPr>
        <w:tabs>
          <w:tab w:val="left" w:pos="1871" w:leader="none"/>
          <w:tab w:val="left" w:pos="1998" w:leader="none"/>
        </w:tabs>
        <w:ind w:left="1872" w:hanging="0"/>
        <w:rPr/>
      </w:pPr>
      <w:r>
        <w:rPr/>
        <w:t xml:space="preserve">diesen Vorgang mit dem Browserobjekt (durch Betätigen von </w:t>
      </w:r>
      <w:r>
        <w:rPr>
          <w:rStyle w:val="ZeichenTaste"/>
        </w:rPr>
        <w:t>(Umschalt)</w:t>
      </w:r>
      <w:r>
        <w:rPr/>
        <w:t>+</w:t>
      </w:r>
      <w:r>
        <w:rPr>
          <w:rStyle w:val="ZeichenTaste"/>
        </w:rPr>
        <w:t>(F4)</w:t>
      </w:r>
      <w:r>
        <w:rPr/>
        <w:t xml:space="preserve">, </w:t>
      </w:r>
      <w:r>
        <w:rPr>
          <w:rStyle w:val="ZeichenTaste"/>
        </w:rPr>
        <w:t>(Strg)</w:t>
      </w:r>
      <w:r>
        <w:rPr/>
        <w:t>+</w:t>
      </w:r>
      <w:r>
        <w:rPr>
          <w:rStyle w:val="ZeichenTaste"/>
        </w:rPr>
        <w:t>(Pfeil unten)</w:t>
      </w:r>
      <w:r>
        <w:rPr/>
        <w:t xml:space="preserve"> oder der Schaltflächen unterhalb der vertikalen Bildlaufleiste) wiederholt</w:t>
      </w:r>
    </w:p>
    <w:p>
      <w:pPr>
        <w:pStyle w:val="AbsatzBullet"/>
        <w:numPr>
          <w:ilvl w:val="0"/>
          <w:numId w:val="2"/>
        </w:numPr>
        <w:tabs>
          <w:tab w:val="left" w:pos="1871" w:leader="none"/>
          <w:tab w:val="left" w:pos="1998" w:leader="none"/>
        </w:tabs>
        <w:ind w:left="1872" w:hanging="0"/>
        <w:rPr/>
      </w:pPr>
      <w:r>
        <w:rPr/>
        <w:t>und am Ende des Dokuments die Frage von Word verneint, ob die Suche am Anfang weitergeführt werden soll.</w:t>
      </w:r>
    </w:p>
    <w:p>
      <w:pPr>
        <w:pStyle w:val="Normal"/>
        <w:rPr/>
      </w:pPr>
      <w:r>
        <w:rPr/>
        <w:t>Wenn Word auf diese Weise einen Suchvorgang abbrechen muss, bevor das ganze Dokument durchsucht wurde, bleiben anschließende Suchvorgänge mit Platzhalterzeichen erfolglos, auch wenn passende Textstellen im Dokument vorhanden sind.</w:t>
      </w:r>
    </w:p>
    <w:p>
      <w:pPr>
        <w:pStyle w:val="Normal"/>
        <w:rPr/>
      </w:pPr>
      <w:r>
        <w:rPr/>
        <w:t xml:space="preserve">Um dieses Problem zu umgehen, rufen Sie die Prozedur in Listing </w:t>
      </w:r>
      <w:r>
        <w:rPr>
          <w:lang w:val="en-US" w:eastAsia="en-US"/>
        </w:rPr>
        <w:t>5</w:t>
      </w:r>
      <w:r>
        <w:rPr/>
        <w:t>.</w:t>
      </w:r>
      <w:r>
        <w:rPr>
          <w:lang w:val="en-US" w:eastAsia="en-US"/>
        </w:rPr>
        <w:t>46</w:t>
      </w:r>
      <w:r>
        <w:rPr/>
        <w:t xml:space="preserve"> auf, bevor Sie eine Suche mit Platzhalterzeichen in VBA ausführen.</w:t>
      </w:r>
    </w:p>
    <w:p>
      <w:pPr>
        <w:pStyle w:val="Listingunterschrift"/>
        <w:rPr/>
      </w:pPr>
      <w:bookmarkStart w:id="3" w:name="_Ref111351150"/>
      <w:r>
        <w:rPr/>
        <w:t xml:space="preserve">Listing </w:t>
      </w:r>
      <w:r>
        <w:rPr>
          <w:lang w:val="en-US" w:eastAsia="en-US"/>
        </w:rPr>
        <w:t>5</w:t>
      </w:r>
      <w:r>
        <w:rPr/>
        <w:t>.</w:t>
      </w:r>
      <w:r>
        <w:rPr>
          <w:lang w:val="en-US" w:eastAsia="en-US"/>
        </w:rPr>
        <w:t>46</w:t>
      </w:r>
      <w:bookmarkEnd w:id="3"/>
      <w:r>
        <w:rPr/>
        <w:t>: Suche mit Platzhalterzeichen nach Benutzereingriff wieder ermöglichen</w:t>
      </w:r>
    </w:p>
    <w:p>
      <w:pPr>
        <w:pStyle w:val="Listing"/>
        <w:rPr/>
      </w:pPr>
      <w:r>
        <w:rPr/>
        <w:t>Sub MustervergleichNachBenutzerEingriffBefaehigen()</w:t>
        <w:br/>
        <w:t xml:space="preserve">  With Selection.Find</w:t>
        <w:br/>
        <w:t xml:space="preserve">    .Execute MatchWildcards:=True, FindText:="?"</w:t>
        <w:br/>
        <w:t xml:space="preserve">     Selection.Collapse Direction:=wdCollapseStart</w:t>
        <w:br/>
        <w:t xml:space="preserve">    If Not .Found Then</w:t>
        <w:br/>
        <w:t xml:space="preserve">      CommandBars.FindControl(ID:=313).Execute</w:t>
        <w:br/>
        <w:t xml:space="preserve">      SendKeys String:="{ENTER}", Wait:=True</w:t>
        <w:br/>
        <w:t xml:space="preserve">      SendKeys String:="{ESC}", Wait:=True</w:t>
        <w:br/>
        <w:t xml:space="preserve">      DoEvents</w:t>
        <w:br/>
        <w:t xml:space="preserve">    End If</w:t>
        <w:br/>
        <w:t xml:space="preserve">    Selection.Collapse Direction:=wdCollapseStart</w:t>
        <w:br/>
        <w:t xml:space="preserve">    .MatchWildcards = False</w:t>
        <w:br/>
        <w:t xml:space="preserve">    .Text = ""</w:t>
        <w:br/>
        <w:t xml:space="preserve">  End With</w:t>
        <w:br/>
        <w:t>End Sub</w:t>
      </w:r>
    </w:p>
    <w:p>
      <w:pPr>
        <w:pStyle w:val="HinweisBeginn"/>
        <w:rPr/>
      </w:pPr>
      <w:r>
        <w:rPr/>
        <w:t xml:space="preserve">Hinweis Beginn </w:t>
      </w:r>
    </w:p>
    <w:p>
      <w:pPr>
        <w:pStyle w:val="HinweisText"/>
        <w:rPr/>
      </w:pPr>
      <w:r>
        <w:rPr/>
        <w:t xml:space="preserve">Leider blendet diese Prozedur das Dialogfeld </w:t>
      </w:r>
      <w:r>
        <w:rPr>
          <w:rStyle w:val="ZeichenKursiv"/>
        </w:rPr>
        <w:t>Suchen und Ersetzen</w:t>
      </w:r>
      <w:r>
        <w:rPr/>
        <w:t xml:space="preserve"> für kurze Zeit ein. Wir wissen von keinem anderen Weg, dieses Problem zu beheben.</w:t>
      </w:r>
    </w:p>
    <w:p>
      <w:pPr>
        <w:pStyle w:val="HinweisEnde"/>
        <w:rPr/>
      </w:pPr>
      <w:r>
        <w:rPr/>
        <w:t>Hinweis Ende</w:t>
      </w:r>
    </w:p>
    <w:p>
      <w:pPr>
        <w:pStyle w:val="HinweisBeginn"/>
        <w:rPr/>
      </w:pPr>
      <w:r>
        <w:rPr/>
        <w:t>Hinweis Beginn</w:t>
      </w:r>
    </w:p>
    <w:p>
      <w:pPr>
        <w:pStyle w:val="HinweisText"/>
        <w:rPr/>
      </w:pPr>
      <w:r>
        <w:rPr/>
        <w:t xml:space="preserve">Mehr über den Einsatz des </w:t>
      </w:r>
      <w:r>
        <w:rPr>
          <w:rStyle w:val="ZeichenListing"/>
        </w:rPr>
        <w:t>CommandBar</w:t>
      </w:r>
      <w:r>
        <w:rPr/>
        <w:t>-Objekts, um Word-Befehle auszuführen, finden Sie in Kapitel 16.</w:t>
      </w:r>
    </w:p>
    <w:p>
      <w:pPr>
        <w:pStyle w:val="HinweisEnde"/>
        <w:rPr/>
      </w:pPr>
      <w:r>
        <w:rPr/>
        <w:t>Hinweis Ende</w:t>
      </w:r>
    </w:p>
    <w:p>
      <w:pPr>
        <w:pStyle w:val="Heading3"/>
        <w:rPr/>
      </w:pPr>
      <w:r>
        <w:rPr/>
        <w:t xml:space="preserve">Das Dialogfeld </w:t>
      </w:r>
      <w:r>
        <w:rPr>
          <w:rStyle w:val="ZeichenKursiv"/>
        </w:rPr>
        <w:t>Suchen und Ersetzen</w:t>
      </w:r>
      <w:r>
        <w:rPr/>
        <w:t xml:space="preserve"> zurücksetzen</w:t>
      </w:r>
    </w:p>
    <w:p>
      <w:pPr>
        <w:pStyle w:val="Normal"/>
        <w:rPr/>
      </w:pPr>
      <w:r>
        <w:rPr/>
        <w:t xml:space="preserve">Sofern Sie in VBA mit dem </w:t>
      </w:r>
      <w:r>
        <w:rPr>
          <w:rStyle w:val="ZeichenListing"/>
        </w:rPr>
        <w:t>Selection</w:t>
      </w:r>
      <w:r>
        <w:rPr/>
        <w:t xml:space="preserve">-Objekt die Suchfunktionalität einsetzen, werden die Einstellungen aus Ihrem Code im Dialogfeld </w:t>
      </w:r>
      <w:r>
        <w:rPr>
          <w:rStyle w:val="ZeichenKursiv"/>
        </w:rPr>
        <w:t>Suchen und Ersetzen</w:t>
      </w:r>
      <w:r>
        <w:rPr/>
        <w:t xml:space="preserve"> festgehalten. Wenn der Benutzer dies nicht bemerkt, könnte dies zu unerwarteten Ergebnissen und Verärgerung führen.</w:t>
      </w:r>
    </w:p>
    <w:p>
      <w:pPr>
        <w:pStyle w:val="Normal"/>
        <w:rPr/>
      </w:pPr>
      <w:r>
        <w:rPr/>
        <w:t xml:space="preserve">Mit der Prozedur in Listing </w:t>
      </w:r>
      <w:r>
        <w:rPr>
          <w:lang w:val="en-US" w:eastAsia="en-US"/>
        </w:rPr>
        <w:t>5</w:t>
      </w:r>
      <w:r>
        <w:rPr/>
        <w:t>.</w:t>
      </w:r>
      <w:r>
        <w:rPr>
          <w:lang w:val="en-US" w:eastAsia="en-US"/>
        </w:rPr>
        <w:t>47</w:t>
      </w:r>
      <w:r>
        <w:rPr/>
        <w:t xml:space="preserve"> können Sie am Ende Ihres Makros die Einstellungen des Dialogfelds zurücksetzen. Die Verwendung des </w:t>
      </w:r>
      <w:r>
        <w:rPr>
          <w:rStyle w:val="ZeichenListing"/>
        </w:rPr>
        <w:t>Range</w:t>
      </w:r>
      <w:r>
        <w:rPr/>
        <w:t>-Objekts ändert die Einstellungen des Dialogfelds nicht.</w:t>
      </w:r>
    </w:p>
    <w:p>
      <w:pPr>
        <w:pStyle w:val="Listingunterschrift"/>
        <w:rPr/>
      </w:pPr>
      <w:bookmarkStart w:id="4" w:name="_Ref111351320"/>
      <w:r>
        <w:rPr/>
        <w:t xml:space="preserve">Listing </w:t>
      </w:r>
      <w:r>
        <w:rPr>
          <w:lang w:val="en-US" w:eastAsia="en-US"/>
        </w:rPr>
        <w:t>5</w:t>
      </w:r>
      <w:r>
        <w:rPr/>
        <w:t>.</w:t>
      </w:r>
      <w:r>
        <w:rPr>
          <w:lang w:val="en-US" w:eastAsia="en-US"/>
        </w:rPr>
        <w:t>47</w:t>
      </w:r>
      <w:bookmarkEnd w:id="4"/>
      <w:r>
        <w:rPr/>
        <w:t xml:space="preserve">: Das Dialogfeld nach der Suchen und Ersetzen-Aktion mit dem </w:t>
      </w:r>
      <w:r>
        <w:rPr>
          <w:rStyle w:val="ZeichenBUKursiv"/>
        </w:rPr>
        <w:t>Selection</w:t>
      </w:r>
      <w:r>
        <w:rPr/>
        <w:t>-Objekt zurücksetzen</w:t>
      </w:r>
    </w:p>
    <w:p>
      <w:pPr>
        <w:pStyle w:val="Listing"/>
        <w:widowControl/>
        <w:bidi w:val="0"/>
        <w:spacing w:lineRule="exact" w:line="220" w:before="60" w:after="60"/>
        <w:ind w:left="1588" w:hanging="0"/>
        <w:rPr/>
      </w:pPr>
      <w:r>
        <w:rPr/>
        <w:t>Sub DialogfeldEinstellungenZuruecksetzen()</w:t>
        <w:br/>
        <w:t xml:space="preserve">  With Selection.Find</w:t>
        <w:br/>
        <w:t xml:space="preserve">    .ClearFormatting</w:t>
        <w:br/>
        <w:t xml:space="preserve">    .Replacement.ClearFormatting</w:t>
        <w:br/>
        <w:t xml:space="preserve">    .Text = ""</w:t>
        <w:br/>
        <w:t xml:space="preserve">    .Replacement.Text = ""</w:t>
        <w:br/>
        <w:t xml:space="preserve">    .Forward = True</w:t>
        <w:br/>
        <w:t xml:space="preserve">    .Wrap = wdFindStop</w:t>
        <w:br/>
        <w:t xml:space="preserve">    .Format = False</w:t>
        <w:br/>
        <w:t xml:space="preserve">    .MatchCase = False</w:t>
        <w:br/>
        <w:t xml:space="preserve">    .MatchWholeWord = False</w:t>
        <w:br/>
        <w:t xml:space="preserve">    .MatchWildcards = False</w:t>
        <w:br/>
        <w:t xml:space="preserve">    .MatchSoundsLike = False</w:t>
        <w:br/>
        <w:t xml:space="preserve">    .MatchAllWordForms = False</w:t>
        <w:br/>
        <w:t xml:space="preserve">  End With</w:t>
        <w:br/>
        <w:t>End Sub</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C0C0C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ind w:left="1588" w:hanging="0"/>
      <w:jc w:val="both"/>
    </w:pPr>
    <w:rPr>
      <w:rFonts w:ascii="Times New Roman" w:hAnsi="Times New Roman" w:eastAsia="Times New Roman" w:cs="Times New Roman"/>
      <w:color w:val="auto"/>
      <w:sz w:val="20"/>
      <w:szCs w:val="20"/>
      <w:lang w:val="de-DE" w:bidi="he-IL"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sz w:val="24"/>
    </w:rPr>
  </w:style>
  <w:style w:type="character" w:styleId="WW8Num1z0">
    <w:name w:val="WW8Num1z0"/>
    <w:qFormat/>
    <w:rPr>
      <w:rFonts w:ascii="Symbol" w:hAnsi="Symbol" w:cs="Symbol"/>
      <w:color w:val="C0C0C0"/>
    </w:rPr>
  </w:style>
  <w:style w:type="character" w:styleId="DefaultParagraphFont">
    <w:name w:val="Default Paragraph Font"/>
    <w:qFormat/>
    <w:rPr/>
  </w:style>
  <w:style w:type="character" w:styleId="ZeichenBUKursiv">
    <w:name w:val="Zeichen BU Kursiv"/>
    <w:basedOn w:val="DefaultParagraphFont"/>
    <w:qFormat/>
    <w:rPr>
      <w:i/>
    </w:rPr>
  </w:style>
  <w:style w:type="character" w:styleId="ZeichenKursiv">
    <w:name w:val="Zeichen Kursiv"/>
    <w:basedOn w:val="DefaultParagraphFont"/>
    <w:qFormat/>
    <w:rPr>
      <w:i/>
    </w:rPr>
  </w:style>
  <w:style w:type="character" w:styleId="ZeichenListing">
    <w:name w:val="Zeichen Listing"/>
    <w:basedOn w:val="DefaultParagraphFont"/>
    <w:qFormat/>
    <w:rPr>
      <w:rFonts w:ascii="Courier New" w:hAnsi="Courier New" w:cs="Courier New"/>
      <w:spacing w:val="-10"/>
      <w:sz w:val="20"/>
    </w:rPr>
  </w:style>
  <w:style w:type="character" w:styleId="ZeichenTaste">
    <w:name w:val="Zeichen Taste"/>
    <w:basedOn w:val="DefaultParagraphFont"/>
    <w:qFormat/>
    <w:rPr>
      <w:rFonts w:ascii="Arial" w:hAnsi="Arial" w:cs="Arial"/>
      <w:color w:val="0000FF"/>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Bullet">
    <w:name w:val="AbsatzBullet"/>
    <w:basedOn w:val="Normal"/>
    <w:qFormat/>
    <w:pPr>
      <w:numPr>
        <w:ilvl w:val="0"/>
        <w:numId w:val="2"/>
      </w:numPr>
      <w:tabs>
        <w:tab w:val="clear" w:pos="708"/>
        <w:tab w:val="left" w:pos="1871" w:leader="none"/>
      </w:tabs>
      <w:ind w:left="1872" w:hanging="0"/>
    </w:pPr>
    <w:rPr/>
  </w:style>
  <w:style w:type="paragraph" w:styleId="HinweisBeginn">
    <w:name w:val="Hinweis Beginn"/>
    <w:next w:val="Normal"/>
    <w:qFormat/>
    <w:pPr>
      <w:widowControl/>
      <w:pBdr>
        <w:top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HinweisEnde">
    <w:name w:val="Hinweis Ende"/>
    <w:next w:val="Normal"/>
    <w:qFormat/>
    <w:pPr>
      <w:widowControl/>
      <w:pBdr>
        <w:bottom w:val="dashed" w:sz="18" w:space="1" w:color="0000FF"/>
      </w:pBdr>
      <w:bidi w:val="0"/>
    </w:pPr>
    <w:rPr>
      <w:rFonts w:ascii="Times New Roman" w:hAnsi="Times New Roman" w:eastAsia="Times New Roman" w:cs="Times New Roman"/>
      <w:color w:val="0000FF"/>
      <w:sz w:val="16"/>
      <w:szCs w:val="20"/>
      <w:lang w:val="de-DE" w:bidi="ar-SA" w:eastAsia="zh-CN"/>
    </w:rPr>
  </w:style>
  <w:style w:type="paragraph" w:styleId="HinweisText">
    <w:name w:val="Hinweis Text"/>
    <w:basedOn w:val="Normal"/>
    <w:qFormat/>
    <w:pPr/>
    <w:rPr/>
  </w:style>
  <w:style w:type="paragraph" w:styleId="Listing">
    <w:name w:val="Listing"/>
    <w:qFormat/>
    <w:pPr>
      <w:widowControl/>
      <w:bidi w:val="0"/>
      <w:spacing w:lineRule="exact" w:line="220" w:before="60" w:after="60"/>
      <w:ind w:left="1588" w:hanging="0"/>
    </w:pPr>
    <w:rPr>
      <w:rFonts w:ascii="Courier New" w:hAnsi="Courier New" w:eastAsia="Times New Roman" w:cs="Courier New"/>
      <w:color w:val="auto"/>
      <w:w w:val="90"/>
      <w:sz w:val="14"/>
      <w:szCs w:val="20"/>
      <w:lang w:val="de-DE" w:bidi="ar-SA" w:eastAsia="zh-CN"/>
    </w:rPr>
  </w:style>
  <w:style w:type="paragraph" w:styleId="Listingunterschrift">
    <w:name w:val="Listingunterschrift"/>
    <w:next w:val="Listing"/>
    <w:qFormat/>
    <w:pPr>
      <w:widowControl/>
      <w:bidi w:val="0"/>
      <w:spacing w:before="60" w:after="60"/>
    </w:pPr>
    <w:rPr>
      <w:rFonts w:ascii="Times New Roman" w:hAnsi="Times New Roman" w:eastAsia="Times New Roman" w:cs="Times New Roman"/>
      <w:i/>
      <w:color w:val="auto"/>
      <w:sz w:val="18"/>
      <w:szCs w:val="20"/>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09:55:00Z</dcterms:created>
  <dc:creator>Cindy Meister</dc:creator>
  <dc:description/>
  <cp:keywords/>
  <dc:language>en-US</dc:language>
  <cp:lastModifiedBy>Cindy Meister</cp:lastModifiedBy>
  <dcterms:modified xsi:type="dcterms:W3CDTF">2007-10-05T20:20:00Z</dcterms:modified>
  <cp:revision>5</cp:revision>
  <dc:subject/>
  <dc:title/>
</cp:coreProperties>
</file>