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nn Sie im Text rechts anklicken, können Sie das Dokument für Revisionen schütz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Schaltflächen in der </w:t>
      </w:r>
      <w:r>
        <w:rPr>
          <w:highlight w:val="white"/>
        </w:rPr>
        <w:t xml:space="preserve">Symbolleiste (für Word 2007, schauen Sie in die Registerkarte „Add-Ins“) </w:t>
      </w:r>
      <w:r>
        <w:rPr/>
        <w:t xml:space="preserve">helfen beim </w:t>
      </w:r>
      <w:r>
        <w:rPr>
          <w:highlight w:val="white"/>
        </w:rPr>
        <w:t>Formatier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Ende des Moduls Bsp16_04 finden Sie eine Prozedur, um die Anpassungen im Kontextmenü sowie in der Symbolleiste zu entfernen, so dass Sie den Beispielcode aus Kapitel 16 in Word 2007 testen könn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4:33:00Z</dcterms:created>
  <dc:creator>Cindy Meister</dc:creator>
  <dc:description/>
  <dc:language>en-US</dc:language>
  <cp:lastModifiedBy>FO / Thomas Gahler / Gah</cp:lastModifiedBy>
  <dcterms:modified xsi:type="dcterms:W3CDTF">2007-09-20T19:05:00Z</dcterms:modified>
  <cp:revision>9</cp:revision>
  <dc:subject/>
  <dc:title>asdasdfasdffasf afasdf asdf asf</dc:title>
</cp:coreProperties>
</file>