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belle der verfügbaren Symbolleisten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Deutsche Bezeichnu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nglische Bezeichnu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x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Benutzerdefiniert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tandard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tandard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rmatti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abellen und Rahm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ables and Border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atenban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atabas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Zeichn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rawi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rmula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rm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Ganzer Bildschir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ull Scre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Grafik bearbeit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Edit Pictur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Visual Basi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Visual Basi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ufzeichnung beend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top Recordi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eriendruc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Mail Merg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Zentraldokume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Master Docume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Microsof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Kopf- und Fußzeil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Header and Foot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Gliederu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Outlini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eitenansich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Print Preview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ord für Windows 2.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ord for Windows 2.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Nachricht les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Read Mai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E-Mail send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end Mai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Erweiterte Formatieru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Extended Formatti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utoTex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utoTex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eb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eb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ordAr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ordAr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3D-Einstellung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3-D Setting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chatteneinstellung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hadow Setting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Grafi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Pictur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Zeichnungsbereic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rawing Canva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Organigram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Organization Char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iagram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iagra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Überarbeit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Reviewi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utoZusammenfass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utoSummariz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Entwurfsmodus beend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Exit Design Mod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teuerelement-Toolbox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ontrol Toolbox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extfeld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ext Box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Outlook-E-Mail les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Outlook Read Mai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Outlook-E-Mail send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Outlook Send Mai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unktionstastenanzeig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unction Key Display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ebtool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eb Tool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örter zähl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ord Cou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Japanische Grußformel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Japanese Greeting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Menüleis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Menu Ba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ktualisier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Refres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ram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ram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Lesemoduslayou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Reading Layou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okumentlayou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ocument Layou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Nebeneinander vergleich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ompare Side by Sid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reihandzeichnung und -schrif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Ink Drawing and Writi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reihandanmerkung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Ink Annotation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reihandkommenta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Ink Comme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ufgabenbereic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ask Pa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Macros boo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Macros boo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ahr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M Global Tool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M Global Tool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ahr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M_View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M_View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ahr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M_Tabl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M_Tabl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ahr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örterbüch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örterbüch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ahr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est Menu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est Menu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ahr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Grammatik (2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Grammar (2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Initia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rop Cap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Endnot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Endnot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eld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ield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elder anzeig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isplay Field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eldanzeige für Listenzahl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ield Display List Number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rmularfeld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rm Field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ußnot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otnot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Positionsrahm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ram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Kopfzeil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Heading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Verknüpfte Überschrift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Linked Heading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kriptanchor-Popupmenü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cript Anchor Pop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List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List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Inlinebild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Inline Pictur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Inline Zeichnungsbereic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Inline Canva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Popupmenü: Horizontale Lini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Horizontal Line Pop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abell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abl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abellenzell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able Cell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abellenüberschrift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able Heading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abellenlist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able List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abellengrafik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able Pictur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abellentex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able Tex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Ganze Tabell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hole Tabl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Verknüpfte Tabell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Linked Tabl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Verknüpfter Tex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Linked Tex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Untermenü Schrif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nt Pop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bsatzschriftar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nt Paragrap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rmat Inspector Popup in Normal Mod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rmat Inspector Popup in Normal Mod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rmat Inspector Popup in Compare Mod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rmat Inspector Popup in Compare Mod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Rechtschreibu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pelli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Grammati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Gramma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Konsistenz formatier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rmat consistency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tatusleiste für Rechtschreibprüfung im Hintergrund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Background Proofing Status Ba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Änderungen nachverfolg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rack Chang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rameeigenschaft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rame Properti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Hyperlink-Kontextmenü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Hyperlink Context Menu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utoSignaturmenü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utoSignature Pop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utoText-Feld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ield AutoTex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okumentstruktu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ocument Ma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rm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hap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Krümm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urv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Knoten krümm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urve Nod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Kurvenabschnit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urve Segme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Unverankerte Grafi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loating Pictur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anvas Pop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anvas Pop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OLE-Objek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OLE Objec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ctiveX-Steuereleme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ctiveX Contro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ordArt-Kontextmenü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WordArt Context Menu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rehungsmodu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Rotate Mod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Kommenta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omme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Organization Chart Pop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Organization Chart Pop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iagram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iagra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Verbindu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onnecto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Überarbeitungsanzeig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rack Changes Indicato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hinesische Schriftumwandlu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hinese Translatio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ddress Block Pop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ddress Block Pop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Greeting Line Pop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Greeting Line Pop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Inline-ActiveX-Steuereleme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Inline ActiveX Contro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XML Strukturknoten-Pop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XML Structure Node Popu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XML-Fehleroption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XML Error Option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reihandkommenta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Ink Comme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utoForm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utoShap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Legend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allout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lussdiagram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lowchar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Blockpfeil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Block Arrow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terne &amp; Bann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tars &amp; Banner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Lini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Lin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tandardform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Basic Shap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Verbindung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onnector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üllfarb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ill Colo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rm einfüg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Insert Shap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Linienfarb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Line Colo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Zeichnungs- und Schreibstif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rawing and Writing Pen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nmerkungsstif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nnotation Pen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Zeichnungs- und Schreibstif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rawing and Writing Pen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nmerkungsstif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nnotation Pen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usrichten oder verteil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Align or Distribut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Drehen oder kipp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Rotate or Flip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Reihenfolg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Ord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Präzisionsausrichtu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Nudg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Rahme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Border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chriftfarb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ont Colo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chattierungsfarb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hading Colo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Zellausrichtu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ell Alignme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extflus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Text Wrappi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Zwischenablag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Clipboard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Umschla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Envelop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yste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Syste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Onlinebesprechu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Online Meeti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Falsc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21:00Z</dcterms:created>
  <dc:creator>Cindy Meister</dc:creator>
  <dc:description/>
  <dc:language>en-US</dc:language>
  <cp:lastModifiedBy>FO / Thomas Gahler / Gah</cp:lastModifiedBy>
  <dcterms:modified xsi:type="dcterms:W3CDTF">2007-09-20T19:04:00Z</dcterms:modified>
  <cp:revision>6</cp:revision>
  <dc:subject/>
  <dc:title/>
</cp:coreProperties>
</file>