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1151890" cy="11518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feld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1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fel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224155</wp:posOffset>
                </wp:positionV>
                <wp:extent cx="1266190" cy="808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feld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 verknüpftem weiteren Textfe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17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xtfeld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t verknüpftem weiteren Textf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024255</wp:posOffset>
                </wp:positionV>
                <wp:extent cx="12661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1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80.65pt;mso-position-vertical-relative:text;margin-left:125.6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HV">
    <w:name w:val="IHV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12:00Z</dcterms:created>
  <dc:creator>Christian Freßdorf</dc:creator>
  <dc:description/>
  <cp:keywords/>
  <dc:language>en-US</dc:language>
  <cp:lastModifiedBy>Christian Freßdorf</cp:lastModifiedBy>
  <dcterms:modified xsi:type="dcterms:W3CDTF">2005-11-27T13:58:00Z</dcterms:modified>
  <cp:revision>2</cp:revision>
  <dc:subject/>
  <dc:title/>
</cp:coreProperties>
</file>