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72" w:hanging="0"/>
        <w:rPr/>
      </w:pPr>
      <w:r>
        <w:rPr/>
        <w:t>Diesr Text enthält Rechtsschreibungfehler, die für den ausdruck formatiert und auch in eine Tabelle aufgelistet were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9:15:00Z</dcterms:created>
  <dc:creator>Cindy Meister</dc:creator>
  <dc:description/>
  <cp:keywords/>
  <dc:language>en-US</dc:language>
  <cp:lastModifiedBy>Cindy Meister</cp:lastModifiedBy>
  <dcterms:modified xsi:type="dcterms:W3CDTF">2005-11-23T19:17:00Z</dcterms:modified>
  <cp:revision>1</cp:revision>
  <dc:subject/>
  <dc:title>Diesr Text enthält Rechtsschreibungfehler, die für den ausdruck formatiert und auch in eine Tabelle aufgelistet weren</dc:title>
</cp:coreProperties>
</file>