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ieses Beispieldokument zum Kapitel 4 enthält Makros, die 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/>
        <w:t>Den Textbereich aller AutoFormen formatiert (</w:t>
      </w:r>
      <w:r>
        <w:rPr>
          <w:i/>
        </w:rPr>
        <w:t>AlleTextBereicheFormatieren</w:t>
      </w:r>
      <w:r>
        <w:rPr/>
        <w:t xml:space="preserve">) 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/>
        <w:t>Eine AutoForm erstellen, und anschließend ändern (</w:t>
      </w:r>
      <w:r>
        <w:rPr>
          <w:i/>
        </w:rPr>
        <w:t>EinFünfeckZeichnen</w:t>
      </w:r>
      <w:r>
        <w:rPr/>
        <w:t>)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151890" cy="1266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Textfeld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Textfel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780415</wp:posOffset>
                </wp:positionV>
                <wp:extent cx="1609090" cy="1609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Textfeld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61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Textfeld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9:39:00Z</dcterms:created>
  <dc:creator>Cindy Meister</dc:creator>
  <dc:description/>
  <cp:keywords/>
  <dc:language>en-US</dc:language>
  <cp:lastModifiedBy>Cindy Meister</cp:lastModifiedBy>
  <dcterms:modified xsi:type="dcterms:W3CDTF">2007-10-06T18:52:00Z</dcterms:modified>
  <cp:revision>5</cp:revision>
  <dc:subject/>
  <dc:title>Beispieldatei Kapitel 7</dc:title>
</cp:coreProperties>
</file>