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"/>
        <w:gridCol w:w="4572"/>
        <w:gridCol w:w="5250"/>
        <w:gridCol w:w="1073"/>
        <w:gridCol w:w="3556"/>
      </w:tblGrid>
      <w:tr>
        <w:trPr>
          <w:tblHeader w:val="true"/>
        </w:trPr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ialog-Index</w:t>
            </w:r>
          </w:p>
        </w:tc>
        <w:tc>
          <w:tcPr>
            <w:tcW w:w="4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ialogfeld-Name</w:t>
            </w:r>
          </w:p>
        </w:tc>
        <w:tc>
          <w:tcPr>
            <w:tcW w:w="525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dDialog-Konstante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gister-Index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ument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Symbo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Verwend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AktivesFenst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Tastatu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Index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Info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dDialogHelpAbou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COPYR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USER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ORGANIZ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PPSERIALNUMBER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WordPerfectHilf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HelpWordPerfectHelp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PComma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elp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emoGuidanc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iftVergrößer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iftVerkleiner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berschreib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ierungErweiter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ßKleinschreibungÄnder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Verschieb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Kop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AutoTex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ererAusschnit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ächstesFenst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herigesFenst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enWiederho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ächstesFe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herigesFe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lteMark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tLös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ztesWortLös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Lös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Feld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derAktualis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knüpfungLösenFeld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dAnzeigeUmschal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dSper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dFreigab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lleAktualis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zu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ckEinzugAbsat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ängenderEinzu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ückEinzugSeitenran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iftar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iftgradAuswah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LinealModu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t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iv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itäl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ßbuchstab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chgestr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geblende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rstr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eltUnterstr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tUnterstr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chgestell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fgestell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enVorgab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enFarb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atzLink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atzZentrier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atzRecht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atzBloc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lenabstand1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lenabstandEinsKommaFünf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lenabstand2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atzAbstandSchließ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atzAbstandVo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gabeAbsat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rückEinfügemark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VorlageSpeicher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bre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Kop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herigeSei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ächsteSei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ächstesObjek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herigesObjek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Statisti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DocumentStatistic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recto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mpla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it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reate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stSave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stSavedB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vis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i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e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g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ord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ct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ragraph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ileSiz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Neu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New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mpla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ewTempla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cument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Visibl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Öff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Open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firmConvers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adOnl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kToSour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ToMru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wordDo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wordDo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ver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itePasswordDo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itePasswordDo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n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QLState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QLStatement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cod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isib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penExclusi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penAndRepai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b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cumentDir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oEncodingDialo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XMLTransform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ÖffnenDatenquell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OpenDataSourc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firmConvers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adOnl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kToSour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ToMru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wordDo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wordDo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ver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itePasswordDo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itePasswordDo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n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QLState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QLStatement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cod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isib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penExclusi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penAndRepai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b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cumentDir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oEncodingDialo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XMLTransform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ÖffnenSteuersatzquell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OpenHeaderSourc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firmConvers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adOnl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kToSour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ToMru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wordDo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wordDo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ver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itePasswordDo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itePasswordDo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n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QLState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QLStatement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cod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isib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penExclusi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penAndRepai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b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cumentDir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oEncodingDialo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XMLTransform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Speicher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SpeichernUnt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SaveA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ockAnno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wo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ToMru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itePasswo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ommendReadOnl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mbedFon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tivePicture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sDat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aveAsAOCELet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iteVers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sionDes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sertLineBreak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lowSubstitut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End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dBiDiMark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AllesSpeicher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DateiInfo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SummaryInfo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it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bje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h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yword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mmen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recto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mpla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reateDa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stSavedDa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stSavedB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visionNumb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ditTi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stPrintedDa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Pag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Word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Cha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Para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Lin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pda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ileSiz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DokVorla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Templ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empl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emplatesXMLSche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emplatesXMLExpansionPack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emplatesLinkedCS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3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tor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mpla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LinkStyle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Druck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Prin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ackgrou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endPrFi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an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ToFil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Copi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g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ToFi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la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utputPrin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uplexPri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ZoomColum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ZoomR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ZoomPaper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ZoomPaperH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ZoomPaper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Seitenansich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SeriendruckManag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Druckereinricht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PrintSetup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pt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etwor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NotSetAsSysDefault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Beend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Manag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Find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arch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archPa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bDi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it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h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yword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bje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pt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Cas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tternMat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ateSavedFr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ateSaved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avedB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ateCreatedFr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ateCreated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ie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ortB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stB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lectedFi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le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Fold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MatchByt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fängerAdreßSchriftar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AddrFont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in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nderl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trikeThroug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perscrip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bscrip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idde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mallCap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lCap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pac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rn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rningM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l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tali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ubleStrikeThroug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ad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utl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mbo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gra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ca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nimat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cc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Maj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LowAns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HighAns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cterWidthGri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nderline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ints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or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Name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ld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talic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iacColor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SeriendruckDatenQuelleErstel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SeriendruckSteuerQuelleErstel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Rückgängi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Einfü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InhalteEinfü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ditPasteSpecial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conNumb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splayIc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la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ata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conFil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p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loating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Su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ditFind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r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Cas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holeWo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tternMat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oundsLik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ndN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O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A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a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ndAllWordForm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By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Fi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stin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rrectE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Kashid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Diacritic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AlefHamz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MatchContro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Suchen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SuchenAbsat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SuchenFV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SuchenLöschenFormatier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Ersetz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ditReplac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r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Cas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holeWo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tternMat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oundsLik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ndN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O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A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a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ndAllWordForm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By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Fi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stin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rrectE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Kashid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Diacritic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AlefHamz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MatchContro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Ersetzen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ErsetzenAbsat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ErsetzenFV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ditStyl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ErsetzenLöschenFormatier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7_BearbeitenGeheZu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7_BearbeitenAutoTex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Verknüpfun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ditLink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pdateMo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ocke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avePictureInDo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pdateN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penSour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illLin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ic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te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PreserveFormatLinkUpdat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Objek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ditObjec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Verb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extToTabl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vertFr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Colum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Row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itialCol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iza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Fi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tDefaul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ord8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tyl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ToTex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vert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estedTable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TabelleEinfü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InsertTabl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vertFr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Colum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Row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itialCol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iza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Fi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tDefaul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ord8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tyl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ZellenEinfü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InsertCell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hiftCell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ZeileEinfü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InsertRow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Row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ZellenLös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DeleteCell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hiftCell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SplitCell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Colum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Row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MergeBeforeSplit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ZeilenHöh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RowHeigh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uler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SpacingRu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Spac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lowRowSpli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ign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evR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extR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TableDir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SpaltenBrei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ColumnWidth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umn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paceBetweenCol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evColum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extColum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Fi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RulerStyl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Gitternetzlini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Norma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Glieder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Layou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AnsichtZoom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Konzep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Feldfunktio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vorlag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Anpass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Customiz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yCo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yCode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nu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A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tego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nu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Bel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nu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mo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setA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mmandValu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Linea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Statusleis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NormalKopfzeileBereich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FußnotenBereich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Anmerkun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PosRahm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ManuellerWechse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Break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EinfügenFußno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Anmerk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Sonder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Symb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SymbolTabSymbo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SymbolTabSpecialCharacter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1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NumL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nico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Hint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Grafi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Pictur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kToFi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e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loatOverText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Datei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Fil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an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firmConvers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ttachment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DatumZei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DateTim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ateTimePi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sertAsFiel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bCharFiel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ateLangu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alendarTyp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Fe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Field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ield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SeriendruckFe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MergeField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rgeFiel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ordField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Textmark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Bookmark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ortB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le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Go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Hidden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xEintragFestle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rkIndexEntry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rkA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t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an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l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tali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rossReferen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tryAuto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rossReferenceAuto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Yomi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Index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Index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utl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eld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leI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edStyl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p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eadingSeparat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rkEnt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Mar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rkCit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AlignPageNumb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i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epFormatt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um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tego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PageNumb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ccentedLett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ortB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a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CUseHyperlink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CHidePageNumInWe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dexLangu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UseOutlineLeve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Inhaltsverzeichni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TableOfContent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utl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eld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leI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edStyl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p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eadingSeparat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rkEnt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Mar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rkCit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AlignPageNumb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i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epFormatt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um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tego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PageNumb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ccentedLett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ortB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a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CUseHyperlink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CHidePageNumInWe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dexLangu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UseOutlineLeve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Objek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Objec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conNumb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splayIc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la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conFil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p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loating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BriefumschlagErstel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CreateEnvelop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xtractAddre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ListInde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Inde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DotMatri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Tra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Acro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Dow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Addre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OmitRetur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Retur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BarCo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ingleLab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R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Colum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EnvLab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ToDocu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H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PaperSiz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FIM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seEnvFee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rAuto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r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r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r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tAddr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tAddr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TopMarg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SideMarg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VertPit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HorPit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H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ustom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tAddr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Paper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FaceU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Orient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tAddrAuto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icalEnvelo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icalLab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ipientName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ipientName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ipientPostal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ipientPostal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Name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Name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Postal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Postal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EPost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PrintEPostageLabe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F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FontTabFo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FontTabCharacterSpac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FontTabAnimation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2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in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nderl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trikeThroug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perscrip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bscrip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idde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mallCap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lCap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pac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rn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rningM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l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tali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ubleStrikeThroug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ad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utl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mbo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gra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ca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nimat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cc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Maj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LowAns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HighAns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cterWidthGri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nderline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ints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or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Name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ld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talic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iacColor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Absat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Paragrap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ParagraphTabIndentsAndSpac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ParagraphTabTextFl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ParagraphTabTeisai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2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efor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f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SpacingRu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Spac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ign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idowContro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epWithN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epTogeth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geBrea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oLine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ntHyphe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rst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utlineLev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insoku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ordWra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verflowPun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pLinePun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Space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HeightGri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SpaceD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lig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cterUnitLeft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justR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cterUnitFirst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cterUnitRight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UnitBefor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UnitAf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oSpaceBetweenParagraphsOfSame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OrientationBi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Abschnit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SectionLayou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ctionStar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Alig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dnot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tarting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untB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Mo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ectionTyp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Spal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Colum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um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umnN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umn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umnSpac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venlySpace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Cols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L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tartNewCo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lowColumnsRt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SeiteEinrich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DocumentLayo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PageSet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PageSetupTabMargi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PageSetupTabPa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PageSetupTabPaperSi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PageSetupTabPaperSour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PageSetupTabLayo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PageSetupTabCharsLine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4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perSiz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pMarg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ttomMarg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Marg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Marg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Gut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ge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geH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rient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rstP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therPag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Alig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Props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acingPag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eaderDistan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oterDistan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ctionStar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ddAndEvenPag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fferentFirstP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dnot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tarting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untB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Mo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woOnO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GutterPosi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youtMo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sL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sP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Pit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Pit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cFont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cFontSiz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geColum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xtFl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rstPageOn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ction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TLAlign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lioPri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verseFoli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olioPage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Tabulato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Tab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Tab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ig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a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lea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learAl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Formatvorlag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Styl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le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r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ew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ased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ext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our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ToTempla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e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Link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FVDef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DefineStyleFon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in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nderl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trikeThroug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perscrip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bscrip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idde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mallCap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lCap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pac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rn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rningM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l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tali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ubleStrikeThroug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ad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utl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mbo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gra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ca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nimat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cc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Maj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LowAns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HighAns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cterWidthGri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nderline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ints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or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Name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ld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talic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iacColor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FVDefAbsat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DefineStylePara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efor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f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SpacingRu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Spac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ign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idowContro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epWithN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epTogeth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geBrea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oLine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ntHyphe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rst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utlineLev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insoku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ordWra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verflowPun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pLinePun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Space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HeightGri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SpaceD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lig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cterUnitLeft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justR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cterUnitFirst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cterUnitRight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UnitBefor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UnitAf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oSpaceBetweenParagraphsOfSame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OrientationBi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FVDefTab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DefineStyleTab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Tab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ig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a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lea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learAl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FVDefPosRahm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DefineStyleFram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a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idthRu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xed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eightRu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xedH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Horz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HorzR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st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Ver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VertR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stVert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oveWith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ockAnch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RemoveFram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FVDefRahm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DefineStyleBorder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ad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p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ttom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oriz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p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ttom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oriz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ad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egrou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ackgrou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neShad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p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ttom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oriz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p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ttom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oriz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rderObject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rderArt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rderAr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Text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TextBott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Text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TextR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ffsetFr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Fro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rroundHea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rroundFoo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Join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hichPag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L2BR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R2BL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L2BR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R2BL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L2BR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R2BL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L2BR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R2BL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eground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ackground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p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ttom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oriz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L2BR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R2BL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LineColorRGB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FVDefSprach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DefineStyleLang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ngu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eckLangu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oProof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Grafi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Pictur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tSiz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rop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ropR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rop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ropBott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cale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cale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ize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izeY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Sprach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Languag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ngu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eckLangu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oProof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RahmenSchattier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BordersAndSha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BordersAndShadingTabBord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BordersAndShadingTabPageBor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BordersAndShadingTabShading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2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ad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p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ttom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oriz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p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ttom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oriz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ad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egrou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ackgrou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neShad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p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ttom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oriz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p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ttom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oriz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rderObject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rderArt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rderAr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Text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TextBott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Text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TextR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ffsetFr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Fro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rroundHea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rroundFoo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Join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hichPag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L2BR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R2BL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L2BR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R2BL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L2BR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R2BL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L2BR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R2BLW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eground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ackground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p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ttom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oriz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L2BR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R2BL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LineColorRGB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PosRahm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Fram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a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idthRu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xed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eightRu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xedH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Horz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HorzR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st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Ver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VertR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stVert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oveWith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ockAnch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RemoveFram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Rechtschreib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RechtschreibAuswah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Grammati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Thesauru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Thesauru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Silbentrenn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Hyphenation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Hyphen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yphenateCap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yphenationZo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LimitConsecutiveHyphen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NumerierungAufzählun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BulletsNumber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Outl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Upda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Numb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unctu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tart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in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a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mo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ubleQuot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Überarbei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dDialogToolsRevisio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rkRevis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iewRevis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Revis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cceptA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RejectAl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Überarbei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HighlightChan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Revisio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rkRevis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iewRevis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Revis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cceptA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RejectAl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Versionsvergleich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CompareDocument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mpareDestin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tectFormatt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gnoreCompareWar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seFormatFr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ToMru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r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terPrivac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terDateAndTi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ompareAuthor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Sort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Sor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ntSortHd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eld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eldNum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ype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rder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eldNum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ype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rder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parat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ortColum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seSensiti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ortBiD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gnoreH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acritic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gnoreTh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ashid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ngu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sing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singNum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UsingNum3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Berech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Seitenumbruch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7_ExtrasOptio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Allgemei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abGene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General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gin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PHel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PDocNavKey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lueScree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rrorBeep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ffects3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pdateLink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MailAtta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entFil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entFileCou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ni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uttonFieldClick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rtMenuNam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TFInClipboa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firmConvers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ipWizardActi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nimatedCurso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irusProt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parateFo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terpretHIANSIToDB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xitWithRestoreSess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sian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ixelsInDialog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seCharacterUni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ackgroundOpe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CreateNewDrawing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llowReadingMod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Ansich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ab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View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raftFo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apToWind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icturePlaceHold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eldCod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okMark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eldShad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tatusBa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Scro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Scro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tyleArea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pac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ra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yphe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idde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A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rawing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ncho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xtBoundari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Rul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ighl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Anim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crnT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Scro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Rul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ptionalBrea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largeFontsLessTh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rowseToWind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geBoundari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indowsInTaskba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martTag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AtStartu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Background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WeitereEinstellun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AdvancedSetting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ic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p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tt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le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et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Druck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abP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Prin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ra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vers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pdateField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mma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Cod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nnotat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Hidde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FeederInstalle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idowContro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fltTrue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pdateLink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ackgrou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rawingObjec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sDat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Tra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SOver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pPaperSiz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actionalWidth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Order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Order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XmlTag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Background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Speicher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abSa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Sav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reateBacku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astSav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mmaryPromp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GlobalDotPromp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tivePicture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mbedFon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sDat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Sa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aveInterva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wo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itePasswo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ommendReadOnl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bsetFon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ackgroundSa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Save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CtrlSa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NotEmbe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ocalNetworkFi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ordCompatibilityLis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mbedSmartTag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martTagXM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EmbedLinguisticData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ExtrasEinstellungenFunktionsleis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Rechtschreib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abProofre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SpellingAndGrammar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waysSugges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ggestFromMainDictOnl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gnoreAllCap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gnoreMixedDigi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setIgnoreA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ustomDict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ustomDict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ustomDict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ustomDict4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ustomDict5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ustomDict6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ustomDict7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ustomDict8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ustomDict9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ustomDict1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maticSpellCheck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enamesEmailAlias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serDict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maticGrammarCheck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egroundGramma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Statistic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pt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heckDocu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gnoreAuxFi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gnoreMissDictSear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ideGrammarErro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eckSpell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GrLidU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pLidU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ctLang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ctLang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ctLang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ctLang4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ctLang5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ctLang6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ctLang7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ctLang8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ctLang9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ctLang1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ideSpellingErro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ebSpellStar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itialAlefHamz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nalYa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GermanPostReformSpe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raSpell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ProcessCompoundNoun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Grammati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BenutzerInfo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abUserInf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UserInfo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itial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MakroAufzeich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MacroRecord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Makro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Macro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u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di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le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scrip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ew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etDesc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sterNeuesFenst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sterAlleAnord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sterLis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WindowActivat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indow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AbsenderSchriftar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RetAddrFont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in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nderl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trikeThroug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perscrip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bscrip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idde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mallCap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lCap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pac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rn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rningM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l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tali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ubleStrikeThroug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ad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utl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mbo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gra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ca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nimat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cc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Maj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LowAns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HighAns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cterWidthGri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orRG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nderline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ints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or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Name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ld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talic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iacColor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s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Organiz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OrganizerTabSty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OrganizerTabAuto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OrganizerTabCommandBa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OrganizerTabMacro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3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p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le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our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stin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ew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Bearbei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abEd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Edi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Sel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ragAndDr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WordSel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sForPas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ver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martCursor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martCutPas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lowAccentedUppercas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ictureEdit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sParaAlig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lineConvers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MELosingFocu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lowClickAndTypeMous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lickAndTypeParagraph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KeyB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ictureWrap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martParaSel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ypCtrlClickFoll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teRecove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omptUpdate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Scann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howFormatError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Dateiablag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abFileLoc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FileLocatio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etting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AutoKorrekturAnfZeichenTypog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WörterZäh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WordCoun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untFootnot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g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ord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ct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BC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BC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ractersIncludingSpac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ragraph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Line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fensterTei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Maxim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Wiederherstel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Schließ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uerungAusfüh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ControlRun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pplication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ierungVerkleiner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AllesMark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FeldSei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FeldDatum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FeldZei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schnittSchließ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ederungHöherstuf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ederungTieferstuf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ederungAbsatzNachOb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ederungAbsatzNachUn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FV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Anzei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7_EinfügenSeitenWechse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7_EinfügenSpaltenWechse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Minim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Vollbi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wWiederherstel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daktionAusfüh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Schließ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Zeichn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ierungAktuellSchriftar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ierungAktuellAusricht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ierungAktuellAbstan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ierungAktuellEinzu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ierungAktuellTab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ierungAktuellFarb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fernenPosRahm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üModu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Seitenzah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PageNumber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irstPag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LinealModusÄnder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utzerDialo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Seitenzah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PageNumber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pterNumb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Restar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tarting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v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parat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ubleQuo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PgNumberingStyl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FußnotenOptio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Kop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CopyFil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irectory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NeuStandar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DruckenStandar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ZoomGanzeSei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ZoomSeitenbrei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Zoom100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chFormatUmschal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AufzählungStandar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ihandSchreibmodusUmschal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NumerierungStandar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Minim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GroßKleinschreib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ChangeCas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Symbolleis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zeichnisAktualis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UpdateTOC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EndnotenBereich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DatenMask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Datenban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Databas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kToSour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n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QLState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QLStatement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wordDo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wordDo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ataSour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cludeField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itePasswordDo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ritePasswordDot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EinfügenInhaltsverzeichni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ExtrasSilbentrenn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ExtrasEinstellungenDruck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Forme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Formula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ul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Format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FormularFe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kästchenFormularFe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pDownFormularFe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rFeldOptio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FieldOptio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t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xi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ab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xt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xt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xtDefaul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xt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eckSiz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eck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eckDefaul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wnHel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elp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wnSt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tat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alculat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Beschrift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Caption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itleAuto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it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le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Cap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ExcludeLabe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BeschriftungNumerier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CaptionNumbering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Numb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apterNumb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v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parat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pNumberingStyle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AutoBeschrift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AutoCaption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lea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learA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bje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Position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SoftwareServic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FieldHelp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7_ZeichnenTextFe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7_ExtrasOptionenAutoForma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ferstufenZuTextKörp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Querverwei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CrossReferenc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ference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ferenceKi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ferenceIte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sertAsHyperLin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sertPosi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parateNumb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eparatorCharacter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Fußno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Footnot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feren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ote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ymbo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otNumberA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dNumberA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otnotes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dnotes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otNumbering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dNumbering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otStarting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otRestart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dStarting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dRestart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pplyPropsTo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ßEndnotenOptio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NoteOp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NoteOptionsTabAllFootno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NoteOptionsTabAllEndnote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1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otnotes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otNumberA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otStarting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otRestart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dnotes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dNumberA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dStarting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dRestartNu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otNumbering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EndNumberingStyl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Format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nungEinfügenLini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nungRechtec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AutoKorrektu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AutoCorrec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FineTun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pTab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WordMai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itialCap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tenceCap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ay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psLoc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t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i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le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martQuot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rrectHangulAndAlphabe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vBracke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vQuot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vPun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ReplaceTextFromSpellingChecker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AutoKorrekturTextErsetz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AutoKorrekturAnfangsbuchstabenGroß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AutoKorrekturSatzanfangGroß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AutoKorrekturTag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AutoForma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Überarbeit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abTrackChang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rackChange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sertedTextMar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sertedText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letedTextMar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letedText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visedLinesMar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visedLines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ighlight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visedPropertiesMar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RevisedPropertiesColor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ExtrasEinstellungenAllgemei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Aufzähl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Numerier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GegliederteLis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ktUmwandel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ConvertObjec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conNumb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ctivateA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conFil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p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la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splayIc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loating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SortierenANach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SortierenZNachA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7_FormatAufzählungUndNumerier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EinfachNumerierungStandar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AufzählungStandar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BeschriftungHinzu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AddCaption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heZuNächsterSei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heZuVorherigerSei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heZuNächstemAbschnit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heZuVorherigemAbschnit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heZuNächsterFußno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heZuVorherigerFußno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heZuNächsterEndno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heZuVorherigerEndno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FormatDefFV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BearbeitenSuchen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BearbeitenErsetzen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bind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Connec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ri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Password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BearbeitenSu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BearbeitenErsetz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SuchenSprach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ErsetzenSprach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AnpassenTastatu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CustomizeKeyboard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yCo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yCode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nu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A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tego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nu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Bel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nu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mo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setA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mmandValu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AnpassenMenü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CustomizeMenu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yCo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yCode2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nu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A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tego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nu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Bel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nu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mo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setA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mmandValu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ExtrasEinstellungenTastatu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ÜberarbeitungVerbind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MergeDocument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erungÜbersprin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tsverzeichnisEintragAuswäh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rkTableOfContentsEntry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t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tryAuto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leI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Leve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MacPageSetupGX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PrintOneCopy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SuchenTabstop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SuchenRahm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SuchenPostionsrahm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neRahmenlini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enlinienAr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ttierungsMust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nungEllips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nungBo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ErsetzenTabstop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ErsetzenRahm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ErsetzenPositionsrahm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ditFram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a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idthRu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xed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eightRu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xedH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Horz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HorzR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st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Ver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VertR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stVert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oveWith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ockAnch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RemoveFram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OfficeZwischenablag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tatFestle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rkCitation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ongCit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ongCitationAuto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tego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rtCit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extCit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r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MarkAl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ExtrasÜberarbei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OfContentsOptio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Rechtsgrundlagenverzeichni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TableOfAuthoritie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utl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eld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leI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edStyl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p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eadingSeparat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rkEnt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Mar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rkCit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AlignPageNumb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i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epFormatt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um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tego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PageNumb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ccentedLett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ortB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a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CUseHyperlink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CHidePageNumInWe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dexLangu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UseOutlineLeve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AbbildungsVerzeichni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TableOfFigure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utl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eld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leI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edStyl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p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eadingSeparat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rkEnt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Mar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rkCit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AlignPageNumb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i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epFormatt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um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tego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PageNumb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ccentedLett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ortB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a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CUseHyperlink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CHidePageNumInWe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dexLangu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UseOutlineLeve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IndexUndVerzeichniss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IndexAndTa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IndexAndTablesTabInde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IndexAndTablesTabTableOfCont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IndexAndTablesTabTableOfFigu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IndexAndTablesTabTableOfAuthoritie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3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utl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eld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leI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edStyl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p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eadingSeparat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rkEnt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Mar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rkCit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AlignPageNumb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i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epFormatt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lum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tego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PageNumb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ccentedLett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ortB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a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CUseHyperlink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CHidePageNumInWe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dexLangu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UseOutlineLeve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FormularFe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FormField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t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xi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ab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xt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xt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xtDefaul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xt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eckSiz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eck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eckDefaul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wnHel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elp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wnSt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tat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alculat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Kopfzeil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Einfü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ExtrasEinstellungenMenü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nitia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DropCap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ropH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istFromText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EtikettenErstel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CreateLabel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xtractAddre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ListInde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Inde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DotMatri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Tra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Acro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Dow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Addre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OmitRetur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Retur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BarCo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ingleLab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R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Colum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EnvLab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ToDocu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H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PaperSiz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FIM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seEnvFee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rAuto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r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r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r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tAddr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tAddr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TopMarg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SideMarg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VertPit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HorPit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H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ustom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tAddr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Paper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FaceU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Orient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tAddrAuto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icalEnvelo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icalLab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ipientName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ipientName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ipientPostal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ipientPostal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Name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Name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Postal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Postal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EPost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PrintEPostageLabe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Zentraldokumen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ExtrasEinstellungenAnsich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DokumentSchütz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ProtectDocumen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cumentPasswo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oRese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UseDRM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GrößeAnpass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FormatvorlagenGrupp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dDialogFormatStyleGallery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mpla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Preview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FormatvorlagenGrupp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ÜberarbeitenPrüf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AcceptRejectChange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Mark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ideMark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a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ndPreviou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ndN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cceptRevis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jectRevis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cceptA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RejectAl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Su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WordPerfectHilfeOptio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HelpWordPerfectHelpOptio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mmandKeyHel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cNavKey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ouseSimul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moGuidan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moSpee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HelpTyp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ChevronsUmwandel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iftVergrößernEinPunk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iftVerkleinernEinPunk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Kla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UnprotectDocumen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ocumentPassword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AllesSchließ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Kompatibilitä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abCompatibil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Compatibility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odu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oTabHang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oSpaceRaiseLow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ColBlac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apTrailSpac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oColumnBalan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vMailMergeEs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ppressSpBfAfterPgBr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ppressTopSpac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rigWordTableRul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ransparentMetafil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BreaksInFram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wapBordersFacingPag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aveBackslashAlo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xpandShiftRetur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ntULTrailSpa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ntBalanceSbDb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ppressTopSpacingMac5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pacingInWholePoin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BodyTextBeforeHea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oLead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oSpaceForU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WSmallCap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oExtraLineSpac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runcateFontH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bFontBySiz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sePrinterMetric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W6BorderRul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xactOn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ppressBottomSpac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PSpace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PJustific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eWrapLikeWord6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pLayoutLikeWW8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tnLayoutLikeWW8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ntUseHTMLParagraphAutoSpac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ntAdjustLineHeightInTab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getLastTabAlign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seAutospaceForFullWidthAlph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ignTablesRowByR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youtRawTable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youtTableRowsApar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seWord97LineBreakingRul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ntBreakWrappedTabl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ntSnapToGridInCe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ntAllowFieldEndSele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BreakingRul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ntWrapTextWithPun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ntUseAsianBreakRul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seWord2002TableStyleRul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GrowAutofit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nungAbgerundetesRechtec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nungFreihandVielec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ierungZeichnungsElemen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OfCaptionsOptio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logEdito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AutoForma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AutoForma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Textflus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7_FormatZeichenobjek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ExcelTabell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DatensatzSu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FindRecord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ield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ReviewAfmtRevisio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ZeichenLaufwei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ZeichenPositio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Zoom200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Zoom75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Zoom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ViewZoom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Fi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woPag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llP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Colum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Row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ZoomPerc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TextFit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ProtectSection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ote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ection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ImWeb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riftartenErsetz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ntSubstitution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navailableFo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ubstituteFont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zerBildschirmUmschal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Subdocumen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firmConvers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adOnl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kToSour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ToMru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wordDo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wordDo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ver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itePasswordDo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itePasswordDo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n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QLState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QLStatement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cod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isib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penExclusi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penAndRepai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b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cumentDir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oEncodingDialo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XMLTransform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eSymbolleis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NewToolbar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ontext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öherstufenLis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ferstufenLis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FVDefNum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ÜberschriftenNumerier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RahmenSymbolleis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ZeichnungsSymbolleis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ÜberschriftenNumm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BriefumschlagUndEtiket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EnvelopesAndLabe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EnvelopesAndLabelsTabEnvelop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EnvelopesAndLabelsTabLabel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1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xtractAddre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ListInde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Inde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DotMatri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Tra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Acro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Dow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Addre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OmitRetur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Retur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BarCo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ingleLab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R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Colum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EnvLab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ToDocu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H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PaperSiz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FIM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UseEnvFee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rAuto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r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r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r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tAddr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tAddr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TopMarg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SideMarg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VertPit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HorPit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H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Wid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ustom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tAddr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vPaper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FaceU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Orient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tAddrAuto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icalEnvelo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icalLab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ipientName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ipientName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ipientPostal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ipientPostal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Name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Name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Postalfrom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Postalfrom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intEPost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PrintEPostageLabe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AnfrageChevronsUmwandel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Legend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Callou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Ga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ng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r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ngt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r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Atta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ccent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nungLegend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FormatZell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FormatCell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ategory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Send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AnpassenMenüleis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CustomizeMenuBar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nu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nu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nu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mo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Renam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FestlegenIndexEintra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EnAbstan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EmAbstan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iertUnterstr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atzZeilenNichtTren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ätzeNichtTren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atzSeitenwOberhalb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Verteil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RoutingSlip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bje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ssa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lAtOn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turnWhenDo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rackStatu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ote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Sli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outeDocu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Recipi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ldRecipi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setSli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learSli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learRecipien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dres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RGVKategori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ditTOACategory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tego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ategoryNam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ltflächenSymbolWäh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atzkontroll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DatensatzHinzufü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DatensatzLös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FeldManag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ManageField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eld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mo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ewNam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nungAmRasterAusrich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DrawSnapToGrid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napToGri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XGri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YGri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XOrig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YOrigi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napToShap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XGridDispla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YGridDispla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llowMargi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iewGridLin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efineLineBasedOnGrid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nungAusrich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DrawAlign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orizonta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ertica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RelativeTo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TipsUndTrick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rfelderSchatt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DatenquelleErstel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CreateDataSourc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wordDo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wordDo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eaderReco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SQue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QLState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QLStatement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n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kToSour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ritePasswordDoc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SteuersatzquelleErstel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CreateHeaderSourc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wordDo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swordDo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eaderReco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SQuer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QLState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QLStatement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n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kToSour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WritePasswordDoc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Steuer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nungEinfügenWordGrafi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Tex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Fußzeil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Mai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Exce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Acces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Schedul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FoxPro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PowerPoin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Publish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Projec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eigeAktualisier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ExtrasMakro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heckErro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stin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rgeRecord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ro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ppress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ilMer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QueryOpt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ilSubje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ilAsAttach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MailAddres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Prüf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Check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heckError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Manag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Helper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rg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Option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AbfrageOptio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QueryOptio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QLStatem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QLStatement1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WordAr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Forme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führenDruckManag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MacPageSetup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UmwandlungenBestäti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Inhal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EinfügenSonder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EinfügenIndex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2_FormatRahmenUndSchattier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SilbentrennungManuel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rig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rFeldLe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AbschnittsWechse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Systeminfo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zug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zu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zugErstes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zugRückErstes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hleAuflis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ListCommand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ListTyp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IchitaroHilf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ndernBy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ndernKana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ditCreatePublisher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ditSubscribeTo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ditPublishOptio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ditSubscribeOptio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MacCustomPageSetupGX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7_ZeichnenVertikalesTextfe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Typographi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abTypograp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ypography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KerningPai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Justific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unctLev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llowingPun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adingPun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ToTempla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JapaneseKinsokuStri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arEastLineBreakLanguag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rdnenAbsat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Gitternetzlini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vorheb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Eigenschaf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KopierenAlsGrafi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zugErsteZeil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zugRückgängigErsteZeil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zugZeil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zugRückgängigZeil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Adress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ächsterRechtschreibfehl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Able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AutoKorrekturAusnahm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AutoCorrectExcep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AutoCorrectExceptionsTabFirstLet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AutoCorrectExceptionsTabInitialCa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AutoCorrectExceptionsTabHangulAndAlphab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AutoCorrectExceptionsTabIac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3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Ad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elet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kzen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aAkzen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AutokorrekturFeststelltasteAu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RechtschreibungErneutPrüf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AutoFormatBeiEingab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AutoFormatAsYouTyp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mntrInWordMai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StylesHeading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StylesHeading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Bord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Tabl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Dat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BulletedLis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NumberedLis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First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Closing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Quot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Ordinal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Fract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Symbol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PlainTextEmphasi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Hyperlink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Parenthes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AutoSpac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DbDash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ListItemBeginn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ineStyl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sertOv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sertClosing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LetterWiza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OptionsF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StylesLis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SkipLis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StylesOtherPara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Bulle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justParaMark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justTabsSpac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justEmptyPara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PreserveStyle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AdreßbuchVerwend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UseAddressBook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ddressBookTyp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SuchenHervorgehob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ErsetzenHervorgehob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SuchenNichtHervorgehob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ErsetzenNichtHervorgehob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HHC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HangulHanjaConversion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rstreichenFarb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HHC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abHangulHanjaConversion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VertikalenRahm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Fuzzy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abFuzz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Fuzzy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Cas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By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Hi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SmKan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Minu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RepSymbo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Kanj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OldKan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LongVow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DZ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B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T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HF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ZJ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A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KIKU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Pun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uzzySpac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nenGeschweifteKlamm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nenEckigeKlamm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Assisten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Erstel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enSkal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eltDurchgestr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GliederungTeilenSymbolleis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FormatExSymbolleis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ditGoToOld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Zah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Number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NumPic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extHilf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vorlageNeuDefin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Onlin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efEigenschaf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LetterWiz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LetterWizardTabLetterFo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LetterWizardTabRecipientInf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LetterWizardTabOtherElemen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LetterWizardTabSenderInfo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3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Cit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ate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cludeHeaderFoot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tter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tterhea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tterheadLoc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tterheadSiz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ipient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ipientAddre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alut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alutation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ipientGen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ipientReferen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ilingInstruct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ttentionL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tterSubjec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CLis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turnAddre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los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JobTit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Compan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Initial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EnclosureNumb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geDesig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foBloc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Gend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turnAddressSF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cipientCo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nderCo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enderReferenc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chsuchenMarkier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chsuchenZurüc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AufzählungUndNumerier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BulletsAndNumbe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BulletsAndNumberingTabBulle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BulletsAndNumberingTabNumbe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BulletsAndNumberingTabOutlineNumbered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2</w:t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egativerEinzu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Einzu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Überprüf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SpellingAndGrammar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uggestionListBo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oregroundGrammar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Seitenwechse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Spaltenwechse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VerzeichnisErstel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CreateDirectory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Directory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chsuchenWeit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SeitenAnzah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ächsteEinfügemark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RechtschreibungBereich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GrammatikBereich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Web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Wrapping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Horz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HorzR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Ver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VertR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pDistance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ttomDistance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Distance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Distance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oveWith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lowOverla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Them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AnzeigenAusblend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Eigenschaf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Propert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PropertiesTabTa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PropertiesTabR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PropertiesTabColum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PropertiesTabCell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3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TableDirection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SignaturOptio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ilOptio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mailOp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mailOptionsTabSign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mailOptionsTabStationa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mailOptionsTabQuoting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2</w:t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attierungsFarb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UmschaltenSeiteBegrenzun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TextErstel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CreateAutoTex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schaltenFormularDesig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AutoZusammenfassenStar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AutoSummariz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xtSiz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Updat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sierenFelderVBA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enFarb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knüpfungAuflösenFelderVBA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GrammatikEinstellun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GrammarSetting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Option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lenTeilungEntfer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blendenAbsatzmark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GeheZu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ditGoTo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r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Cas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holeWor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tternMat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oundsLik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ndN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O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A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a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ndAllWordForm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By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uzzyFi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stina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rrectEn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Kashid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Diacritic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AlefHamz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MatchControl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Optio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WebOp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WebOptionsBrows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WebOptionsGener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WebOptionsFi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WebOptionsPictu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WebOptionsEncod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WebOptionsFont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4</w:t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fgabeErstel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AutoZusammenfass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ZusammenfassenSchließ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ZusammenfassenDateiEigenschaftenAktualis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OCX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AutoManag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AutoManag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AutoManagerTabAutoCorr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AutoManagerTabAutoFormatAsYouTyp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AutoManagerTabAutoTex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AutoManagerTabAutoFor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AutoManagerTabSmartTags</w:t>
              <w:tab/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4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efAssisten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ÖffnenHyperlin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Hyperlin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Hyperlink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ÖffnenFavori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AusblendenSymbolleis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ÖffnenStartSei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Adress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denAnFax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isierenInhaltsverzeichnisVollständi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DokumentStruktu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Versio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Versio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Vers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VersionDesc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nenTextfe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VBCod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NummerStandar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MultilevelStandar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ÜberarbeitungsmarkierungenUmschal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AutoForma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AutoForma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StylesLis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BulletedLis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StylesOtherPara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Quot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Ordinal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Fraction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Symbol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PlainTextEmphasi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Hyperlink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eserveStyl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lainTextWordMai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pplyFirstInden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tchParenthes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eplaceDbDashe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ReplaceAutoSpace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ZeichnungsElemen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DrawingObj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DrawingObjectTabColorsAndLin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DrawingObjectTabSiz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DrawingObjectTabPosi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DrawingObjectTabWrapp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DrawingObjectTabPic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DrawingObjectTabTextbo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DrawingObjectTabWe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DrawingObjectTabHR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7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HorzR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ositionVertR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ockAnch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loatOver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youtInCel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apSi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opDistance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ottomDistance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eftDistance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RightDistanceFrom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ra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ordWra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utoSiz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RWidthTyp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RHeigh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RNoshad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RAlig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llowOverla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HorizRul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enLinieStärk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enHori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enVer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enLinieFarb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ListenNrFe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mlGrößeAnk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ÖffnenSuchenSei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ÜberarbeitungsMarkierungVorh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ÜberarbeitungsMarkierungNächs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enAll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RechtschreibungAusblend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GrammatikAusblend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ÄnderungFallOstasi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ImagerSca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tTex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itTextWidth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AutoTex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EditAutoTex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n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sertA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ser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i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nsertAs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le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ompleteAT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PhonetischesLeit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PhoneticGuid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Kombinierte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Dictionary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Konsisten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Bildlauf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ZeichenRahm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7_ExtrasGrammati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AutoKorrekturHEKorrig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HintergrundMust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HintergrundOhn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HintergrundMehrFarb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HintergrundFülleffek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SpeichernVersio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ileSaveVersion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Symbolleis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schaltenTextFluß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zugVergrößer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zugVerringer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SpeichernHtm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ZeichenSchattier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Bidi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abBi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Bidi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ocViewDi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dCtrlCop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HebDoubleQuo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umber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ov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BiDirectiona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howDiac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ffDiacColo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AdvanceHijr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asterDocDi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OutlineDi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acriticColorVal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equenceChec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TypeNReplac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Schutzoptio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fUmschal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nrAbsat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lAbsat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lLauf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nrLauf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ttLauf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ivLauf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Eigenschaf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InhaltArabisch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LMakroDialog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NRMakroDialog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HorizontalLini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GraphischeHorizontaleLini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mesetAssisten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meTeilenOberhalb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meTeilenUnterhalb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meTeilenLink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meTeilenRecht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meEigenschaf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rameSetPropertie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EinfügenTabelleE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TableOptio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leOptio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ableCellOptio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SeiteVorschau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MESetDefaul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eigenSkriptAnk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mesetInhaltsverzeichni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kritischFarb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NeuWeb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DesignNam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NeuDruck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NeuDialo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schaltenWebDesig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eigenKonsisten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ConsistencyChecker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HTMLSteuerelemen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HTMLOptionsSchaltfläch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HTMLDropdownFe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HTMLListenFe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HTMLTextFe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HTMLTextBereich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HTMLVorschla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HTMLBildVorschla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HTMLVorgab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HTMLAusgeblende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HTMLKennwor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HTMLMovi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HTMLHGAudio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HTMLMarque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lineBesprech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TCVCÜbersetz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CSCTranslator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rec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arien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TranslateCommon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HorizontalInVertical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woLinesInOn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Eingeschlossenes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EncloseCharacter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tyl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Enclosur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rstreichenAr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SpeichernAlsWebSei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enrast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TCVCÜbertra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VCTCÜbertra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ÜbertragenChinesisch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eigenAlleKonsisten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ßSat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GliederungZentra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prechungPla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bDiskussio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Einfügen2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Schut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wählenÄhnlichesForma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Assisten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EinfügenOptio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VorlageSichtba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StylesCustom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panischGrußEröffnungsSat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panischGrußSchlussSat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bersetzungsFenst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Sprach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sVerknüpfun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CSSLink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LinkStyle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lenAbstan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NeuKontex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abAcetat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eigenSignatu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VersionenLoka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isierenTex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orierenKonsistenzFehl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norierenAlleKonsistenzFehl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kleinernMehrfachAuswah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lernenWor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DefinierenFormatvorlageTabell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DefinierenFormatvorlageStreif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ichtÄnderun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eigenÄnderungenUndKommentar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eigenKommentar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eigenEinfügungenUndLöschun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eigenFormatier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herigeÄnderungOderKommenta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ächsteÄnderungOderKommenta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ehmenAlleÄnderungenImDokumen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lehnenAlleÄnderungenImDokumen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NeuKommenta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Feldzuordn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FieldMapping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Adressblockier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InsertAddressBlock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Grußzeil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InsertGreetingLin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FeldEinfü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InsertField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Empfäng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Recipient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eigenAufgabenbereich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bernehmenFormatierungDerUmgeb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bernehmenFormatierungDesOriginal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InsertWebComponen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conNumb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il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ink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isplayIc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a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las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IconFile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apt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loating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SuchenEintra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FindRecipien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eigenSmBereich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rücksetzenFormularFe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eigeDokumentenstatusBereich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eigenZumÜberarbei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bersetz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SatzDokumentTyp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SetDocumentTyp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Typ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erenFel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setzenEMailSignatu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größernAbsatzAbstan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kleinernAbsatzAbstand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WörterZählenErneu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WörterZählenLis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VorlageÄnder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VorlageNachBeispie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merAuswäh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erungLös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BearbeitenKopierenEinfü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EditCopyPaste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martSentenceWordSpacing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martParaPas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martTablePas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martStylePas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PowerpointPas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ormatExcelPast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asteMergeList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opyPasteDefaultOptions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berarbeitenLeis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Sicherhei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TabSecur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Security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WarnMarkup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StoreRsi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howMarkupOpenSav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Su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Search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erFenst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lageLös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lageUmbenen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Symbolleist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ListeErstel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ListeBearbei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AutoFormatvorlag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zenzVerifikatio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KonsistenzÜberprüf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endetFürÜberprüf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PassportAbmeld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eigenReparatu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ShowRepair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eigeXMLStruktu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heZuInhaltsverzeichni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haltsverzeichnisAktualisie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ederungsEben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eneAnzei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enKodeUmschal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OptionenSmartta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ToolsOptionsSmartTag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LabelSmartTag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ShowSmartTagOOUI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EinfügenVonExcel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FormatvorlagenTrennzeich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schaltenXmlTagAnsich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Bibliothek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SchemaLibrary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Nachschla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AnordnenNebeneinand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mDialo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FreihandKommenta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vorlagenSperr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lOptio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XMLOptio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ierungseinschränkun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FormattingRestriction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BerechtigungenMenü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yPermission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schaltenMiniaturansich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sThesaurusR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htVerteil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fügenAudiokommenta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rbeitenSuchenLesemodu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utzenSprechblas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nutzenSprechblas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ineEinfügeLöschenSprechblas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eigenFreihandanmerkun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öschenAlleFreihandanmerkun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schaltenLesemodusHilf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SoErreichenSieUn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lfeAufAktualisierungenPrüf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modu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bernehmenStruktu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erch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mlAttribu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XMLElementAttributes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PSelectUs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zeigeDokumentstrukturLesemodu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modusMini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modusVergrößernSchrif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modusVerkleinernSchrif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ÜberIP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aufgabenbereich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Berechtigung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Permission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modusLayou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erenFreihandAlsTex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ießenLesemodu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enLink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chenRecht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tLink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tRecht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zLink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zRecht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atzOb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atzUn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leOb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leUn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dAuf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dAb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nZeil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eZeil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nFenst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eFenst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nDokumen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eDokument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1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2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3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4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5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6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7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8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i9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EinfügenFrage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InsertAsk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omp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Bookmark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skOnc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EinfügenEingeb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InsertFillIn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Promp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DefaultFillIn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AskOnce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EinfügenWen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InsertIf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rgeFiel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mparis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mpareTo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rueAuto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True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FalseAuto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FalseText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EinfügenDatensatz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EinfügenSeq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EinfügenNächster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EinfügenNächsterWen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InsertNextIf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rgeFiel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mparis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ompareTo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EinfügenBestimm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InsertSet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ValueTex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ValueAutoText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iendruckEinfügenÜbersprin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DialogMailMergeInsertSkipIf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MergeField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  <w:szCs w:val="20"/>
              </w:rPr>
              <w:t>Comparis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CompareTo</w:t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enlinieOb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enlinieLink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enlinieUnt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enlinieRechts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hmenlinieInn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8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Anzeigen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ImWeb1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ImWeb2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ImWeb3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ImWeb4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ImWeb9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ImWeb10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ImWeb11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ImWeb12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6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ImWeb13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ImWeb17</w:t>
            </w:r>
          </w:p>
        </w:tc>
        <w:tc>
          <w:tcPr>
            <w:tcW w:w="52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9T16:58:00Z</dcterms:created>
  <dc:creator>Christian Freßdorf</dc:creator>
  <dc:description/>
  <cp:keywords/>
  <dc:language>en-US</dc:language>
  <cp:lastModifiedBy>Christian Freßdorf</cp:lastModifiedBy>
  <dcterms:modified xsi:type="dcterms:W3CDTF">2005-11-01T18:56:00Z</dcterms:modified>
  <cp:revision>137</cp:revision>
  <dc:subject/>
  <dc:title>Übersicht über die Dialogfelder</dc:title>
</cp:coreProperties>
</file>