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1708"/>
      </w:tblGrid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HelpAbou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HelpWordPerfectHelp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DocumentStatistic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ileNew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ileOpe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MailMergeOpenDataSourc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MailMergeOpenHeaderSourc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ileSaveA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ileSummaryInf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Template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ilePrin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ilePrintSetup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ileFind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AddrFont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EditPasteSpecia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EditFind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EditReplac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EditStyl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EditLink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EditObjec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extToTabl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ableToTex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ableInsertTabl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ableInsertCell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ableInsertRow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ableDeleteCell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ableSplitCell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ableRowHeigh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ableColumnWidth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Customiz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InsertBreak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InsertSymbo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InsertPictur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InsertFil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InsertDateTim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InsertField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InsertMergeField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InsertBookmark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MarkIndexEntr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InsertIndex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InsertTableOfContent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InsertObjec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CreateEnvelop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Fon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Paragraph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SectionLayou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Column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ileDocumentLayou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ilePageSetup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Tab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Styl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DefineStyleFon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DefineStylePar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DefineStyleTab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DefineStyleFram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DefineStyleBorder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DefineStyleLang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Pictur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Languag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BordersAndShading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Fram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Thesauru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Hyphenatio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BulletsNumber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HighlightChange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Revision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CompareDocument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ableSor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OptionsTabGenera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OptionsGenera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OptionsTabView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OptionsView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AdvancedSetting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OptionsTabPrin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OptionsPrin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OptionsTabSav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OptionsSav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OptionsTabProofread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OptionsSpellingAndGrammar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OptionsTabUserInf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OptionsUserInf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MacroRecord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Macr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WindowActivat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RetAddrFont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Organizer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OptionsTabEdi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OptionsEdi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OptionsTabFileLocation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OptionsFileLocation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WordCoun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ControlRu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InsertPageNumber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PageNumber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CopyFil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ChangeCas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UpdateTOC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InsertDatabas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ableFormul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FieldOption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InsertCaptio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InsertCaptionNumbering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InsertAutoCaptio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FieldHelp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InsertCrossReferenc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InsertFootnot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NoteOption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AutoCorrec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OptionsTabTrackChange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OptionsTrackChange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ConvertObjec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InsertAddCaptio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Connec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CustomizeKeyboard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CustomizeMenu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MergeDocument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MarkTableOfContentsEntr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ileMacPageSetupGX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ilePrintOneCop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EditFram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MarkCitatio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ableOfContentsOption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InsertTableOfAuthoritie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InsertTableOfFigure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InsertIndexAndTable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InsertFormField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DropCap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CreateLabel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ProtectDocumen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StyleGaller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AcceptRejectChange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HelpWordPerfectHelpOption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UnprotectDocumen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OptionsTabCompatibilit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OptionsCompatibilit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ableOfCaptionsOption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ableAutoForma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MailMergeFindRecord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ReviewAfmtRevision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ViewZoom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ProtectSectio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ntSubstitutio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InsertSubdocumen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NewToolbar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EnvelopesAndLabel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Callou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ableFormatCel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CustomizeMenuBar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ileRoutingSlip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EditTOACategor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ManageField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DrawSnapToGrid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DrawAlig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MailMergeCreateDataSourc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MailMergeCreateHeaderSourc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MailMerg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MailMergeCheck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MailMergeHelper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MailMergeQueryOption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ileMacPageSetup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ListCommand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EditCreatePublisher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EditSubscribeT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EditPublishOption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EditSubscribeOption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ileMacCustomPageSetupGX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OptionsTabTypograph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OptionsTypograph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AutoCorrectException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OptionsAutoFormatAsYouTyp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MailMergeUseAddressBook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HangulHanjaConversio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OptionsTabHangulHanjaConversio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OptionsTabFuzz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OptionsFuzz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EditGoToOld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InsertNumber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LetterWizard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BulletsAndNumbering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SpellingAndGrammar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CreateDirector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ableWrapping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Them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ablePropertie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EmailOption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3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CreateAutoTex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AutoSummariz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GrammarSetting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EditGoT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WebOption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AutoManager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InsertHyperlink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ileVersion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OptionsAutoForma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DrawingObjec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Option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itTex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EditAutoTex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PhoneticGuid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Dictionar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ileSaveVersio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7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OptionsTabBid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9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OptionsBid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9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rameSetPropertie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4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ableTableOption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ableCellOption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1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IMESetDefaul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4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ConsistencyChecker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1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CSCTranslator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6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HorizontalInVertica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woLinesInOn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EncloseCharacter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StylesCustom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CSSLink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1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OptionsTabAcetat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6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MailMergeFieldMapping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4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MailMergeInsertAddressBlock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5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MailMergeInsertGreetingLin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6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MailMergeInsertField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7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MailMergeRecipient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8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InsertWebComponen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4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MailMergeFindRecipien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6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MailMergeSetDocumentTyp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9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OptionsEditCopyPast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6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OptionsTabSecurit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1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OptionsSecurit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1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Search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3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ShowRepair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OptionsSmartTag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5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SchemaLibrar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7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XMLOption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5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tingRestriction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7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MyPermissio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7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XMLElementAttribute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Permissio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MailMergeInsertAsk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7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MailMergeInsertFillI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8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MailMergeInsertIf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9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MailMergeInsertNextIf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3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MailMergeInsertSe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4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MailMergeInsertSkipIf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5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ilePageSetupTabMargin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ilePageSetupTabPaper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1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ilePageSetupTabPaperSiz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1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ilePageSetupTabPaperSourc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2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ilePageSetupTabLayou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3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ilePageSetupTabCharsLine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4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InsertSymbolTabSymbol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InsertSymbolTabSpecialCharacter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1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NoteOptionsTabAllFootnote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NoteOptionsTabAllEndnote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1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InsertIndexAndTablesTabIndex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InsertIndexAndTablesTabTableOfContent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1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InsertIndexAndTablesTabTableOfFigure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2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InsertIndexAndTablesTabTableOfAuthoritie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3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OrganizerTabStyle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OrganizerTabAutoTex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1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OrganizerTabCommandBar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2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OrganizerTabMacro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3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FontTabFon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FontTabCharacterSpacing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1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FontTabAnimatio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2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BordersAndShadingTabBorder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BordersAndShadingTabPageBorder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1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BordersAndShadingTabShading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2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EnvelopesAndLabelsTabEnvelope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EnvelopesAndLabelsTabLabel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1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ParagraphTabIndentsAndSpacing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ParagraphTabTextFlow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1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ParagraphTabTeisa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2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DrawingObjectTabColorsAndLine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DrawingObjectTabSiz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1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DrawingObjectTabPositio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2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DrawingObjectTabWrapping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3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DrawingObjectTabPictur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4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DrawingObjectTabTextbox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5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DrawingObjectTabWeb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6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DrawingObjectTabHR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7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AutoCorrectExceptionsTabFirstLetter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AutoCorrectExceptionsTabInitialCap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01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AutoCorrectExceptionsTabHangulAndAlphabe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02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AutoCorrectExceptionsTabIac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03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BulletsAndNumberingTabBulleted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BulletsAndNumberingTabNumbered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1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FormatBulletsAndNumberingTabOutlineNumbered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2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LetterWizardTabLetterForma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LetterWizardTabRecipientInf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01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LetterWizardTabOtherElement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02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LetterWizardTabSenderInf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03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AutoManagerTabAutoCorrec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AutoManagerTabAutoFormatAsYouTyp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001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AutoManagerTabAutoTex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002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AutoManagerTabAutoForma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003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oolsAutoManagerTabSmartTag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004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ablePropertiesTabTabl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ablePropertiesTabRow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1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ablePropertiesTabColum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2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ablePropertiesTabCel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3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EmailOptionsTabSignatur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EmailOptionsTabStationar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001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EmailOptionsTabQuoting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002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WebOptionsBrowser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WebOptionsGenera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WebOptionsFile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1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WebOptionsPicture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2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WebOptionsEncoding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3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WebOptionsFont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4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emplate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emplatesXMLSchem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001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emplatesXMLExpansionPack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002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DialogTemplatesLinkedCS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0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9T17:05:00Z</dcterms:created>
  <dc:creator>Christian Freßdorf</dc:creator>
  <dc:description/>
  <cp:keywords/>
  <dc:language>en-US</dc:language>
  <cp:lastModifiedBy>Christian Freßdorf</cp:lastModifiedBy>
  <dcterms:modified xsi:type="dcterms:W3CDTF">2005-11-01T18:56:00Z</dcterms:modified>
  <cp:revision>2</cp:revision>
  <dc:subject/>
  <dc:title>wdDialogs-Konstanten</dc:title>
</cp:coreProperties>
</file>