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"Bestell-Nr"</w:t>
        <w:tab/>
        <w:t>"Kunden-Code"</w:t>
        <w:tab/>
        <w:t>"Personal-Nr"</w:t>
        <w:tab/>
        <w:t>"Bestelldatum"</w:t>
        <w:tab/>
        <w:t>"Lieferdatum"</w:t>
        <w:tab/>
        <w:t>"Versanddatum"</w:t>
        <w:tab/>
        <w:t>"VersandÜber"</w:t>
        <w:tab/>
        <w:t>"Frachtkosten"</w:t>
        <w:tab/>
        <w:t>"Empfänger"</w:t>
        <w:tab/>
        <w:t>"Straße"</w:t>
        <w:tab/>
        <w:t>"Ort"</w:t>
        <w:tab/>
        <w:t>"Region"</w:t>
        <w:tab/>
        <w:t>"PLZ"</w:t>
        <w:tab/>
        <w:t>"Bestimmungsland"</w:t>
      </w:r>
    </w:p>
    <w:p>
      <w:pPr>
        <w:pStyle w:val="PlainText"/>
        <w:rPr/>
      </w:pPr>
      <w:r>
        <w:rPr>
          <w:rFonts w:eastAsia="MS Mincho;Arial Unicode MS"/>
        </w:rPr>
        <w:t>10248</w:t>
        <w:tab/>
        <w:t>"WILMK"</w:t>
        <w:tab/>
        <w:t>5</w:t>
        <w:tab/>
        <w:t>4.7.1996 00:00:00</w:t>
        <w:tab/>
        <w:t>1.8.1996 00:00:00</w:t>
        <w:tab/>
        <w:t>16.7.1996 00:00:00</w:t>
        <w:tab/>
        <w:t>3</w:t>
        <w:tab/>
        <w:t>32,38 €</w:t>
        <w:tab/>
        <w:t>"Vins et alcools Chevalier"</w:t>
        <w:tab/>
        <w:t>"59 rue de l'Abbaye"</w:t>
        <w:tab/>
        <w:t>"Reims"</w:t>
        <w:tab/>
        <w:tab/>
        <w:t>"511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49</w:t>
        <w:tab/>
        <w:t>"TRADH"</w:t>
        <w:tab/>
        <w:t>6</w:t>
        <w:tab/>
        <w:t>5.7.1996 00:00:00</w:t>
        <w:tab/>
        <w:t>16.8.1996 00:00:00</w:t>
        <w:tab/>
        <w:t>10.7.1996 00:00:00</w:t>
        <w:tab/>
        <w:t>1</w:t>
        <w:tab/>
        <w:t>11,61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0</w:t>
        <w:tab/>
        <w:t>"HANAR"</w:t>
        <w:tab/>
        <w:t>4</w:t>
        <w:tab/>
        <w:t>8.7.1996 00:00:00</w:t>
        <w:tab/>
        <w:t>5.8.1996 00:00:00</w:t>
        <w:tab/>
        <w:t>12.7.1996 00:00:00</w:t>
        <w:tab/>
        <w:t>2</w:t>
        <w:tab/>
        <w:t>65,83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251</w:t>
        <w:tab/>
        <w:t>"VICTE"</w:t>
        <w:tab/>
        <w:t>3</w:t>
        <w:tab/>
        <w:t>8.7.1996 00:00:00</w:t>
        <w:tab/>
        <w:t>5.8.1996 00:00:00</w:t>
        <w:tab/>
        <w:t>15.7.1996 00:00:00</w:t>
        <w:tab/>
        <w:t>1</w:t>
        <w:tab/>
        <w:t>41,34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2</w:t>
        <w:tab/>
        <w:t>"SUPRD"</w:t>
        <w:tab/>
        <w:t>4</w:t>
        <w:tab/>
        <w:t>9.7.1996 00:00:00</w:t>
        <w:tab/>
        <w:t>6.8.1996 00:00:00</w:t>
        <w:tab/>
        <w:t>11.7.1996 00:00:00</w:t>
        <w:tab/>
        <w:t>2</w:t>
        <w:tab/>
        <w:t>51,30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3</w:t>
        <w:tab/>
        <w:t>"HANAR"</w:t>
        <w:tab/>
        <w:t>3</w:t>
        <w:tab/>
        <w:t>10.7.1996 00:00:00</w:t>
        <w:tab/>
        <w:t>24.7.1996 00:00:00</w:t>
        <w:tab/>
        <w:t>16.7.1996 00:00:00</w:t>
        <w:tab/>
        <w:t>2</w:t>
        <w:tab/>
        <w:t>58,17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4</w:t>
        <w:tab/>
        <w:t>"CHOPS"</w:t>
        <w:tab/>
        <w:t>5</w:t>
        <w:tab/>
        <w:t>11.7.1996 00:00:00</w:t>
        <w:tab/>
        <w:t>8.8.1996 00:00:00</w:t>
        <w:tab/>
        <w:t>23.7.1996 00:00:00</w:t>
        <w:tab/>
        <w:t>2</w:t>
        <w:tab/>
        <w:t>22,98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5</w:t>
        <w:tab/>
        <w:t>"RICSU"</w:t>
        <w:tab/>
        <w:t>9</w:t>
        <w:tab/>
        <w:t>12.7.1996 00:00:00</w:t>
        <w:tab/>
        <w:t>9.8.1996 00:00:00</w:t>
        <w:tab/>
        <w:t>15.7.1996 00:00:00</w:t>
        <w:tab/>
        <w:t>3</w:t>
        <w:tab/>
        <w:t>148,33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/>
      </w:pPr>
      <w:r>
        <w:rPr>
          <w:rFonts w:eastAsia="MS Mincho;Arial Unicode MS"/>
        </w:rPr>
        <w:t>10256</w:t>
        <w:tab/>
        <w:t>"WELLI"</w:t>
        <w:tab/>
        <w:t>3</w:t>
        <w:tab/>
        <w:t>15.7.1996 00:00:00</w:t>
        <w:tab/>
        <w:t>12.8.1996 00:00:00</w:t>
        <w:tab/>
        <w:t>17.7.1996 00:00:00</w:t>
        <w:tab/>
        <w:t>2</w:t>
        <w:tab/>
        <w:t>13,97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7</w:t>
        <w:tab/>
        <w:t>"HILAA"</w:t>
        <w:tab/>
        <w:t>4</w:t>
        <w:tab/>
        <w:t>16.7.1996 00:00:00</w:t>
        <w:tab/>
        <w:t>13.8.1996 00:00:00</w:t>
        <w:tab/>
        <w:t>22.7.1996 00:00:00</w:t>
        <w:tab/>
        <w:t>3</w:t>
        <w:tab/>
        <w:t>81,91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58</w:t>
        <w:tab/>
        <w:t>"ERNSH"</w:t>
        <w:tab/>
        <w:t>1</w:t>
        <w:tab/>
        <w:t>17.7.1996 00:00:00</w:t>
        <w:tab/>
        <w:t>14.8.1996 00:00:00</w:t>
        <w:tab/>
        <w:t>23.7.1996 00:00:00</w:t>
        <w:tab/>
        <w:t>1</w:t>
        <w:tab/>
        <w:t>140,51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/>
      </w:pPr>
      <w:r>
        <w:rPr>
          <w:rFonts w:eastAsia="MS Mincho;Arial Unicode MS"/>
        </w:rPr>
        <w:t>10259</w:t>
        <w:tab/>
        <w:t>"CENTC"</w:t>
        <w:tab/>
        <w:t>4</w:t>
        <w:tab/>
        <w:t>18.7.1996 00:00:00</w:t>
        <w:tab/>
        <w:t>15.8.1996 00:00:00</w:t>
        <w:tab/>
        <w:t>25.7.1996 00:00:00</w:t>
        <w:tab/>
        <w:t>3</w:t>
        <w:tab/>
        <w:t>3,25 €</w:t>
        <w:tab/>
        <w:t>"Centro comercial Moctezuma"</w:t>
        <w:tab/>
        <w:t>"Sierras de Granada 9993"</w:t>
        <w:tab/>
        <w:t>"México D.F."</w:t>
        <w:tab/>
        <w:tab/>
        <w:t>"05022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0</w:t>
        <w:tab/>
        <w:t>"OLDWO"</w:t>
        <w:tab/>
        <w:t>4</w:t>
        <w:tab/>
        <w:t>19.7.1996 00:00:00</w:t>
        <w:tab/>
        <w:t>16.8.1996 00:00:00</w:t>
        <w:tab/>
        <w:t>29.7.1996 00:00:00</w:t>
        <w:tab/>
        <w:t>1</w:t>
        <w:tab/>
        <w:t>55,09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1</w:t>
        <w:tab/>
        <w:t>"QUEDE"</w:t>
        <w:tab/>
        <w:t>4</w:t>
        <w:tab/>
        <w:t>19.7.1996 00:00:00</w:t>
        <w:tab/>
        <w:t>16.8.1996 00:00:00</w:t>
        <w:tab/>
        <w:t>30.7.1996 00:00:00</w:t>
        <w:tab/>
        <w:t>2</w:t>
        <w:tab/>
        <w:t>3,05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262</w:t>
        <w:tab/>
        <w:t>"RATTC"</w:t>
        <w:tab/>
        <w:t>8</w:t>
        <w:tab/>
        <w:t>22.7.1996 00:00:00</w:t>
        <w:tab/>
        <w:t>19.8.1996 00:00:00</w:t>
        <w:tab/>
        <w:t>25.7.1996 00:00:00</w:t>
        <w:tab/>
        <w:t>3</w:t>
        <w:tab/>
        <w:t>48,29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3</w:t>
        <w:tab/>
        <w:t>"ERNSH"</w:t>
        <w:tab/>
        <w:t>9</w:t>
        <w:tab/>
        <w:t>23.7.1996 00:00:00</w:t>
        <w:tab/>
        <w:t>20.8.1996 00:00:00</w:t>
        <w:tab/>
        <w:t>31.7.1996 00:00:00</w:t>
        <w:tab/>
        <w:t>3</w:t>
        <w:tab/>
        <w:t>146,06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/>
      </w:pPr>
      <w:r>
        <w:rPr>
          <w:rFonts w:eastAsia="MS Mincho;Arial Unicode MS"/>
        </w:rPr>
        <w:t>10264</w:t>
        <w:tab/>
        <w:t>"FOLKO"</w:t>
        <w:tab/>
        <w:t>6</w:t>
        <w:tab/>
        <w:t>24.7.1996 00:00:00</w:t>
        <w:tab/>
        <w:t>21.8.1996 00:00:00</w:t>
        <w:tab/>
        <w:t>23.8.1996 00:00:00</w:t>
        <w:tab/>
        <w:t>3</w:t>
        <w:tab/>
        <w:t>3,67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5</w:t>
        <w:tab/>
        <w:t>"BLONP"</w:t>
        <w:tab/>
        <w:t>2</w:t>
        <w:tab/>
        <w:t>25.7.1996 00:00:00</w:t>
        <w:tab/>
        <w:t>22.8.1996 00:00:00</w:t>
        <w:tab/>
        <w:t>12.8.1996 00:00:00</w:t>
        <w:tab/>
        <w:t>1</w:t>
        <w:tab/>
        <w:t>55,28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6</w:t>
        <w:tab/>
        <w:t>"WARTH"</w:t>
        <w:tab/>
        <w:t>3</w:t>
        <w:tab/>
        <w:t>26.7.1996 00:00:00</w:t>
        <w:tab/>
        <w:t>6.9.1996 00:00:00</w:t>
        <w:tab/>
        <w:t>31.7.1996 00:00:00</w:t>
        <w:tab/>
        <w:t>3</w:t>
        <w:tab/>
        <w:t>25,73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7</w:t>
        <w:tab/>
        <w:t>"FRANK"</w:t>
        <w:tab/>
        <w:t>4</w:t>
        <w:tab/>
        <w:t>29.7.1996 00:00:00</w:t>
        <w:tab/>
        <w:t>26.8.1996 00:00:00</w:t>
        <w:tab/>
        <w:t>6.8.1996 00:00:00</w:t>
        <w:tab/>
        <w:t>1</w:t>
        <w:tab/>
        <w:t>208,58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68</w:t>
        <w:tab/>
        <w:t>"GROSR"</w:t>
        <w:tab/>
        <w:t>8</w:t>
        <w:tab/>
        <w:t>30.7.1996 00:00:00</w:t>
        <w:tab/>
        <w:t>27.8.1996 00:00:00</w:t>
        <w:tab/>
        <w:t>2.8.1996 00:00:00</w:t>
        <w:tab/>
        <w:t>3</w:t>
        <w:tab/>
        <w:t>66,29 €</w:t>
        <w:tab/>
        <w:t>"GROSELLA-Restaurante"</w:t>
        <w:tab/>
        <w:t>"5ª Ave. Los Palos Grandes"</w:t>
        <w:tab/>
        <w:t>"Caracas"</w:t>
        <w:tab/>
        <w:t>"DF"</w:t>
        <w:tab/>
        <w:t>"1081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269</w:t>
        <w:tab/>
        <w:t>"WHITC"</w:t>
        <w:tab/>
        <w:t>5</w:t>
        <w:tab/>
        <w:t>31.7.1996 00:00:00</w:t>
        <w:tab/>
        <w:t>14.8.1996 00:00:00</w:t>
        <w:tab/>
        <w:t>9.8.1996 00:00:00</w:t>
        <w:tab/>
        <w:t>1</w:t>
        <w:tab/>
        <w:t>4,56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0</w:t>
        <w:tab/>
        <w:t>"WARTH"</w:t>
        <w:tab/>
        <w:t>1</w:t>
        <w:tab/>
        <w:t>1.8.1996 00:00:00</w:t>
        <w:tab/>
        <w:t>29.8.1996 00:00:00</w:t>
        <w:tab/>
        <w:t>2.8.1996 00:00:00</w:t>
        <w:tab/>
        <w:t>1</w:t>
        <w:tab/>
        <w:t>136,54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1</w:t>
        <w:tab/>
        <w:t>"SPLIR"</w:t>
        <w:tab/>
        <w:t>6</w:t>
        <w:tab/>
        <w:t>1.8.1996 00:00:00</w:t>
        <w:tab/>
        <w:t>29.8.1996 00:00:00</w:t>
        <w:tab/>
        <w:t>30.8.1996 00:00:00</w:t>
        <w:tab/>
        <w:t>2</w:t>
        <w:tab/>
        <w:t>4,54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2</w:t>
        <w:tab/>
        <w:t>"RATTC"</w:t>
        <w:tab/>
        <w:t>6</w:t>
        <w:tab/>
        <w:t>2.8.1996 00:00:00</w:t>
        <w:tab/>
        <w:t>30.8.1996 00:00:00</w:t>
        <w:tab/>
        <w:t>6.8.1996 00:00:00</w:t>
        <w:tab/>
        <w:t>2</w:t>
        <w:tab/>
        <w:t>98,03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3</w:t>
        <w:tab/>
        <w:t>"QUICK"</w:t>
        <w:tab/>
        <w:t>3</w:t>
        <w:tab/>
        <w:t>5.8.1996 00:00:00</w:t>
        <w:tab/>
        <w:t>2.9.1996 00:00:00</w:t>
        <w:tab/>
        <w:t>12.8.1996 00:00:00</w:t>
        <w:tab/>
        <w:t>3</w:t>
        <w:tab/>
        <w:t>76,07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274</w:t>
        <w:tab/>
        <w:t>"VINET"</w:t>
        <w:tab/>
        <w:t>6</w:t>
        <w:tab/>
        <w:t>6.8.1996 00:00:00</w:t>
        <w:tab/>
        <w:t>3.9.1996 00:00:00</w:t>
        <w:tab/>
        <w:t>16.8.1996 00:00:00</w:t>
        <w:tab/>
        <w:t>1</w:t>
        <w:tab/>
        <w:t>6,01 €</w:t>
        <w:tab/>
        <w:t>"Vins et alcools Chevalier"</w:t>
        <w:tab/>
        <w:t>"59 rue de l'Abbaye"</w:t>
        <w:tab/>
        <w:t>"Reims"</w:t>
        <w:tab/>
        <w:tab/>
        <w:t>"511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5</w:t>
        <w:tab/>
        <w:t>"MAGAA"</w:t>
        <w:tab/>
        <w:t>1</w:t>
        <w:tab/>
        <w:t>7.8.1996 00:00:00</w:t>
        <w:tab/>
        <w:t>4.9.1996 00:00:00</w:t>
        <w:tab/>
        <w:t>9.8.1996 00:00:00</w:t>
        <w:tab/>
        <w:t>1</w:t>
        <w:tab/>
        <w:t>26,93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6</w:t>
        <w:tab/>
        <w:t>"TORTU"</w:t>
        <w:tab/>
        <w:t>8</w:t>
        <w:tab/>
        <w:t>8.8.1996 00:00:00</w:t>
        <w:tab/>
        <w:t>22.8.1996 00:00:00</w:t>
        <w:tab/>
        <w:t>14.8.1996 00:00:00</w:t>
        <w:tab/>
        <w:t>3</w:t>
        <w:tab/>
        <w:t>13,84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7</w:t>
        <w:tab/>
        <w:t>"MORGK"</w:t>
        <w:tab/>
        <w:t>2</w:t>
        <w:tab/>
        <w:t>9.8.1996 00:00:00</w:t>
        <w:tab/>
        <w:t>6.9.1996 00:00:00</w:t>
        <w:tab/>
        <w:t>13.8.1996 00:00:00</w:t>
        <w:tab/>
        <w:t>3</w:t>
        <w:tab/>
        <w:t>125,77 €</w:t>
        <w:tab/>
        <w:t>"Morgenstern Gesundkost"</w:t>
        <w:tab/>
        <w:t>"Heerstr. 22"</w:t>
        <w:tab/>
        <w:t>"Leipzig"</w:t>
        <w:tab/>
        <w:tab/>
        <w:t>"0417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8</w:t>
        <w:tab/>
        <w:t>"BERGS"</w:t>
        <w:tab/>
        <w:t>8</w:t>
        <w:tab/>
        <w:t>12.8.1996 00:00:00</w:t>
        <w:tab/>
        <w:t>9.9.1996 00:00:00</w:t>
        <w:tab/>
        <w:t>16.8.1996 00:00:00</w:t>
        <w:tab/>
        <w:t>2</w:t>
        <w:tab/>
        <w:t>92,69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79</w:t>
        <w:tab/>
        <w:t>"LEHMS"</w:t>
        <w:tab/>
        <w:t>8</w:t>
        <w:tab/>
        <w:t>13.8.1996 00:00:00</w:t>
        <w:tab/>
        <w:t>10.9.1996 00:00:00</w:t>
        <w:tab/>
        <w:t>16.8.1996 00:00:00</w:t>
        <w:tab/>
        <w:t>2</w:t>
        <w:tab/>
        <w:t>25,83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0</w:t>
        <w:tab/>
        <w:t>"BERGS"</w:t>
        <w:tab/>
        <w:t>2</w:t>
        <w:tab/>
        <w:t>14.8.1996 00:00:00</w:t>
        <w:tab/>
        <w:t>11.9.1996 00:00:00</w:t>
        <w:tab/>
        <w:t>12.9.1996 00:00:00</w:t>
        <w:tab/>
        <w:t>1</w:t>
        <w:tab/>
        <w:t>8,98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1</w:t>
        <w:tab/>
        <w:t>"ROMEY"</w:t>
        <w:tab/>
        <w:t>4</w:t>
        <w:tab/>
        <w:t>14.8.1996 00:00:00</w:t>
        <w:tab/>
        <w:t>28.8.1996 00:00:00</w:t>
        <w:tab/>
        <w:t>21.8.1996 00:00:00</w:t>
        <w:tab/>
        <w:t>1</w:t>
        <w:tab/>
        <w:t>2,94 €</w:t>
        <w:tab/>
        <w:t>"Romero y tomillo"</w:t>
        <w:tab/>
        <w:t>"Gran Vía, 1"</w:t>
        <w:tab/>
        <w:t>"Madrid"</w:t>
        <w:tab/>
        <w:tab/>
        <w:t>"280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2</w:t>
        <w:tab/>
        <w:t>"ROMEY"</w:t>
        <w:tab/>
        <w:t>4</w:t>
        <w:tab/>
        <w:t>15.8.1996 00:00:00</w:t>
        <w:tab/>
        <w:t>12.9.1996 00:00:00</w:t>
        <w:tab/>
        <w:t>21.8.1996 00:00:00</w:t>
        <w:tab/>
        <w:t>1</w:t>
        <w:tab/>
        <w:t>12,69 €</w:t>
        <w:tab/>
        <w:t>"Romero y tomillo"</w:t>
        <w:tab/>
        <w:t>"Gran Vía, 1"</w:t>
        <w:tab/>
        <w:t>"Madrid"</w:t>
        <w:tab/>
        <w:tab/>
        <w:t>"280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3</w:t>
        <w:tab/>
        <w:t>"LILAS"</w:t>
        <w:tab/>
        <w:t>3</w:t>
        <w:tab/>
        <w:t>16.8.1996 00:00:00</w:t>
        <w:tab/>
        <w:t>13.9.1996 00:00:00</w:t>
        <w:tab/>
        <w:t>23.8.1996 00:00:00</w:t>
        <w:tab/>
        <w:t>3</w:t>
        <w:tab/>
        <w:t>84,81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4</w:t>
        <w:tab/>
        <w:t>"LEHMS"</w:t>
        <w:tab/>
        <w:t>4</w:t>
        <w:tab/>
        <w:t>19.8.1996 00:00:00</w:t>
        <w:tab/>
        <w:t>16.9.1996 00:00:00</w:t>
        <w:tab/>
        <w:t>27.8.1996 00:00:00</w:t>
        <w:tab/>
        <w:t>1</w:t>
        <w:tab/>
        <w:t>76,56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5</w:t>
        <w:tab/>
        <w:t>"QUICK"</w:t>
        <w:tab/>
        <w:t>1</w:t>
        <w:tab/>
        <w:t>20.8.1996 00:00:00</w:t>
        <w:tab/>
        <w:t>17.9.1996 00:00:00</w:t>
        <w:tab/>
        <w:t>26.8.1996 00:00:00</w:t>
        <w:tab/>
        <w:t>2</w:t>
        <w:tab/>
        <w:t>76,83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6</w:t>
        <w:tab/>
        <w:t>"QUICK"</w:t>
        <w:tab/>
        <w:t>8</w:t>
        <w:tab/>
        <w:t>21.8.1996 00:00:00</w:t>
        <w:tab/>
        <w:t>18.9.1996 00:00:00</w:t>
        <w:tab/>
        <w:t>30.8.1996 00:00:00</w:t>
        <w:tab/>
        <w:t>3</w:t>
        <w:tab/>
        <w:t>229,24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287</w:t>
        <w:tab/>
        <w:t>"RICAR"</w:t>
        <w:tab/>
        <w:t>8</w:t>
        <w:tab/>
        <w:t>22.8.1996 00:00:00</w:t>
        <w:tab/>
        <w:t>19.9.1996 00:00:00</w:t>
        <w:tab/>
        <w:t>28.8.1996 00:00:00</w:t>
        <w:tab/>
        <w:t>3</w:t>
        <w:tab/>
        <w:t>12,76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8</w:t>
        <w:tab/>
        <w:t>"REGGC"</w:t>
        <w:tab/>
        <w:t>4</w:t>
        <w:tab/>
        <w:t>23.8.1996 00:00:00</w:t>
        <w:tab/>
        <w:t>20.9.1996 00:00:00</w:t>
        <w:tab/>
        <w:t>3.9.1996 00:00:00</w:t>
        <w:tab/>
        <w:t>1</w:t>
        <w:tab/>
        <w:t>7,45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89</w:t>
        <w:tab/>
        <w:t>"BSBEV"</w:t>
        <w:tab/>
        <w:t>7</w:t>
        <w:tab/>
        <w:t>26.8.1996 00:00:00</w:t>
        <w:tab/>
        <w:t>23.9.1996 00:00:00</w:t>
        <w:tab/>
        <w:t>28.8.1996 00:00:00</w:t>
        <w:tab/>
        <w:t>3</w:t>
        <w:tab/>
        <w:t>22,77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290</w:t>
        <w:tab/>
        <w:t>"COMMI"</w:t>
        <w:tab/>
        <w:t>8</w:t>
        <w:tab/>
        <w:t>27.8.1996 00:00:00</w:t>
        <w:tab/>
        <w:t>24.9.1996 00:00:00</w:t>
        <w:tab/>
        <w:t>3.9.1996 00:00:00</w:t>
        <w:tab/>
        <w:t>1</w:t>
        <w:tab/>
        <w:t>79,70 €</w:t>
        <w:tab/>
        <w:t>"Comércio Mineiro"</w:t>
        <w:tab/>
        <w:t>"Av. dos Lusíadas, 23"</w:t>
        <w:tab/>
        <w:t>"São Paulo"</w:t>
        <w:tab/>
        <w:t>"SP"</w:t>
        <w:tab/>
        <w:t>"05432-04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1</w:t>
        <w:tab/>
        <w:t>"QUEDE"</w:t>
        <w:tab/>
        <w:t>6</w:t>
        <w:tab/>
        <w:t>27.8.1996 00:00:00</w:t>
        <w:tab/>
        <w:t>24.9.1996 00:00:00</w:t>
        <w:tab/>
        <w:t>4.9.1996 00:00:00</w:t>
        <w:tab/>
        <w:t>2</w:t>
        <w:tab/>
        <w:t>6,40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2</w:t>
        <w:tab/>
        <w:t>"TRADH"</w:t>
        <w:tab/>
        <w:t>1</w:t>
        <w:tab/>
        <w:t>28.8.1996 00:00:00</w:t>
        <w:tab/>
        <w:t>25.9.1996 00:00:00</w:t>
        <w:tab/>
        <w:t>2.9.1996 00:00:00</w:t>
        <w:tab/>
        <w:t>2</w:t>
        <w:tab/>
        <w:t>1,35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3</w:t>
        <w:tab/>
        <w:t>"TORTU"</w:t>
        <w:tab/>
        <w:t>1</w:t>
        <w:tab/>
        <w:t>29.8.1996 00:00:00</w:t>
        <w:tab/>
        <w:t>26.9.1996 00:00:00</w:t>
        <w:tab/>
        <w:t>11.9.1996 00:00:00</w:t>
        <w:tab/>
        <w:t>3</w:t>
        <w:tab/>
        <w:t>21,18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4</w:t>
        <w:tab/>
        <w:t>"RATTC"</w:t>
        <w:tab/>
        <w:t>4</w:t>
        <w:tab/>
        <w:t>30.8.1996 00:00:00</w:t>
        <w:tab/>
        <w:t>27.9.1996 00:00:00</w:t>
        <w:tab/>
        <w:t>5.9.1996 00:00:00</w:t>
        <w:tab/>
        <w:t>2</w:t>
        <w:tab/>
        <w:t>147,26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5</w:t>
        <w:tab/>
        <w:t>"VINET"</w:t>
        <w:tab/>
        <w:t>2</w:t>
        <w:tab/>
        <w:t>2.9.1996 00:00:00</w:t>
        <w:tab/>
        <w:t>30.9.1996 00:00:00</w:t>
        <w:tab/>
        <w:t>10.9.1996 00:00:00</w:t>
        <w:tab/>
        <w:t>2</w:t>
        <w:tab/>
        <w:t>1,15 €</w:t>
        <w:tab/>
        <w:t>"Vins et alcools Chevalier"</w:t>
        <w:tab/>
        <w:t>"59 rue de l'Abbaye"</w:t>
        <w:tab/>
        <w:t>"Reims"</w:t>
        <w:tab/>
        <w:tab/>
        <w:t>"511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6</w:t>
        <w:tab/>
        <w:t>"LILAS"</w:t>
        <w:tab/>
        <w:t>6</w:t>
        <w:tab/>
        <w:t>3.9.1996 00:00:00</w:t>
        <w:tab/>
        <w:t>1.10.1996 00:00:00</w:t>
        <w:tab/>
        <w:t>11.9.1996 00:00:00</w:t>
        <w:tab/>
        <w:t>1</w:t>
        <w:tab/>
        <w:t>0,12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7</w:t>
        <w:tab/>
        <w:t>"BLONP"</w:t>
        <w:tab/>
        <w:t>5</w:t>
        <w:tab/>
        <w:t>4.9.1996 00:00:00</w:t>
        <w:tab/>
        <w:t>16.10.1996 00:00:00</w:t>
        <w:tab/>
        <w:t>10.9.1996 00:00:00</w:t>
        <w:tab/>
        <w:t>2</w:t>
        <w:tab/>
        <w:t>5,74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8</w:t>
        <w:tab/>
        <w:t>"HUNGO"</w:t>
        <w:tab/>
        <w:t>6</w:t>
        <w:tab/>
        <w:t>5.9.1996 00:00:00</w:t>
        <w:tab/>
        <w:t>3.10.1996 00:00:00</w:t>
        <w:tab/>
        <w:t>11.9.1996 00:00:00</w:t>
        <w:tab/>
        <w:t>2</w:t>
        <w:tab/>
        <w:t>168,22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299</w:t>
        <w:tab/>
        <w:t>"RICAR"</w:t>
        <w:tab/>
        <w:t>4</w:t>
        <w:tab/>
        <w:t>6.9.1996 00:00:00</w:t>
        <w:tab/>
        <w:t>4.10.1996 00:00:00</w:t>
        <w:tab/>
        <w:t>13.9.1996 00:00:00</w:t>
        <w:tab/>
        <w:t>2</w:t>
        <w:tab/>
        <w:t>29,76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0</w:t>
        <w:tab/>
        <w:t>"MAGAA"</w:t>
        <w:tab/>
        <w:t>2</w:t>
        <w:tab/>
        <w:t>9.9.1996 00:00:00</w:t>
        <w:tab/>
        <w:t>7.10.1996 00:00:00</w:t>
        <w:tab/>
        <w:t>18.9.1996 00:00:00</w:t>
        <w:tab/>
        <w:t>2</w:t>
        <w:tab/>
        <w:t>17,68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1</w:t>
        <w:tab/>
        <w:t>"WANDK"</w:t>
        <w:tab/>
        <w:t>8</w:t>
        <w:tab/>
        <w:t>9.9.1996 00:00:00</w:t>
        <w:tab/>
        <w:t>7.10.1996 00:00:00</w:t>
        <w:tab/>
        <w:t>17.9.1996 00:00:00</w:t>
        <w:tab/>
        <w:t>2</w:t>
        <w:tab/>
        <w:t>45,08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2</w:t>
        <w:tab/>
        <w:t>"SUPRD"</w:t>
        <w:tab/>
        <w:t>4</w:t>
        <w:tab/>
        <w:t>10.9.1996 00:00:00</w:t>
        <w:tab/>
        <w:t>8.10.1996 00:00:00</w:t>
        <w:tab/>
        <w:t>9.10.1996 00:00:00</w:t>
        <w:tab/>
        <w:t>2</w:t>
        <w:tab/>
        <w:t>6,27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3</w:t>
        <w:tab/>
        <w:t>"GODOS"</w:t>
        <w:tab/>
        <w:t>7</w:t>
        <w:tab/>
        <w:t>11.9.1996 00:00:00</w:t>
        <w:tab/>
        <w:t>9.10.1996 00:00:00</w:t>
        <w:tab/>
        <w:t>18.9.1996 00:00:00</w:t>
        <w:tab/>
        <w:t>2</w:t>
        <w:tab/>
        <w:t>107,83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4</w:t>
        <w:tab/>
        <w:t>"TORTU"</w:t>
        <w:tab/>
        <w:t>1</w:t>
        <w:tab/>
        <w:t>12.9.1996 00:00:00</w:t>
        <w:tab/>
        <w:t>10.10.1996 00:00:00</w:t>
        <w:tab/>
        <w:t>17.9.1996 00:00:00</w:t>
        <w:tab/>
        <w:t>2</w:t>
        <w:tab/>
        <w:t>63,79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5</w:t>
        <w:tab/>
        <w:t>"OLDWO"</w:t>
        <w:tab/>
        <w:t>8</w:t>
        <w:tab/>
        <w:t>13.9.1996 00:00:00</w:t>
        <w:tab/>
        <w:t>11.10.1996 00:00:00</w:t>
        <w:tab/>
        <w:t>9.10.1996 00:00:00</w:t>
        <w:tab/>
        <w:t>3</w:t>
        <w:tab/>
        <w:t>257,62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6</w:t>
        <w:tab/>
        <w:t>"ROMEY"</w:t>
        <w:tab/>
        <w:t>1</w:t>
        <w:tab/>
        <w:t>16.9.1996 00:00:00</w:t>
        <w:tab/>
        <w:t>14.10.1996 00:00:00</w:t>
        <w:tab/>
        <w:t>23.9.1996 00:00:00</w:t>
        <w:tab/>
        <w:t>3</w:t>
        <w:tab/>
        <w:t>7,56 €</w:t>
        <w:tab/>
        <w:t>"Romero y tomillo"</w:t>
        <w:tab/>
        <w:t>"Gran Vía, 1"</w:t>
        <w:tab/>
        <w:t>"Madrid"</w:t>
        <w:tab/>
        <w:tab/>
        <w:t>"280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7</w:t>
        <w:tab/>
        <w:t>"LONEP"</w:t>
        <w:tab/>
        <w:t>2</w:t>
        <w:tab/>
        <w:t>17.9.1996 00:00:00</w:t>
        <w:tab/>
        <w:t>15.10.1996 00:00:00</w:t>
        <w:tab/>
        <w:t>25.9.1996 00:00:00</w:t>
        <w:tab/>
        <w:t>2</w:t>
        <w:tab/>
        <w:t>0,56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8</w:t>
        <w:tab/>
        <w:t>"ANATR"</w:t>
        <w:tab/>
        <w:t>7</w:t>
        <w:tab/>
        <w:t>18.9.1996 00:00:00</w:t>
        <w:tab/>
        <w:t>16.10.1996 00:00:00</w:t>
        <w:tab/>
        <w:t>24.9.1996 00:00:00</w:t>
        <w:tab/>
        <w:t>3</w:t>
        <w:tab/>
        <w:t>1,61 €</w:t>
        <w:tab/>
        <w:t>"Ana Trujillo Emparedados y helados"</w:t>
        <w:tab/>
        <w:t>"Avda. de la Constitución 2222"</w:t>
        <w:tab/>
        <w:t>"México D.F."</w:t>
        <w:tab/>
        <w:tab/>
        <w:t>"05021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09</w:t>
        <w:tab/>
        <w:t>"HUNGO"</w:t>
        <w:tab/>
        <w:t>3</w:t>
        <w:tab/>
        <w:t>19.9.1996 00:00:00</w:t>
        <w:tab/>
        <w:t>17.10.1996 00:00:00</w:t>
        <w:tab/>
        <w:t>23.10.1996 00:00:00</w:t>
        <w:tab/>
        <w:t>1</w:t>
        <w:tab/>
        <w:t>47,30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0</w:t>
        <w:tab/>
        <w:t>"THEBI"</w:t>
        <w:tab/>
        <w:t>8</w:t>
        <w:tab/>
        <w:t>20.9.1996 00:00:00</w:t>
        <w:tab/>
        <w:t>18.10.1996 00:00:00</w:t>
        <w:tab/>
        <w:t>27.9.1996 00:00:00</w:t>
        <w:tab/>
        <w:t>2</w:t>
        <w:tab/>
        <w:t>17,52 €</w:t>
        <w:tab/>
        <w:t>"The Big Cheese"</w:t>
        <w:tab/>
        <w:t>"89 Jefferson Wa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2"</w:t>
        <w:tab/>
        <w:t>"Portland"</w:t>
        <w:tab/>
        <w:t>"OR"</w:t>
        <w:tab/>
        <w:t>"97201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1</w:t>
        <w:tab/>
        <w:t>"DUMON"</w:t>
        <w:tab/>
        <w:t>1</w:t>
        <w:tab/>
        <w:t>20.9.1996 00:00:00</w:t>
        <w:tab/>
        <w:t>4.10.1996 00:00:00</w:t>
        <w:tab/>
        <w:t>26.9.1996 00:00:00</w:t>
        <w:tab/>
        <w:t>3</w:t>
        <w:tab/>
        <w:t>24,69 €</w:t>
        <w:tab/>
        <w:t>"Du monde entier"</w:t>
        <w:tab/>
        <w:t>"67, rue des Cinquante Otages"</w:t>
        <w:tab/>
        <w:t>"Nantes"</w:t>
        <w:tab/>
        <w:tab/>
        <w:t>"44000"</w:t>
        <w:tab/>
        <w:t>"Frankreich"</w:t>
      </w:r>
    </w:p>
    <w:p>
      <w:pPr>
        <w:pStyle w:val="PlainText"/>
        <w:rPr/>
      </w:pPr>
      <w:r>
        <w:rPr>
          <w:rFonts w:eastAsia="MS Mincho;Arial Unicode MS"/>
        </w:rPr>
        <w:t>10312</w:t>
        <w:tab/>
        <w:t>"WANDK"</w:t>
        <w:tab/>
        <w:t>2</w:t>
        <w:tab/>
        <w:t>23.9.1996 00:00:00</w:t>
        <w:tab/>
        <w:t>21.10.1996 00:00:00</w:t>
        <w:tab/>
        <w:t>3.10.1996 00:00:00</w:t>
        <w:tab/>
        <w:t>2</w:t>
        <w:tab/>
        <w:t>40,26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3</w:t>
        <w:tab/>
        <w:t>"QUICK"</w:t>
        <w:tab/>
        <w:t>2</w:t>
        <w:tab/>
        <w:t>24.9.1996 00:00:00</w:t>
        <w:tab/>
        <w:t>22.10.1996 00:00:00</w:t>
        <w:tab/>
        <w:t>4.10.1996 00:00:00</w:t>
        <w:tab/>
        <w:t>2</w:t>
        <w:tab/>
        <w:t>1,96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4</w:t>
        <w:tab/>
        <w:t>"RATTC"</w:t>
        <w:tab/>
        <w:t>1</w:t>
        <w:tab/>
        <w:t>25.9.1996 00:00:00</w:t>
        <w:tab/>
        <w:t>23.10.1996 00:00:00</w:t>
        <w:tab/>
        <w:t>4.10.1996 00:00:00</w:t>
        <w:tab/>
        <w:t>2</w:t>
        <w:tab/>
        <w:t>74,16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5</w:t>
        <w:tab/>
        <w:t>"ISLAT"</w:t>
        <w:tab/>
        <w:t>4</w:t>
        <w:tab/>
        <w:t>26.9.1996 00:00:00</w:t>
        <w:tab/>
        <w:t>24.10.1996 00:00:00</w:t>
        <w:tab/>
        <w:t>3.10.1996 00:00:00</w:t>
        <w:tab/>
        <w:t>2</w:t>
        <w:tab/>
        <w:t>41,76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6</w:t>
        <w:tab/>
        <w:t>"RATTC"</w:t>
        <w:tab/>
        <w:t>1</w:t>
        <w:tab/>
        <w:t>27.9.1996 00:00:00</w:t>
        <w:tab/>
        <w:t>25.10.1996 00:00:00</w:t>
        <w:tab/>
        <w:t>8.10.1996 00:00:00</w:t>
        <w:tab/>
        <w:t>3</w:t>
        <w:tab/>
        <w:t>150,15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7</w:t>
        <w:tab/>
        <w:t>"LONEP"</w:t>
        <w:tab/>
        <w:t>6</w:t>
        <w:tab/>
        <w:t>30.9.1996 00:00:00</w:t>
        <w:tab/>
        <w:t>28.10.1996 00:00:00</w:t>
        <w:tab/>
        <w:t>10.10.1996 00:00:00</w:t>
        <w:tab/>
        <w:t>1</w:t>
        <w:tab/>
        <w:t>12,69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8</w:t>
        <w:tab/>
        <w:t>"ISLAT"</w:t>
        <w:tab/>
        <w:t>8</w:t>
        <w:tab/>
        <w:t>1.10.1996 00:00:00</w:t>
        <w:tab/>
        <w:t>29.10.1996 00:00:00</w:t>
        <w:tab/>
        <w:t>4.10.1996 00:00:00</w:t>
        <w:tab/>
        <w:t>2</w:t>
        <w:tab/>
        <w:t>4,73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19</w:t>
        <w:tab/>
        <w:t>"TORTU"</w:t>
        <w:tab/>
        <w:t>7</w:t>
        <w:tab/>
        <w:t>2.10.1996 00:00:00</w:t>
        <w:tab/>
        <w:t>30.10.1996 00:00:00</w:t>
        <w:tab/>
        <w:t>11.10.1996 00:00:00</w:t>
        <w:tab/>
        <w:t>3</w:t>
        <w:tab/>
        <w:t>64,50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0</w:t>
        <w:tab/>
        <w:t>"WARTH"</w:t>
        <w:tab/>
        <w:t>5</w:t>
        <w:tab/>
        <w:t>3.10.1996 00:00:00</w:t>
        <w:tab/>
        <w:t>17.10.1996 00:00:00</w:t>
        <w:tab/>
        <w:t>18.10.1996 00:00:00</w:t>
        <w:tab/>
        <w:t>3</w:t>
        <w:tab/>
        <w:t>34,57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1</w:t>
        <w:tab/>
        <w:t>"ISLAT"</w:t>
        <w:tab/>
        <w:t>3</w:t>
        <w:tab/>
        <w:t>3.10.1996 00:00:00</w:t>
        <w:tab/>
        <w:t>31.10.1996 00:00:00</w:t>
        <w:tab/>
        <w:t>11.10.1996 00:00:00</w:t>
        <w:tab/>
        <w:t>2</w:t>
        <w:tab/>
        <w:t>3,43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2</w:t>
        <w:tab/>
        <w:t>"PERIC"</w:t>
        <w:tab/>
        <w:t>7</w:t>
        <w:tab/>
        <w:t>4.10.1996 00:00:00</w:t>
        <w:tab/>
        <w:t>1.11.1996 00:00:00</w:t>
        <w:tab/>
        <w:t>23.10.1996 00:00:00</w:t>
        <w:tab/>
        <w:t>3</w:t>
        <w:tab/>
        <w:t>0,40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3</w:t>
        <w:tab/>
        <w:t>"KOENE"</w:t>
        <w:tab/>
        <w:t>4</w:t>
        <w:tab/>
        <w:t>7.10.1996 00:00:00</w:t>
        <w:tab/>
        <w:t>4.11.1996 00:00:00</w:t>
        <w:tab/>
        <w:t>14.10.1996 00:00:00</w:t>
        <w:tab/>
        <w:t>1</w:t>
        <w:tab/>
        <w:t>4,88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4</w:t>
        <w:tab/>
        <w:t>"SAVEA"</w:t>
        <w:tab/>
        <w:t>9</w:t>
        <w:tab/>
        <w:t>8.10.1996 00:00:00</w:t>
        <w:tab/>
        <w:t>5.11.1996 00:00:00</w:t>
        <w:tab/>
        <w:t>10.10.1996 00:00:00</w:t>
        <w:tab/>
        <w:t>1</w:t>
        <w:tab/>
        <w:t>214,27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5</w:t>
        <w:tab/>
        <w:t>"KOENE"</w:t>
        <w:tab/>
        <w:t>1</w:t>
        <w:tab/>
        <w:t>9.10.1996 00:00:00</w:t>
        <w:tab/>
        <w:t>23.10.1996 00:00:00</w:t>
        <w:tab/>
        <w:t>14.10.1996 00:00:00</w:t>
        <w:tab/>
        <w:t>3</w:t>
        <w:tab/>
        <w:t>64,86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6</w:t>
        <w:tab/>
        <w:t>"BOLID"</w:t>
        <w:tab/>
        <w:t>4</w:t>
        <w:tab/>
        <w:t>10.10.1996 00:00:00</w:t>
        <w:tab/>
        <w:t>7.11.1996 00:00:00</w:t>
        <w:tab/>
        <w:t>14.10.1996 00:00:00</w:t>
        <w:tab/>
        <w:t>2</w:t>
        <w:tab/>
        <w:t>77,92 €</w:t>
        <w:tab/>
        <w:t>"Bólido Comidas preparadas"</w:t>
        <w:tab/>
        <w:t>"C/ Araquil, 67"</w:t>
        <w:tab/>
        <w:t>"Madrid"</w:t>
        <w:tab/>
        <w:tab/>
        <w:t>"28023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7</w:t>
        <w:tab/>
        <w:t>"FOLKO"</w:t>
        <w:tab/>
        <w:t>2</w:t>
        <w:tab/>
        <w:t>11.10.1996 00:00:00</w:t>
        <w:tab/>
        <w:t>8.11.1996 00:00:00</w:t>
        <w:tab/>
        <w:t>14.10.1996 00:00:00</w:t>
        <w:tab/>
        <w:t>1</w:t>
        <w:tab/>
        <w:t>63,36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8</w:t>
        <w:tab/>
        <w:t>"FURIB"</w:t>
        <w:tab/>
        <w:t>4</w:t>
        <w:tab/>
        <w:t>14.10.1996 00:00:00</w:t>
        <w:tab/>
        <w:t>11.11.1996 00:00:00</w:t>
        <w:tab/>
        <w:t>17.10.1996 00:00:00</w:t>
        <w:tab/>
        <w:t>3</w:t>
        <w:tab/>
        <w:t>87,03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29</w:t>
        <w:tab/>
        <w:t>"SPLIR"</w:t>
        <w:tab/>
        <w:t>4</w:t>
        <w:tab/>
        <w:t>15.10.1996 00:00:00</w:t>
        <w:tab/>
        <w:t>26.11.1996 00:00:00</w:t>
        <w:tab/>
        <w:t>23.10.1996 00:00:00</w:t>
        <w:tab/>
        <w:t>2</w:t>
        <w:tab/>
        <w:t>191,67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0</w:t>
        <w:tab/>
        <w:t>"LILAS"</w:t>
        <w:tab/>
        <w:t>3</w:t>
        <w:tab/>
        <w:t>16.10.1996 00:00:00</w:t>
        <w:tab/>
        <w:t>13.11.1996 00:00:00</w:t>
        <w:tab/>
        <w:t>28.10.1996 00:00:00</w:t>
        <w:tab/>
        <w:t>1</w:t>
        <w:tab/>
        <w:t>12,75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1</w:t>
        <w:tab/>
        <w:t>"BONAP"</w:t>
        <w:tab/>
        <w:t>9</w:t>
        <w:tab/>
        <w:t>16.10.1996 00:00:00</w:t>
        <w:tab/>
        <w:t>27.11.1996 00:00:00</w:t>
        <w:tab/>
        <w:t>21.10.1996 00:00:00</w:t>
        <w:tab/>
        <w:t>1</w:t>
        <w:tab/>
        <w:t>10,19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2</w:t>
        <w:tab/>
        <w:t>"MEREP"</w:t>
        <w:tab/>
        <w:t>3</w:t>
        <w:tab/>
        <w:t>17.10.1996 00:00:00</w:t>
        <w:tab/>
        <w:t>28.11.1996 00:00:00</w:t>
        <w:tab/>
        <w:t>21.10.1996 00:00:00</w:t>
        <w:tab/>
        <w:t>2</w:t>
        <w:tab/>
        <w:t>52,84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3</w:t>
        <w:tab/>
        <w:t>"WARTH"</w:t>
        <w:tab/>
        <w:t>5</w:t>
        <w:tab/>
        <w:t>18.10.1996 00:00:00</w:t>
        <w:tab/>
        <w:t>15.11.1996 00:00:00</w:t>
        <w:tab/>
        <w:t>25.10.1996 00:00:00</w:t>
        <w:tab/>
        <w:t>3</w:t>
        <w:tab/>
        <w:t>0,59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4</w:t>
        <w:tab/>
        <w:t>"VICTE"</w:t>
        <w:tab/>
        <w:t>8</w:t>
        <w:tab/>
        <w:t>21.10.1996 00:00:00</w:t>
        <w:tab/>
        <w:t>18.11.1996 00:00:00</w:t>
        <w:tab/>
        <w:t>28.10.1996 00:00:00</w:t>
        <w:tab/>
        <w:t>2</w:t>
        <w:tab/>
        <w:t>8,56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5</w:t>
        <w:tab/>
        <w:t>"HUNGO"</w:t>
        <w:tab/>
        <w:t>7</w:t>
        <w:tab/>
        <w:t>22.10.1996 00:00:00</w:t>
        <w:tab/>
        <w:t>19.11.1996 00:00:00</w:t>
        <w:tab/>
        <w:t>24.10.1996 00:00:00</w:t>
        <w:tab/>
        <w:t>2</w:t>
        <w:tab/>
        <w:t>42,11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6</w:t>
        <w:tab/>
        <w:t>"PRINI"</w:t>
        <w:tab/>
        <w:t>7</w:t>
        <w:tab/>
        <w:t>23.10.1996 00:00:00</w:t>
        <w:tab/>
        <w:t>20.11.1996 00:00:00</w:t>
        <w:tab/>
        <w:t>25.10.1996 00:00:00</w:t>
        <w:tab/>
        <w:t>2</w:t>
        <w:tab/>
        <w:t>15,51 €</w:t>
        <w:tab/>
        <w:t>"Princesa Isabel Vinhos"</w:t>
        <w:tab/>
        <w:t>"Estrada da saúde n. 58"</w:t>
        <w:tab/>
        <w:t>"Lisboa"</w:t>
        <w:tab/>
        <w:tab/>
        <w:t>"1756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7</w:t>
        <w:tab/>
        <w:t>"FRANK"</w:t>
        <w:tab/>
        <w:t>4</w:t>
        <w:tab/>
        <w:t>24.10.1996 00:00:00</w:t>
        <w:tab/>
        <w:t>21.11.1996 00:00:00</w:t>
        <w:tab/>
        <w:t>29.10.1996 00:00:00</w:t>
        <w:tab/>
        <w:t>3</w:t>
        <w:tab/>
        <w:t>108,26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8</w:t>
        <w:tab/>
        <w:t>"OLDWO"</w:t>
        <w:tab/>
        <w:t>4</w:t>
        <w:tab/>
        <w:t>25.10.1996 00:00:00</w:t>
        <w:tab/>
        <w:t>22.11.1996 00:00:00</w:t>
        <w:tab/>
        <w:t>29.10.1996 00:00:00</w:t>
        <w:tab/>
        <w:t>3</w:t>
        <w:tab/>
        <w:t>84,21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39</w:t>
        <w:tab/>
        <w:t>"MEREP"</w:t>
        <w:tab/>
        <w:t>2</w:t>
        <w:tab/>
        <w:t>28.10.1996 00:00:00</w:t>
        <w:tab/>
        <w:t>25.11.1996 00:00:00</w:t>
        <w:tab/>
        <w:t>4.11.1996 00:00:00</w:t>
        <w:tab/>
        <w:t>2</w:t>
        <w:tab/>
        <w:t>15,66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0</w:t>
        <w:tab/>
        <w:t>"BONAP"</w:t>
        <w:tab/>
        <w:t>1</w:t>
        <w:tab/>
        <w:t>29.10.1996 00:00:00</w:t>
        <w:tab/>
        <w:t>26.11.1996 00:00:00</w:t>
        <w:tab/>
        <w:t>8.11.1996 00:00:00</w:t>
        <w:tab/>
        <w:t>3</w:t>
        <w:tab/>
        <w:t>166,31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1</w:t>
        <w:tab/>
        <w:t>"SIMOB"</w:t>
        <w:tab/>
        <w:t>7</w:t>
        <w:tab/>
        <w:t>29.10.1996 00:00:00</w:t>
        <w:tab/>
        <w:t>26.11.1996 00:00:00</w:t>
        <w:tab/>
        <w:t>5.11.1996 00:00:00</w:t>
        <w:tab/>
        <w:t>3</w:t>
        <w:tab/>
        <w:t>26,78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2</w:t>
        <w:tab/>
        <w:t>"FRANK"</w:t>
        <w:tab/>
        <w:t>4</w:t>
        <w:tab/>
        <w:t>30.10.1996 00:00:00</w:t>
        <w:tab/>
        <w:t>13.11.1996 00:00:00</w:t>
        <w:tab/>
        <w:t>4.11.1996 00:00:00</w:t>
        <w:tab/>
        <w:t>2</w:t>
        <w:tab/>
        <w:t>54,83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3</w:t>
        <w:tab/>
        <w:t>"LEHMS"</w:t>
        <w:tab/>
        <w:t>4</w:t>
        <w:tab/>
        <w:t>31.10.1996 00:00:00</w:t>
        <w:tab/>
        <w:t>28.11.1996 00:00:00</w:t>
        <w:tab/>
        <w:t>6.11.1996 00:00:00</w:t>
        <w:tab/>
        <w:t>1</w:t>
        <w:tab/>
        <w:t>110,37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4</w:t>
        <w:tab/>
        <w:t>"WHITC"</w:t>
        <w:tab/>
        <w:t>4</w:t>
        <w:tab/>
        <w:t>1.11.1996 00:00:00</w:t>
        <w:tab/>
        <w:t>29.11.1996 00:00:00</w:t>
        <w:tab/>
        <w:t>5.11.1996 00:00:00</w:t>
        <w:tab/>
        <w:t>2</w:t>
        <w:tab/>
        <w:t>23,29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5</w:t>
        <w:tab/>
        <w:t>"QUICK"</w:t>
        <w:tab/>
        <w:t>2</w:t>
        <w:tab/>
        <w:t>4.11.1996 00:00:00</w:t>
        <w:tab/>
        <w:t>2.12.1996 00:00:00</w:t>
        <w:tab/>
        <w:t>11.11.1996 00:00:00</w:t>
        <w:tab/>
        <w:t>2</w:t>
        <w:tab/>
        <w:t>249,06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6</w:t>
        <w:tab/>
        <w:t>"RATTC"</w:t>
        <w:tab/>
        <w:t>3</w:t>
        <w:tab/>
        <w:t>5.11.1996 00:00:00</w:t>
        <w:tab/>
        <w:t>17.12.1996 00:00:00</w:t>
        <w:tab/>
        <w:t>8.11.1996 00:00:00</w:t>
        <w:tab/>
        <w:t>3</w:t>
        <w:tab/>
        <w:t>142,08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7</w:t>
        <w:tab/>
        <w:t>"FAMIA"</w:t>
        <w:tab/>
        <w:t>4</w:t>
        <w:tab/>
        <w:t>6.11.1996 00:00:00</w:t>
        <w:tab/>
        <w:t>4.12.1996 00:00:00</w:t>
        <w:tab/>
        <w:t>8.11.1996 00:00:00</w:t>
        <w:tab/>
        <w:t>3</w:t>
        <w:tab/>
        <w:t>3,10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8</w:t>
        <w:tab/>
        <w:t>"WANDK"</w:t>
        <w:tab/>
        <w:t>4</w:t>
        <w:tab/>
        <w:t>7.11.1996 00:00:00</w:t>
        <w:tab/>
        <w:t>5.12.1996 00:00:00</w:t>
        <w:tab/>
        <w:t>15.11.1996 00:00:00</w:t>
        <w:tab/>
        <w:t>2</w:t>
        <w:tab/>
        <w:t>0,78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49</w:t>
        <w:tab/>
        <w:t>"SPLIR"</w:t>
        <w:tab/>
        <w:t>7</w:t>
        <w:tab/>
        <w:t>8.11.1996 00:00:00</w:t>
        <w:tab/>
        <w:t>6.12.1996 00:00:00</w:t>
        <w:tab/>
        <w:t>15.11.1996 00:00:00</w:t>
        <w:tab/>
        <w:t>1</w:t>
        <w:tab/>
        <w:t>8,63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0</w:t>
        <w:tab/>
        <w:t>"LAMAI"</w:t>
        <w:tab/>
        <w:t>6</w:t>
        <w:tab/>
        <w:t>11.11.1996 00:00:00</w:t>
        <w:tab/>
        <w:t>9.12.1996 00:00:00</w:t>
        <w:tab/>
        <w:t>3.12.1996 00:00:00</w:t>
        <w:tab/>
        <w:t>2</w:t>
        <w:tab/>
        <w:t>64,19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1</w:t>
        <w:tab/>
        <w:t>"ERNSH"</w:t>
        <w:tab/>
        <w:t>1</w:t>
        <w:tab/>
        <w:t>11.11.1996 00:00:00</w:t>
        <w:tab/>
        <w:t>9.12.1996 00:00:00</w:t>
        <w:tab/>
        <w:t>20.11.1996 00:00:00</w:t>
        <w:tab/>
        <w:t>1</w:t>
        <w:tab/>
        <w:t>162,33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2</w:t>
        <w:tab/>
        <w:t>"FURIB"</w:t>
        <w:tab/>
        <w:t>3</w:t>
        <w:tab/>
        <w:t>12.11.1996 00:00:00</w:t>
        <w:tab/>
        <w:t>26.11.1996 00:00:00</w:t>
        <w:tab/>
        <w:t>18.11.1996 00:00:00</w:t>
        <w:tab/>
        <w:t>3</w:t>
        <w:tab/>
        <w:t>1,30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3</w:t>
        <w:tab/>
        <w:t>"PICCO"</w:t>
        <w:tab/>
        <w:t>7</w:t>
        <w:tab/>
        <w:t>13.11.1996 00:00:00</w:t>
        <w:tab/>
        <w:t>11.12.1996 00:00:00</w:t>
        <w:tab/>
        <w:t>25.11.1996 00:00:00</w:t>
        <w:tab/>
        <w:t>3</w:t>
        <w:tab/>
        <w:t>360,63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4</w:t>
        <w:tab/>
        <w:t>"PERIC"</w:t>
        <w:tab/>
        <w:t>8</w:t>
        <w:tab/>
        <w:t>14.11.1996 00:00:00</w:t>
        <w:tab/>
        <w:t>12.12.1996 00:00:00</w:t>
        <w:tab/>
        <w:t>20.11.1996 00:00:00</w:t>
        <w:tab/>
        <w:t>3</w:t>
        <w:tab/>
        <w:t>53,80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5</w:t>
        <w:tab/>
        <w:t>"AROUT"</w:t>
        <w:tab/>
        <w:t>6</w:t>
        <w:tab/>
        <w:t>15.11.1996 00:00:00</w:t>
        <w:tab/>
        <w:t>13.12.1996 00:00:00</w:t>
        <w:tab/>
        <w:t>20.11.1996 00:00:00</w:t>
        <w:tab/>
        <w:t>1</w:t>
        <w:tab/>
        <w:t>41,95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6</w:t>
        <w:tab/>
        <w:t>"WANDK"</w:t>
        <w:tab/>
        <w:t>6</w:t>
        <w:tab/>
        <w:t>18.11.1996 00:00:00</w:t>
        <w:tab/>
        <w:t>16.12.1996 00:00:00</w:t>
        <w:tab/>
        <w:t>27.11.1996 00:00:00</w:t>
        <w:tab/>
        <w:t>2</w:t>
        <w:tab/>
        <w:t>36,71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7</w:t>
        <w:tab/>
        <w:t>"LILAS"</w:t>
        <w:tab/>
        <w:t>1</w:t>
        <w:tab/>
        <w:t>19.11.1996 00:00:00</w:t>
        <w:tab/>
        <w:t>17.12.1996 00:00:00</w:t>
        <w:tab/>
        <w:t>2.12.1996 00:00:00</w:t>
        <w:tab/>
        <w:t>3</w:t>
        <w:tab/>
        <w:t>34,88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8</w:t>
        <w:tab/>
        <w:t>"LAMAI"</w:t>
        <w:tab/>
        <w:t>5</w:t>
        <w:tab/>
        <w:t>20.11.1996 00:00:00</w:t>
        <w:tab/>
        <w:t>18.12.1996 00:00:00</w:t>
        <w:tab/>
        <w:t>27.11.1996 00:00:00</w:t>
        <w:tab/>
        <w:t>1</w:t>
        <w:tab/>
        <w:t>19,64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59</w:t>
        <w:tab/>
        <w:t>"SEVES"</w:t>
        <w:tab/>
        <w:t>5</w:t>
        <w:tab/>
        <w:t>21.11.1996 00:00:00</w:t>
        <w:tab/>
        <w:t>19.12.1996 00:00:00</w:t>
        <w:tab/>
        <w:t>26.11.1996 00:00:00</w:t>
        <w:tab/>
        <w:t>3</w:t>
        <w:tab/>
        <w:t>288,43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0</w:t>
        <w:tab/>
        <w:t>"BLONP"</w:t>
        <w:tab/>
        <w:t>4</w:t>
        <w:tab/>
        <w:t>22.11.1996 00:00:00</w:t>
        <w:tab/>
        <w:t>20.12.1996 00:00:00</w:t>
        <w:tab/>
        <w:t>2.12.1996 00:00:00</w:t>
        <w:tab/>
        <w:t>3</w:t>
        <w:tab/>
        <w:t>131,70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1</w:t>
        <w:tab/>
        <w:t>"QUICK"</w:t>
        <w:tab/>
        <w:t>1</w:t>
        <w:tab/>
        <w:t>22.11.1996 00:00:00</w:t>
        <w:tab/>
        <w:t>20.12.1996 00:00:00</w:t>
        <w:tab/>
        <w:t>3.12.1996 00:00:00</w:t>
        <w:tab/>
        <w:t>2</w:t>
        <w:tab/>
        <w:t>183,17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2</w:t>
        <w:tab/>
        <w:t>"BONAP"</w:t>
        <w:tab/>
        <w:t>3</w:t>
        <w:tab/>
        <w:t>25.11.1996 00:00:00</w:t>
        <w:tab/>
        <w:t>23.12.1996 00:00:00</w:t>
        <w:tab/>
        <w:t>28.11.1996 00:00:00</w:t>
        <w:tab/>
        <w:t>1</w:t>
        <w:tab/>
        <w:t>96,04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3</w:t>
        <w:tab/>
        <w:t>"DRACD"</w:t>
        <w:tab/>
        <w:t>4</w:t>
        <w:tab/>
        <w:t>26.11.1996 00:00:00</w:t>
        <w:tab/>
        <w:t>24.12.1996 00:00:00</w:t>
        <w:tab/>
        <w:t>4.12.1996 00:00:00</w:t>
        <w:tab/>
        <w:t>3</w:t>
        <w:tab/>
        <w:t>30,54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4</w:t>
        <w:tab/>
        <w:t>"EASTC"</w:t>
        <w:tab/>
        <w:t>1</w:t>
        <w:tab/>
        <w:t>26.11.1996 00:00:00</w:t>
        <w:tab/>
        <w:t>7.1.1997 00:00:00</w:t>
        <w:tab/>
        <w:t>4.12.1996 00:00:00</w:t>
        <w:tab/>
        <w:t>1</w:t>
        <w:tab/>
        <w:t>71,97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5</w:t>
        <w:tab/>
        <w:t>"ANTON"</w:t>
        <w:tab/>
        <w:t>3</w:t>
        <w:tab/>
        <w:t>27.11.1996 00:00:00</w:t>
        <w:tab/>
        <w:t>25.12.1996 00:00:00</w:t>
        <w:tab/>
        <w:t>2.12.1996 00:00:00</w:t>
        <w:tab/>
        <w:t>2</w:t>
        <w:tab/>
        <w:t>22,00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6</w:t>
        <w:tab/>
        <w:t>"GALED"</w:t>
        <w:tab/>
        <w:t>8</w:t>
        <w:tab/>
        <w:t>28.11.1996 00:00:00</w:t>
        <w:tab/>
        <w:t>9.1.1997 00:00:00</w:t>
        <w:tab/>
        <w:t>30.12.1996 00:00:00</w:t>
        <w:tab/>
        <w:t>2</w:t>
        <w:tab/>
        <w:t>10,14 €</w:t>
        <w:tab/>
        <w:t>"Galería del gastronómo"</w:t>
        <w:tab/>
        <w:t>"Rambla de Cataluña, 23"</w:t>
        <w:tab/>
        <w:t>"Barcelona"</w:t>
        <w:tab/>
        <w:tab/>
        <w:t>"8022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7</w:t>
        <w:tab/>
        <w:t>"VAFFE"</w:t>
        <w:tab/>
        <w:t>7</w:t>
        <w:tab/>
        <w:t>28.11.1996 00:00:00</w:t>
        <w:tab/>
        <w:t>26.12.1996 00:00:00</w:t>
        <w:tab/>
        <w:t>2.12.1996 00:00:00</w:t>
        <w:tab/>
        <w:t>3</w:t>
        <w:tab/>
        <w:t>13,55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8</w:t>
        <w:tab/>
        <w:t>"ERNSH"</w:t>
        <w:tab/>
        <w:t>2</w:t>
        <w:tab/>
        <w:t>29.11.1996 00:00:00</w:t>
        <w:tab/>
        <w:t>27.12.1996 00:00:00</w:t>
        <w:tab/>
        <w:t>2.12.1996 00:00:00</w:t>
        <w:tab/>
        <w:t>2</w:t>
        <w:tab/>
        <w:t>101,95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69</w:t>
        <w:tab/>
        <w:t>"SPLIR"</w:t>
        <w:tab/>
        <w:t>8</w:t>
        <w:tab/>
        <w:t>2.12.1996 00:00:00</w:t>
        <w:tab/>
        <w:t>30.12.1996 00:00:00</w:t>
        <w:tab/>
        <w:t>9.12.1996 00:00:00</w:t>
        <w:tab/>
        <w:t>2</w:t>
        <w:tab/>
        <w:t>195,68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0</w:t>
        <w:tab/>
        <w:t>"CHOPS"</w:t>
        <w:tab/>
        <w:t>6</w:t>
        <w:tab/>
        <w:t>3.12.1996 00:00:00</w:t>
        <w:tab/>
        <w:t>31.12.1996 00:00:00</w:t>
        <w:tab/>
        <w:t>27.12.1996 00:00:00</w:t>
        <w:tab/>
        <w:t>2</w:t>
        <w:tab/>
        <w:t>1,17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1</w:t>
        <w:tab/>
        <w:t>"LAMAI"</w:t>
        <w:tab/>
        <w:t>1</w:t>
        <w:tab/>
        <w:t>3.12.1996 00:00:00</w:t>
        <w:tab/>
        <w:t>31.12.1996 00:00:00</w:t>
        <w:tab/>
        <w:t>24.12.1996 00:00:00</w:t>
        <w:tab/>
        <w:t>1</w:t>
        <w:tab/>
        <w:t>0,45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2</w:t>
        <w:tab/>
        <w:t>"QUEEN"</w:t>
        <w:tab/>
        <w:t>5</w:t>
        <w:tab/>
        <w:t>4.12.1996 00:00:00</w:t>
        <w:tab/>
        <w:t>1.1.1997 00:00:00</w:t>
        <w:tab/>
        <w:t>9.12.1996 00:00:00</w:t>
        <w:tab/>
        <w:t>2</w:t>
        <w:tab/>
        <w:t>890,78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3</w:t>
        <w:tab/>
        <w:t>"HUNGO"</w:t>
        <w:tab/>
        <w:t>4</w:t>
        <w:tab/>
        <w:t>5.12.1996 00:00:00</w:t>
        <w:tab/>
        <w:t>2.1.1997 00:00:00</w:t>
        <w:tab/>
        <w:t>11.12.1996 00:00:00</w:t>
        <w:tab/>
        <w:t>3</w:t>
        <w:tab/>
        <w:t>124,12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4</w:t>
        <w:tab/>
        <w:t>"WOLZA"</w:t>
        <w:tab/>
        <w:t>1</w:t>
        <w:tab/>
        <w:t>5.12.1996 00:00:00</w:t>
        <w:tab/>
        <w:t>2.1.1997 00:00:00</w:t>
        <w:tab/>
        <w:t>9.12.1996 00:00:00</w:t>
        <w:tab/>
        <w:t>3</w:t>
        <w:tab/>
        <w:t>3,94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5</w:t>
        <w:tab/>
        <w:t>"HUNGC"</w:t>
        <w:tab/>
        <w:t>3</w:t>
        <w:tab/>
        <w:t>6.12.1996 00:00:00</w:t>
        <w:tab/>
        <w:t>3.1.1997 00:00:00</w:t>
        <w:tab/>
        <w:t>9.12.1996 00:00:00</w:t>
        <w:tab/>
        <w:t>2</w:t>
        <w:tab/>
        <w:t>20,12 €</w:t>
        <w:tab/>
        <w:t>"Hungry Coyote Import Store"</w:t>
        <w:tab/>
        <w:t>"City Center Plaz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6 Main St."</w:t>
        <w:tab/>
        <w:t>"Elgin"</w:t>
        <w:tab/>
        <w:t>"OR"</w:t>
        <w:tab/>
        <w:t>"9782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6</w:t>
        <w:tab/>
        <w:t>"MEREP"</w:t>
        <w:tab/>
        <w:t>1</w:t>
        <w:tab/>
        <w:t>9.12.1996 00:00:00</w:t>
        <w:tab/>
        <w:t>6.1.1997 00:00:00</w:t>
        <w:tab/>
        <w:t>13.12.1996 00:00:00</w:t>
        <w:tab/>
        <w:t>2</w:t>
        <w:tab/>
        <w:t>20,39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7</w:t>
        <w:tab/>
        <w:t>"SEVES"</w:t>
        <w:tab/>
        <w:t>1</w:t>
        <w:tab/>
        <w:t>9.12.1996 00:00:00</w:t>
        <w:tab/>
        <w:t>6.1.1997 00:00:00</w:t>
        <w:tab/>
        <w:t>13.12.1996 00:00:00</w:t>
        <w:tab/>
        <w:t>3</w:t>
        <w:tab/>
        <w:t>22,21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8</w:t>
        <w:tab/>
        <w:t>"FOLKO"</w:t>
        <w:tab/>
        <w:t>5</w:t>
        <w:tab/>
        <w:t>10.12.1996 00:00:00</w:t>
        <w:tab/>
        <w:t>7.1.1997 00:00:00</w:t>
        <w:tab/>
        <w:t>19.12.1996 00:00:00</w:t>
        <w:tab/>
        <w:t>3</w:t>
        <w:tab/>
        <w:t>5,44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79</w:t>
        <w:tab/>
        <w:t>"QUEDE"</w:t>
        <w:tab/>
        <w:t>2</w:t>
        <w:tab/>
        <w:t>11.12.1996 00:00:00</w:t>
        <w:tab/>
        <w:t>8.1.1997 00:00:00</w:t>
        <w:tab/>
        <w:t>13.12.1996 00:00:00</w:t>
        <w:tab/>
        <w:t>1</w:t>
        <w:tab/>
        <w:t>45,03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0</w:t>
        <w:tab/>
        <w:t>"HUNGO"</w:t>
        <w:tab/>
        <w:t>8</w:t>
        <w:tab/>
        <w:t>12.12.1996 00:00:00</w:t>
        <w:tab/>
        <w:t>9.1.1997 00:00:00</w:t>
        <w:tab/>
        <w:t>16.1.1997 00:00:00</w:t>
        <w:tab/>
        <w:t>3</w:t>
        <w:tab/>
        <w:t>35,0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1</w:t>
        <w:tab/>
        <w:t>"LILAS"</w:t>
        <w:tab/>
        <w:t>3</w:t>
        <w:tab/>
        <w:t>12.12.1996 00:00:00</w:t>
        <w:tab/>
        <w:t>9.1.1997 00:00:00</w:t>
        <w:tab/>
        <w:t>13.12.1996 00:00:00</w:t>
        <w:tab/>
        <w:t>3</w:t>
        <w:tab/>
        <w:t>7,99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2</w:t>
        <w:tab/>
        <w:t>"ERNSH"</w:t>
        <w:tab/>
        <w:t>4</w:t>
        <w:tab/>
        <w:t>13.12.1996 00:00:00</w:t>
        <w:tab/>
        <w:t>10.1.1997 00:00:00</w:t>
        <w:tab/>
        <w:t>16.12.1996 00:00:00</w:t>
        <w:tab/>
        <w:t>1</w:t>
        <w:tab/>
        <w:t>94,77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3</w:t>
        <w:tab/>
        <w:t>"AROUT"</w:t>
        <w:tab/>
        <w:t>8</w:t>
        <w:tab/>
        <w:t>16.12.1996 00:00:00</w:t>
        <w:tab/>
        <w:t>13.1.1997 00:00:00</w:t>
        <w:tab/>
        <w:t>18.12.1996 00:00:00</w:t>
        <w:tab/>
        <w:t>3</w:t>
        <w:tab/>
        <w:t>34,24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4</w:t>
        <w:tab/>
        <w:t>"BERGS"</w:t>
        <w:tab/>
        <w:t>3</w:t>
        <w:tab/>
        <w:t>16.12.1996 00:00:00</w:t>
        <w:tab/>
        <w:t>13.1.1997 00:00:00</w:t>
        <w:tab/>
        <w:t>20.12.1996 00:00:00</w:t>
        <w:tab/>
        <w:t>3</w:t>
        <w:tab/>
        <w:t>168,64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5</w:t>
        <w:tab/>
        <w:t>"SPLIR"</w:t>
        <w:tab/>
        <w:t>1</w:t>
        <w:tab/>
        <w:t>17.12.1996 00:00:00</w:t>
        <w:tab/>
        <w:t>14.1.1997 00:00:00</w:t>
        <w:tab/>
        <w:t>23.12.1996 00:00:00</w:t>
        <w:tab/>
        <w:t>2</w:t>
        <w:tab/>
        <w:t>30,96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6</w:t>
        <w:tab/>
        <w:t>"FAMIA"</w:t>
        <w:tab/>
        <w:t>9</w:t>
        <w:tab/>
        <w:t>18.12.1996 00:00:00</w:t>
        <w:tab/>
        <w:t>1.1.1997 00:00:00</w:t>
        <w:tab/>
        <w:t>25.12.1996 00:00:00</w:t>
        <w:tab/>
        <w:t>3</w:t>
        <w:tab/>
        <w:t>13,99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7</w:t>
        <w:tab/>
        <w:t>"SANTG"</w:t>
        <w:tab/>
        <w:t>1</w:t>
        <w:tab/>
        <w:t>18.12.1996 00:00:00</w:t>
        <w:tab/>
        <w:t>15.1.1997 00:00:00</w:t>
        <w:tab/>
        <w:t>20.12.1996 00:00:00</w:t>
        <w:tab/>
        <w:t>2</w:t>
        <w:tab/>
        <w:t>93,63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8</w:t>
        <w:tab/>
        <w:t>"SEVES"</w:t>
        <w:tab/>
        <w:t>2</w:t>
        <w:tab/>
        <w:t>19.12.1996 00:00:00</w:t>
        <w:tab/>
        <w:t>16.1.1997 00:00:00</w:t>
        <w:tab/>
        <w:t>20.12.1996 00:00:00</w:t>
        <w:tab/>
        <w:t>1</w:t>
        <w:tab/>
        <w:t>34,86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89</w:t>
        <w:tab/>
        <w:t>"BOTTM"</w:t>
        <w:tab/>
        <w:t>4</w:t>
        <w:tab/>
        <w:t>20.12.1996 00:00:00</w:t>
        <w:tab/>
        <w:t>17.1.1997 00:00:00</w:t>
        <w:tab/>
        <w:t>24.12.1996 00:00:00</w:t>
        <w:tab/>
        <w:t>2</w:t>
        <w:tab/>
        <w:t>47,42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0</w:t>
        <w:tab/>
        <w:t>"ERNSH"</w:t>
        <w:tab/>
        <w:t>6</w:t>
        <w:tab/>
        <w:t>23.12.1996 00:00:00</w:t>
        <w:tab/>
        <w:t>20.1.1997 00:00:00</w:t>
        <w:tab/>
        <w:t>26.12.1996 00:00:00</w:t>
        <w:tab/>
        <w:t>1</w:t>
        <w:tab/>
        <w:t>126,38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1</w:t>
        <w:tab/>
        <w:t>"DRACD"</w:t>
        <w:tab/>
        <w:t>3</w:t>
        <w:tab/>
        <w:t>23.12.1996 00:00:00</w:t>
        <w:tab/>
        <w:t>20.1.1997 00:00:00</w:t>
        <w:tab/>
        <w:t>31.12.1996 00:00:00</w:t>
        <w:tab/>
        <w:t>3</w:t>
        <w:tab/>
        <w:t>5,45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2</w:t>
        <w:tab/>
        <w:t>"PICCO"</w:t>
        <w:tab/>
        <w:t>2</w:t>
        <w:tab/>
        <w:t>24.12.1996 00:00:00</w:t>
        <w:tab/>
        <w:t>21.1.1997 00:00:00</w:t>
        <w:tab/>
        <w:t>1.1.1997 00:00:00</w:t>
        <w:tab/>
        <w:t>3</w:t>
        <w:tab/>
        <w:t>122,46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3</w:t>
        <w:tab/>
        <w:t>"SAVEA"</w:t>
        <w:tab/>
        <w:t>1</w:t>
        <w:tab/>
        <w:t>25.12.1996 00:00:00</w:t>
        <w:tab/>
        <w:t>22.1.1997 00:00:00</w:t>
        <w:tab/>
        <w:t>3.1.1997 00:00:00</w:t>
        <w:tab/>
        <w:t>3</w:t>
        <w:tab/>
        <w:t>126,56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4</w:t>
        <w:tab/>
        <w:t>"HUNGC"</w:t>
        <w:tab/>
        <w:t>1</w:t>
        <w:tab/>
        <w:t>25.12.1996 00:00:00</w:t>
        <w:tab/>
        <w:t>22.1.1997 00:00:00</w:t>
        <w:tab/>
        <w:t>3.1.1997 00:00:00</w:t>
        <w:tab/>
        <w:t>3</w:t>
        <w:tab/>
        <w:t>30,34 €</w:t>
        <w:tab/>
        <w:t>"Hungry Coyote Import Store"</w:t>
        <w:tab/>
        <w:t>"City Center Plaz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6 Main St."</w:t>
        <w:tab/>
        <w:t>"Elgin"</w:t>
        <w:tab/>
        <w:t>"OR"</w:t>
        <w:tab/>
        <w:t>"9782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5</w:t>
        <w:tab/>
        <w:t>"HILAA"</w:t>
        <w:tab/>
        <w:t>6</w:t>
        <w:tab/>
        <w:t>26.12.1996 00:00:00</w:t>
        <w:tab/>
        <w:t>23.1.1997 00:00:00</w:t>
        <w:tab/>
        <w:t>3.1.1997 00:00:00</w:t>
        <w:tab/>
        <w:t>1</w:t>
        <w:tab/>
        <w:t>184,41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6</w:t>
        <w:tab/>
        <w:t>"FRANK"</w:t>
        <w:tab/>
        <w:t>1</w:t>
        <w:tab/>
        <w:t>27.12.1996 00:00:00</w:t>
        <w:tab/>
        <w:t>10.1.1997 00:00:00</w:t>
        <w:tab/>
        <w:t>6.1.1997 00:00:00</w:t>
        <w:tab/>
        <w:t>3</w:t>
        <w:tab/>
        <w:t>135,3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7</w:t>
        <w:tab/>
        <w:t>"PRINI"</w:t>
        <w:tab/>
        <w:t>5</w:t>
        <w:tab/>
        <w:t>27.12.1996 00:00:00</w:t>
        <w:tab/>
        <w:t>24.1.1997 00:00:00</w:t>
        <w:tab/>
        <w:t>2.1.1997 00:00:00</w:t>
        <w:tab/>
        <w:t>1</w:t>
        <w:tab/>
        <w:t>60,26 €</w:t>
        <w:tab/>
        <w:t>"Princesa Isabel Vinhos"</w:t>
        <w:tab/>
        <w:t>"Estrada da saúde n. 58"</w:t>
        <w:tab/>
        <w:t>"Lisboa"</w:t>
        <w:tab/>
        <w:tab/>
        <w:t>"1756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8</w:t>
        <w:tab/>
        <w:t>"SAVEA"</w:t>
        <w:tab/>
        <w:t>2</w:t>
        <w:tab/>
        <w:t>30.12.1996 00:00:00</w:t>
        <w:tab/>
        <w:t>27.1.1997 00:00:00</w:t>
        <w:tab/>
        <w:t>9.1.1997 00:00:00</w:t>
        <w:tab/>
        <w:t>3</w:t>
        <w:tab/>
        <w:t>89,16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399</w:t>
        <w:tab/>
        <w:t>"VAFFE"</w:t>
        <w:tab/>
        <w:t>8</w:t>
        <w:tab/>
        <w:t>31.12.1996 00:00:00</w:t>
        <w:tab/>
        <w:t>14.1.1997 00:00:00</w:t>
        <w:tab/>
        <w:t>8.1.1997 00:00:00</w:t>
        <w:tab/>
        <w:t>3</w:t>
        <w:tab/>
        <w:t>27,36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0</w:t>
        <w:tab/>
        <w:t>"EASTC"</w:t>
        <w:tab/>
        <w:t>1</w:t>
        <w:tab/>
        <w:t>1.1.1997 00:00:00</w:t>
        <w:tab/>
        <w:t>29.1.1997 00:00:00</w:t>
        <w:tab/>
        <w:t>16.1.1997 00:00:00</w:t>
        <w:tab/>
        <w:t>3</w:t>
        <w:tab/>
        <w:t>83,93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1</w:t>
        <w:tab/>
        <w:t>"RATTC"</w:t>
        <w:tab/>
        <w:t>1</w:t>
        <w:tab/>
        <w:t>1.1.1997 00:00:00</w:t>
        <w:tab/>
        <w:t>29.1.1997 00:00:00</w:t>
        <w:tab/>
        <w:t>10.1.1997 00:00:00</w:t>
        <w:tab/>
        <w:t>1</w:t>
        <w:tab/>
        <w:t>12,51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2</w:t>
        <w:tab/>
        <w:t>"ERNSH"</w:t>
        <w:tab/>
        <w:t>8</w:t>
        <w:tab/>
        <w:t>2.1.1997 00:00:00</w:t>
        <w:tab/>
        <w:t>13.2.1997 00:00:00</w:t>
        <w:tab/>
        <w:t>10.1.1997 00:00:00</w:t>
        <w:tab/>
        <w:t>2</w:t>
        <w:tab/>
        <w:t>67,88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3</w:t>
        <w:tab/>
        <w:t>"ERNSH"</w:t>
        <w:tab/>
        <w:t>4</w:t>
        <w:tab/>
        <w:t>3.1.1997 00:00:00</w:t>
        <w:tab/>
        <w:t>31.1.1997 00:00:00</w:t>
        <w:tab/>
        <w:t>9.1.1997 00:00:00</w:t>
        <w:tab/>
        <w:t>3</w:t>
        <w:tab/>
        <w:t>73,79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4</w:t>
        <w:tab/>
        <w:t>"MAGAA"</w:t>
        <w:tab/>
        <w:t>2</w:t>
        <w:tab/>
        <w:t>3.1.1997 00:00:00</w:t>
        <w:tab/>
        <w:t>31.1.1997 00:00:00</w:t>
        <w:tab/>
        <w:t>8.1.1997 00:00:00</w:t>
        <w:tab/>
        <w:t>1</w:t>
        <w:tab/>
        <w:t>155,97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5</w:t>
        <w:tab/>
        <w:t>"LINOD"</w:t>
        <w:tab/>
        <w:t>1</w:t>
        <w:tab/>
        <w:t>6.1.1997 00:00:00</w:t>
        <w:tab/>
        <w:t>3.2.1997 00:00:00</w:t>
        <w:tab/>
        <w:t>22.1.1997 00:00:00</w:t>
        <w:tab/>
        <w:t>1</w:t>
        <w:tab/>
        <w:t>34,82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6</w:t>
        <w:tab/>
        <w:t>"QUEEN"</w:t>
        <w:tab/>
        <w:t>7</w:t>
        <w:tab/>
        <w:t>7.1.1997 00:00:00</w:t>
        <w:tab/>
        <w:t>18.2.1997 00:00:00</w:t>
        <w:tab/>
        <w:t>13.1.1997 00:00:00</w:t>
        <w:tab/>
        <w:t>1</w:t>
        <w:tab/>
        <w:t>108,04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7</w:t>
        <w:tab/>
        <w:t>"OTTIK"</w:t>
        <w:tab/>
        <w:t>2</w:t>
        <w:tab/>
        <w:t>7.1.1997 00:00:00</w:t>
        <w:tab/>
        <w:t>4.2.1997 00:00:00</w:t>
        <w:tab/>
        <w:t>30.1.1997 00:00:00</w:t>
        <w:tab/>
        <w:t>2</w:t>
        <w:tab/>
        <w:t>91,48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8</w:t>
        <w:tab/>
        <w:t>"FOLIG"</w:t>
        <w:tab/>
        <w:t>8</w:t>
        <w:tab/>
        <w:t>8.1.1997 00:00:00</w:t>
        <w:tab/>
        <w:t>5.2.1997 00:00:00</w:t>
        <w:tab/>
        <w:t>14.1.1997 00:00:00</w:t>
        <w:tab/>
        <w:t>1</w:t>
        <w:tab/>
        <w:t>11,26 €</w:t>
        <w:tab/>
        <w:t>"Folies gourmandes"</w:t>
        <w:tab/>
        <w:t>"184, chaussée de Tournai"</w:t>
        <w:tab/>
        <w:t>"Lille"</w:t>
        <w:tab/>
        <w:tab/>
        <w:t>"59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09</w:t>
        <w:tab/>
        <w:t>"OCEAN"</w:t>
        <w:tab/>
        <w:t>3</w:t>
        <w:tab/>
        <w:t>9.1.1997 00:00:00</w:t>
        <w:tab/>
        <w:t>6.2.1997 00:00:00</w:t>
        <w:tab/>
        <w:t>14.1.1997 00:00:00</w:t>
        <w:tab/>
        <w:t>1</w:t>
        <w:tab/>
        <w:t>29,83 €</w:t>
        <w:tab/>
        <w:t>"Océano Atlántico Ltda."</w:t>
        <w:tab/>
        <w:t>"Ing. Gustavo Moncada 85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so 20-A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0</w:t>
        <w:tab/>
        <w:t>"BOTTM"</w:t>
        <w:tab/>
        <w:t>3</w:t>
        <w:tab/>
        <w:t>10.1.1997 00:00:00</w:t>
        <w:tab/>
        <w:t>7.2.1997 00:00:00</w:t>
        <w:tab/>
        <w:t>15.1.1997 00:00:00</w:t>
        <w:tab/>
        <w:t>3</w:t>
        <w:tab/>
        <w:t>2,40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1</w:t>
        <w:tab/>
        <w:t>"BOTTM"</w:t>
        <w:tab/>
        <w:t>9</w:t>
        <w:tab/>
        <w:t>10.1.1997 00:00:00</w:t>
        <w:tab/>
        <w:t>7.2.1997 00:00:00</w:t>
        <w:tab/>
        <w:t>21.1.1997 00:00:00</w:t>
        <w:tab/>
        <w:t>3</w:t>
        <w:tab/>
        <w:t>23,65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2</w:t>
        <w:tab/>
        <w:t>"WARTH"</w:t>
        <w:tab/>
        <w:t>8</w:t>
        <w:tab/>
        <w:t>13.1.1997 00:00:00</w:t>
        <w:tab/>
        <w:t>10.2.1997 00:00:00</w:t>
        <w:tab/>
        <w:t>15.1.1997 00:00:00</w:t>
        <w:tab/>
        <w:t>2</w:t>
        <w:tab/>
        <w:t>3,77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3</w:t>
        <w:tab/>
        <w:t>"LAMAI"</w:t>
        <w:tab/>
        <w:t>3</w:t>
        <w:tab/>
        <w:t>14.1.1997 00:00:00</w:t>
        <w:tab/>
        <w:t>11.2.1997 00:00:00</w:t>
        <w:tab/>
        <w:t>16.1.1997 00:00:00</w:t>
        <w:tab/>
        <w:t>2</w:t>
        <w:tab/>
        <w:t>95,66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4</w:t>
        <w:tab/>
        <w:t>"FAMIA"</w:t>
        <w:tab/>
        <w:t>2</w:t>
        <w:tab/>
        <w:t>14.1.1997 00:00:00</w:t>
        <w:tab/>
        <w:t>11.2.1997 00:00:00</w:t>
        <w:tab/>
        <w:t>17.1.1997 00:00:00</w:t>
        <w:tab/>
        <w:t>3</w:t>
        <w:tab/>
        <w:t>21,48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5</w:t>
        <w:tab/>
        <w:t>"HUNGC"</w:t>
        <w:tab/>
        <w:t>3</w:t>
        <w:tab/>
        <w:t>15.1.1997 00:00:00</w:t>
        <w:tab/>
        <w:t>12.2.1997 00:00:00</w:t>
        <w:tab/>
        <w:t>24.1.1997 00:00:00</w:t>
        <w:tab/>
        <w:t>1</w:t>
        <w:tab/>
        <w:t>0,20 €</w:t>
        <w:tab/>
        <w:t>"Hungry Coyote Import Store"</w:t>
        <w:tab/>
        <w:t>"City Center Plaz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6 Main St."</w:t>
        <w:tab/>
        <w:t>"Elgin"</w:t>
        <w:tab/>
        <w:t>"OR"</w:t>
        <w:tab/>
        <w:t>"9782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6</w:t>
        <w:tab/>
        <w:t>"WARTH"</w:t>
        <w:tab/>
        <w:t>8</w:t>
        <w:tab/>
        <w:t>16.1.1997 00:00:00</w:t>
        <w:tab/>
        <w:t>13.2.1997 00:00:00</w:t>
        <w:tab/>
        <w:t>27.1.1997 00:00:00</w:t>
        <w:tab/>
        <w:t>3</w:t>
        <w:tab/>
        <w:t>22,72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7</w:t>
        <w:tab/>
        <w:t>"SIMOB"</w:t>
        <w:tab/>
        <w:t>4</w:t>
        <w:tab/>
        <w:t>16.1.1997 00:00:00</w:t>
        <w:tab/>
        <w:t>13.2.1997 00:00:00</w:t>
        <w:tab/>
        <w:t>28.1.1997 00:00:00</w:t>
        <w:tab/>
        <w:t>3</w:t>
        <w:tab/>
        <w:t>70,29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8</w:t>
        <w:tab/>
        <w:t>"QUICK"</w:t>
        <w:tab/>
        <w:t>4</w:t>
        <w:tab/>
        <w:t>17.1.1997 00:00:00</w:t>
        <w:tab/>
        <w:t>14.2.1997 00:00:00</w:t>
        <w:tab/>
        <w:t>24.1.1997 00:00:00</w:t>
        <w:tab/>
        <w:t>1</w:t>
        <w:tab/>
        <w:t>17,55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19</w:t>
        <w:tab/>
        <w:t>"RICSU"</w:t>
        <w:tab/>
        <w:t>4</w:t>
        <w:tab/>
        <w:t>20.1.1997 00:00:00</w:t>
        <w:tab/>
        <w:t>17.2.1997 00:00:00</w:t>
        <w:tab/>
        <w:t>30.1.1997 00:00:00</w:t>
        <w:tab/>
        <w:t>2</w:t>
        <w:tab/>
        <w:t>137,35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0</w:t>
        <w:tab/>
        <w:t>"WELLI"</w:t>
        <w:tab/>
        <w:t>3</w:t>
        <w:tab/>
        <w:t>21.1.1997 00:00:00</w:t>
        <w:tab/>
        <w:t>18.2.1997 00:00:00</w:t>
        <w:tab/>
        <w:t>27.1.1997 00:00:00</w:t>
        <w:tab/>
        <w:t>1</w:t>
        <w:tab/>
        <w:t>44,12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1</w:t>
        <w:tab/>
        <w:t>"QUEDE"</w:t>
        <w:tab/>
        <w:t>8</w:t>
        <w:tab/>
        <w:t>21.1.1997 00:00:00</w:t>
        <w:tab/>
        <w:t>4.3.1997 00:00:00</w:t>
        <w:tab/>
        <w:t>27.1.1997 00:00:00</w:t>
        <w:tab/>
        <w:t>1</w:t>
        <w:tab/>
        <w:t>99,23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2</w:t>
        <w:tab/>
        <w:t>"FRANS"</w:t>
        <w:tab/>
        <w:t>2</w:t>
        <w:tab/>
        <w:t>22.1.1997 00:00:00</w:t>
        <w:tab/>
        <w:t>19.2.1997 00:00:00</w:t>
        <w:tab/>
        <w:t>31.1.1997 00:00:00</w:t>
        <w:tab/>
        <w:t>1</w:t>
        <w:tab/>
        <w:t>3,02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3</w:t>
        <w:tab/>
        <w:t>"GOURL"</w:t>
        <w:tab/>
        <w:t>6</w:t>
        <w:tab/>
        <w:t>23.1.1997 00:00:00</w:t>
        <w:tab/>
        <w:t>6.2.1997 00:00:00</w:t>
        <w:tab/>
        <w:t>24.2.1997 00:00:00</w:t>
        <w:tab/>
        <w:t>3</w:t>
        <w:tab/>
        <w:t>24,50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4</w:t>
        <w:tab/>
        <w:t>"MEREP"</w:t>
        <w:tab/>
        <w:t>7</w:t>
        <w:tab/>
        <w:t>23.1.1997 00:00:00</w:t>
        <w:tab/>
        <w:t>20.2.1997 00:00:00</w:t>
        <w:tab/>
        <w:t>27.1.1997 00:00:00</w:t>
        <w:tab/>
        <w:t>2</w:t>
        <w:tab/>
        <w:t>370,61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5</w:t>
        <w:tab/>
        <w:t>"LAMAI"</w:t>
        <w:tab/>
        <w:t>6</w:t>
        <w:tab/>
        <w:t>24.1.1997 00:00:00</w:t>
        <w:tab/>
        <w:t>21.2.1997 00:00:00</w:t>
        <w:tab/>
        <w:t>14.2.1997 00:00:00</w:t>
        <w:tab/>
        <w:t>2</w:t>
        <w:tab/>
        <w:t>7,93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6</w:t>
        <w:tab/>
        <w:t>"GALED"</w:t>
        <w:tab/>
        <w:t>4</w:t>
        <w:tab/>
        <w:t>27.1.1997 00:00:00</w:t>
        <w:tab/>
        <w:t>24.2.1997 00:00:00</w:t>
        <w:tab/>
        <w:t>6.2.1997 00:00:00</w:t>
        <w:tab/>
        <w:t>1</w:t>
        <w:tab/>
        <w:t>18,69 €</w:t>
        <w:tab/>
        <w:t>"Galería del gastronómo"</w:t>
        <w:tab/>
        <w:t>"Rambla de Cataluña, 23"</w:t>
        <w:tab/>
        <w:t>"Barcelona"</w:t>
        <w:tab/>
        <w:tab/>
        <w:t>"8022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7</w:t>
        <w:tab/>
        <w:t>"PICCO"</w:t>
        <w:tab/>
        <w:t>4</w:t>
        <w:tab/>
        <w:t>27.1.1997 00:00:00</w:t>
        <w:tab/>
        <w:t>24.2.1997 00:00:00</w:t>
        <w:tab/>
        <w:t>3.3.1997 00:00:00</w:t>
        <w:tab/>
        <w:t>2</w:t>
        <w:tab/>
        <w:t>31,29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8</w:t>
        <w:tab/>
        <w:t>"REGGC"</w:t>
        <w:tab/>
        <w:t>7</w:t>
        <w:tab/>
        <w:t>28.1.1997 00:00:00</w:t>
        <w:tab/>
        <w:t>25.2.1997 00:00:00</w:t>
        <w:tab/>
        <w:t>4.2.1997 00:00:00</w:t>
        <w:tab/>
        <w:t>1</w:t>
        <w:tab/>
        <w:t>11,09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29</w:t>
        <w:tab/>
        <w:t>"HUNGO"</w:t>
        <w:tab/>
        <w:t>3</w:t>
        <w:tab/>
        <w:t>29.1.1997 00:00:00</w:t>
        <w:tab/>
        <w:t>12.3.1997 00:00:00</w:t>
        <w:tab/>
        <w:t>7.2.1997 00:00:00</w:t>
        <w:tab/>
        <w:t>2</w:t>
        <w:tab/>
        <w:t>56,6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/>
      </w:pPr>
      <w:r>
        <w:rPr>
          <w:rFonts w:eastAsia="MS Mincho;Arial Unicode MS"/>
        </w:rPr>
        <w:t>10430</w:t>
        <w:tab/>
        <w:t>"ERNSH"</w:t>
        <w:tab/>
        <w:t>4</w:t>
        <w:tab/>
        <w:t>30.1.1997 00:00:00</w:t>
        <w:tab/>
        <w:t>13.2.1997 00:00:00</w:t>
        <w:tab/>
        <w:t>3.2.1997 00:00:00</w:t>
        <w:tab/>
        <w:t>1</w:t>
        <w:tab/>
        <w:t>458,78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1</w:t>
        <w:tab/>
        <w:t>"BOTTM"</w:t>
        <w:tab/>
        <w:t>4</w:t>
        <w:tab/>
        <w:t>30.1.1997 00:00:00</w:t>
        <w:tab/>
        <w:t>13.2.1997 00:00:00</w:t>
        <w:tab/>
        <w:t>7.2.1997 00:00:00</w:t>
        <w:tab/>
        <w:t>2</w:t>
        <w:tab/>
        <w:t>44,17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2</w:t>
        <w:tab/>
        <w:t>"SPLIR"</w:t>
        <w:tab/>
        <w:t>3</w:t>
        <w:tab/>
        <w:t>31.1.1997 00:00:00</w:t>
        <w:tab/>
        <w:t>14.2.1997 00:00:00</w:t>
        <w:tab/>
        <w:t>7.2.1997 00:00:00</w:t>
        <w:tab/>
        <w:t>2</w:t>
        <w:tab/>
        <w:t>4,34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3</w:t>
        <w:tab/>
        <w:t>"PRINI"</w:t>
        <w:tab/>
        <w:t>3</w:t>
        <w:tab/>
        <w:t>3.2.1997 00:00:00</w:t>
        <w:tab/>
        <w:t>3.3.1997 00:00:00</w:t>
        <w:tab/>
        <w:t>4.3.1997 00:00:00</w:t>
        <w:tab/>
        <w:t>3</w:t>
        <w:tab/>
        <w:t>73,83 €</w:t>
        <w:tab/>
        <w:t>"Princesa Isabel Vinhos"</w:t>
        <w:tab/>
        <w:t>"Estrada da saúde n. 58"</w:t>
        <w:tab/>
        <w:t>"Lisboa"</w:t>
        <w:tab/>
        <w:tab/>
        <w:t>"1756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4</w:t>
        <w:tab/>
        <w:t>"FOLKO"</w:t>
        <w:tab/>
        <w:t>3</w:t>
        <w:tab/>
        <w:t>3.2.1997 00:00:00</w:t>
        <w:tab/>
        <w:t>3.3.1997 00:00:00</w:t>
        <w:tab/>
        <w:t>13.2.1997 00:00:00</w:t>
        <w:tab/>
        <w:t>2</w:t>
        <w:tab/>
        <w:t>17,92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/>
      </w:pPr>
      <w:r>
        <w:rPr>
          <w:rFonts w:eastAsia="MS Mincho;Arial Unicode MS"/>
        </w:rPr>
        <w:t>10435</w:t>
        <w:tab/>
        <w:t>"CONSH"</w:t>
        <w:tab/>
        <w:t>8</w:t>
        <w:tab/>
        <w:t>4.2.1997 00:00:00</w:t>
        <w:tab/>
        <w:t>18.3.1997 00:00:00</w:t>
        <w:tab/>
        <w:t>7.2.1997 00:00:00</w:t>
        <w:tab/>
        <w:t>2</w:t>
        <w:tab/>
        <w:t>9,21 €</w:t>
        <w:tab/>
        <w:t>"Consolidated Holdings"</w:t>
        <w:tab/>
        <w:t>"Berkeley Garde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  Brewery "</w:t>
        <w:tab/>
        <w:t>"London"</w:t>
        <w:tab/>
        <w:tab/>
        <w:t>"WX1 6L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6</w:t>
        <w:tab/>
        <w:t>"BLONP"</w:t>
        <w:tab/>
        <w:t>3</w:t>
        <w:tab/>
        <w:t>5.2.1997 00:00:00</w:t>
        <w:tab/>
        <w:t>5.3.1997 00:00:00</w:t>
        <w:tab/>
        <w:t>11.2.1997 00:00:00</w:t>
        <w:tab/>
        <w:t>2</w:t>
        <w:tab/>
        <w:t>156,66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7</w:t>
        <w:tab/>
        <w:t>"WARTH"</w:t>
        <w:tab/>
        <w:t>8</w:t>
        <w:tab/>
        <w:t>5.2.1997 00:00:00</w:t>
        <w:tab/>
        <w:t>5.3.1997 00:00:00</w:t>
        <w:tab/>
        <w:t>12.2.1997 00:00:00</w:t>
        <w:tab/>
        <w:t>1</w:t>
        <w:tab/>
        <w:t>19,97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8</w:t>
        <w:tab/>
        <w:t>"TOMSP"</w:t>
        <w:tab/>
        <w:t>3</w:t>
        <w:tab/>
        <w:t>6.2.1997 00:00:00</w:t>
        <w:tab/>
        <w:t>6.3.1997 00:00:00</w:t>
        <w:tab/>
        <w:t>14.2.1997 00:00:00</w:t>
        <w:tab/>
        <w:t>2</w:t>
        <w:tab/>
        <w:t>8,24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39</w:t>
        <w:tab/>
        <w:t>"MEREP"</w:t>
        <w:tab/>
        <w:t>6</w:t>
        <w:tab/>
        <w:t>7.2.1997 00:00:00</w:t>
        <w:tab/>
        <w:t>7.3.1997 00:00:00</w:t>
        <w:tab/>
        <w:t>10.2.1997 00:00:00</w:t>
        <w:tab/>
        <w:t>3</w:t>
        <w:tab/>
        <w:t>4,07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/>
      </w:pPr>
      <w:r>
        <w:rPr>
          <w:rFonts w:eastAsia="MS Mincho;Arial Unicode MS"/>
        </w:rPr>
        <w:t>10440</w:t>
        <w:tab/>
        <w:t>"SAVEA"</w:t>
        <w:tab/>
        <w:t>4</w:t>
        <w:tab/>
        <w:t>10.2.1997 00:00:00</w:t>
        <w:tab/>
        <w:t>10.3.1997 00:00:00</w:t>
        <w:tab/>
        <w:t>28.2.1997 00:00:00</w:t>
        <w:tab/>
        <w:t>2</w:t>
        <w:tab/>
        <w:t>86,53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1</w:t>
        <w:tab/>
        <w:t>"OLDWO"</w:t>
        <w:tab/>
        <w:t>3</w:t>
        <w:tab/>
        <w:t>10.2.1997 00:00:00</w:t>
        <w:tab/>
        <w:t>24.3.1997 00:00:00</w:t>
        <w:tab/>
        <w:t>14.3.1997 00:00:00</w:t>
        <w:tab/>
        <w:t>2</w:t>
        <w:tab/>
        <w:t>73,02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2</w:t>
        <w:tab/>
        <w:t>"ERNSH"</w:t>
        <w:tab/>
        <w:t>3</w:t>
        <w:tab/>
        <w:t>11.2.1997 00:00:00</w:t>
        <w:tab/>
        <w:t>11.3.1997 00:00:00</w:t>
        <w:tab/>
        <w:t>18.2.1997 00:00:00</w:t>
        <w:tab/>
        <w:t>2</w:t>
        <w:tab/>
        <w:t>47,94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3</w:t>
        <w:tab/>
        <w:t>"REGGC"</w:t>
        <w:tab/>
        <w:t>8</w:t>
        <w:tab/>
        <w:t>12.2.1997 00:00:00</w:t>
        <w:tab/>
        <w:t>12.3.1997 00:00:00</w:t>
        <w:tab/>
        <w:t>14.2.1997 00:00:00</w:t>
        <w:tab/>
        <w:t>1</w:t>
        <w:tab/>
        <w:t>13,95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4</w:t>
        <w:tab/>
        <w:t>"BERGS"</w:t>
        <w:tab/>
        <w:t>3</w:t>
        <w:tab/>
        <w:t>12.2.1997 00:00:00</w:t>
        <w:tab/>
        <w:t>12.3.1997 00:00:00</w:t>
        <w:tab/>
        <w:t>21.2.1997 00:00:00</w:t>
        <w:tab/>
        <w:t>3</w:t>
        <w:tab/>
        <w:t>3,50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/>
      </w:pPr>
      <w:r>
        <w:rPr>
          <w:rFonts w:eastAsia="MS Mincho;Arial Unicode MS"/>
        </w:rPr>
        <w:t>10445</w:t>
        <w:tab/>
        <w:t>"BERGS"</w:t>
        <w:tab/>
        <w:t>3</w:t>
        <w:tab/>
        <w:t>13.2.1997 00:00:00</w:t>
        <w:tab/>
        <w:t>13.3.1997 00:00:00</w:t>
        <w:tab/>
        <w:t>20.2.1997 00:00:00</w:t>
        <w:tab/>
        <w:t>1</w:t>
        <w:tab/>
        <w:t>9,30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6</w:t>
        <w:tab/>
        <w:t>"TOMSP"</w:t>
        <w:tab/>
        <w:t>6</w:t>
        <w:tab/>
        <w:t>14.2.1997 00:00:00</w:t>
        <w:tab/>
        <w:t>14.3.1997 00:00:00</w:t>
        <w:tab/>
        <w:t>19.2.1997 00:00:00</w:t>
        <w:tab/>
        <w:t>1</w:t>
        <w:tab/>
        <w:t>14,68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7</w:t>
        <w:tab/>
        <w:t>"RICAR"</w:t>
        <w:tab/>
        <w:t>4</w:t>
        <w:tab/>
        <w:t>14.2.1997 00:00:00</w:t>
        <w:tab/>
        <w:t>14.3.1997 00:00:00</w:t>
        <w:tab/>
        <w:t>7.3.1997 00:00:00</w:t>
        <w:tab/>
        <w:t>2</w:t>
        <w:tab/>
        <w:t>68,66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8</w:t>
        <w:tab/>
        <w:t>"RANCH"</w:t>
        <w:tab/>
        <w:t>4</w:t>
        <w:tab/>
        <w:t>17.2.1997 00:00:00</w:t>
        <w:tab/>
        <w:t>17.3.1997 00:00:00</w:t>
        <w:tab/>
        <w:t>24.2.1997 00:00:00</w:t>
        <w:tab/>
        <w:t>2</w:t>
        <w:tab/>
        <w:t>38,82 €</w:t>
        <w:tab/>
        <w:t>"Rancho grande"</w:t>
        <w:tab/>
        <w:t>"Av. del Libertador 900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49</w:t>
        <w:tab/>
        <w:t>"BLONP"</w:t>
        <w:tab/>
        <w:t>3</w:t>
        <w:tab/>
        <w:t>18.2.1997 00:00:00</w:t>
        <w:tab/>
        <w:t>18.3.1997 00:00:00</w:t>
        <w:tab/>
        <w:t>27.2.1997 00:00:00</w:t>
        <w:tab/>
        <w:t>2</w:t>
        <w:tab/>
        <w:t>53,30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0</w:t>
        <w:tab/>
        <w:t>"VICTE"</w:t>
        <w:tab/>
        <w:t>8</w:t>
        <w:tab/>
        <w:t>19.2.1997 00:00:00</w:t>
        <w:tab/>
        <w:t>19.3.1997 00:00:00</w:t>
        <w:tab/>
        <w:t>11.3.1997 00:00:00</w:t>
        <w:tab/>
        <w:t>2</w:t>
        <w:tab/>
        <w:t>7,23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1</w:t>
        <w:tab/>
        <w:t>"QUICK"</w:t>
        <w:tab/>
        <w:t>4</w:t>
        <w:tab/>
        <w:t>19.2.1997 00:00:00</w:t>
        <w:tab/>
        <w:t>5.3.1997 00:00:00</w:t>
        <w:tab/>
        <w:t>12.3.1997 00:00:00</w:t>
        <w:tab/>
        <w:t>3</w:t>
        <w:tab/>
        <w:t>189,09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2</w:t>
        <w:tab/>
        <w:t>"SAVEA"</w:t>
        <w:tab/>
        <w:t>8</w:t>
        <w:tab/>
        <w:t>20.2.1997 00:00:00</w:t>
        <w:tab/>
        <w:t>20.3.1997 00:00:00</w:t>
        <w:tab/>
        <w:t>26.2.1997 00:00:00</w:t>
        <w:tab/>
        <w:t>1</w:t>
        <w:tab/>
        <w:t>140,26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453</w:t>
        <w:tab/>
        <w:t>"AROUT"</w:t>
        <w:tab/>
        <w:t>1</w:t>
        <w:tab/>
        <w:t>21.2.1997 00:00:00</w:t>
        <w:tab/>
        <w:t>21.3.1997 00:00:00</w:t>
        <w:tab/>
        <w:t>26.2.1997 00:00:00</w:t>
        <w:tab/>
        <w:t>2</w:t>
        <w:tab/>
        <w:t>25,36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4</w:t>
        <w:tab/>
        <w:t>"LAMAI"</w:t>
        <w:tab/>
        <w:t>4</w:t>
        <w:tab/>
        <w:t>21.2.1997 00:00:00</w:t>
        <w:tab/>
        <w:t>21.3.1997 00:00:00</w:t>
        <w:tab/>
        <w:t>25.2.1997 00:00:00</w:t>
        <w:tab/>
        <w:t>3</w:t>
        <w:tab/>
        <w:t>2,74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5</w:t>
        <w:tab/>
        <w:t>"WARTH"</w:t>
        <w:tab/>
        <w:t>8</w:t>
        <w:tab/>
        <w:t>24.2.1997 00:00:00</w:t>
        <w:tab/>
        <w:t>7.4.1997 00:00:00</w:t>
        <w:tab/>
        <w:t>3.3.1997 00:00:00</w:t>
        <w:tab/>
        <w:t>2</w:t>
        <w:tab/>
        <w:t>180,45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6</w:t>
        <w:tab/>
        <w:t>"KOENE"</w:t>
        <w:tab/>
        <w:t>8</w:t>
        <w:tab/>
        <w:t>25.2.1997 00:00:00</w:t>
        <w:tab/>
        <w:t>8.4.1997 00:00:00</w:t>
        <w:tab/>
        <w:t>28.2.1997 00:00:00</w:t>
        <w:tab/>
        <w:t>2</w:t>
        <w:tab/>
        <w:t>8,12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7</w:t>
        <w:tab/>
        <w:t>"KOENE"</w:t>
        <w:tab/>
        <w:t>2</w:t>
        <w:tab/>
        <w:t>25.2.1997 00:00:00</w:t>
        <w:tab/>
        <w:t>25.3.1997 00:00:00</w:t>
        <w:tab/>
        <w:t>3.3.1997 00:00:00</w:t>
        <w:tab/>
        <w:t>1</w:t>
        <w:tab/>
        <w:t>11,57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458</w:t>
        <w:tab/>
        <w:t>"SUPRD"</w:t>
        <w:tab/>
        <w:t>7</w:t>
        <w:tab/>
        <w:t>26.2.1997 00:00:00</w:t>
        <w:tab/>
        <w:t>26.3.1997 00:00:00</w:t>
        <w:tab/>
        <w:t>4.3.1997 00:00:00</w:t>
        <w:tab/>
        <w:t>3</w:t>
        <w:tab/>
        <w:t>147,06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59</w:t>
        <w:tab/>
        <w:t>"VICTE"</w:t>
        <w:tab/>
        <w:t>4</w:t>
        <w:tab/>
        <w:t>27.2.1997 00:00:00</w:t>
        <w:tab/>
        <w:t>27.3.1997 00:00:00</w:t>
        <w:tab/>
        <w:t>28.2.1997 00:00:00</w:t>
        <w:tab/>
        <w:t>2</w:t>
        <w:tab/>
        <w:t>25,09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0</w:t>
        <w:tab/>
        <w:t>"FOLKO"</w:t>
        <w:tab/>
        <w:t>8</w:t>
        <w:tab/>
        <w:t>28.2.1997 00:00:00</w:t>
        <w:tab/>
        <w:t>28.3.1997 00:00:00</w:t>
        <w:tab/>
        <w:t>3.3.1997 00:00:00</w:t>
        <w:tab/>
        <w:t>1</w:t>
        <w:tab/>
        <w:t>16,27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1</w:t>
        <w:tab/>
        <w:t>"LILAS"</w:t>
        <w:tab/>
        <w:t>1</w:t>
        <w:tab/>
        <w:t>28.2.1997 00:00:00</w:t>
        <w:tab/>
        <w:t>28.3.1997 00:00:00</w:t>
        <w:tab/>
        <w:t>5.3.1997 00:00:00</w:t>
        <w:tab/>
        <w:t>3</w:t>
        <w:tab/>
        <w:t>148,61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2</w:t>
        <w:tab/>
        <w:t>"CONSH"</w:t>
        <w:tab/>
        <w:t>2</w:t>
        <w:tab/>
        <w:t>3.3.1997 00:00:00</w:t>
        <w:tab/>
        <w:t>31.3.1997 00:00:00</w:t>
        <w:tab/>
        <w:t>18.3.1997 00:00:00</w:t>
        <w:tab/>
        <w:t>1</w:t>
        <w:tab/>
        <w:t>6,17 €</w:t>
        <w:tab/>
        <w:t>"Consolidated Holdings"</w:t>
        <w:tab/>
        <w:t>"Berkeley Gardens</w:t>
      </w:r>
    </w:p>
    <w:p>
      <w:pPr>
        <w:pStyle w:val="PlainText"/>
        <w:rPr/>
      </w:pPr>
      <w:r>
        <w:rPr>
          <w:rFonts w:eastAsia="MS Mincho;Arial Unicode MS"/>
        </w:rPr>
        <w:t>12  Brewery "</w:t>
        <w:tab/>
        <w:t>"London"</w:t>
        <w:tab/>
        <w:tab/>
        <w:t>"WX1 6L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3</w:t>
        <w:tab/>
        <w:t>"SUPRD"</w:t>
        <w:tab/>
        <w:t>5</w:t>
        <w:tab/>
        <w:t>4.3.1997 00:00:00</w:t>
        <w:tab/>
        <w:t>1.4.1997 00:00:00</w:t>
        <w:tab/>
        <w:t>6.3.1997 00:00:00</w:t>
        <w:tab/>
        <w:t>3</w:t>
        <w:tab/>
        <w:t>14,78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4</w:t>
        <w:tab/>
        <w:t>"FURIB"</w:t>
        <w:tab/>
        <w:t>4</w:t>
        <w:tab/>
        <w:t>4.3.1997 00:00:00</w:t>
        <w:tab/>
        <w:t>1.4.1997 00:00:00</w:t>
        <w:tab/>
        <w:t>14.3.1997 00:00:00</w:t>
        <w:tab/>
        <w:t>2</w:t>
        <w:tab/>
        <w:t>89,00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5</w:t>
        <w:tab/>
        <w:t>"VAFFE"</w:t>
        <w:tab/>
        <w:t>1</w:t>
        <w:tab/>
        <w:t>5.3.1997 00:00:00</w:t>
        <w:tab/>
        <w:t>2.4.1997 00:00:00</w:t>
        <w:tab/>
        <w:t>14.3.1997 00:00:00</w:t>
        <w:tab/>
        <w:t>3</w:t>
        <w:tab/>
        <w:t>145,04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/>
      </w:pPr>
      <w:r>
        <w:rPr>
          <w:rFonts w:eastAsia="MS Mincho;Arial Unicode MS"/>
        </w:rPr>
        <w:t>10466</w:t>
        <w:tab/>
        <w:t>"COMMI"</w:t>
        <w:tab/>
        <w:t>4</w:t>
        <w:tab/>
        <w:t>6.3.1997 00:00:00</w:t>
        <w:tab/>
        <w:t>3.4.1997 00:00:00</w:t>
        <w:tab/>
        <w:t>13.3.1997 00:00:00</w:t>
        <w:tab/>
        <w:t>1</w:t>
        <w:tab/>
        <w:t>11,93 €</w:t>
        <w:tab/>
        <w:t>"Comércio Mineiro"</w:t>
        <w:tab/>
        <w:t>"Av. dos Lusíadas, 23"</w:t>
        <w:tab/>
        <w:t>"São Paulo"</w:t>
        <w:tab/>
        <w:t>"SP"</w:t>
        <w:tab/>
        <w:t>"05432-04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7</w:t>
        <w:tab/>
        <w:t>"MAGAA"</w:t>
        <w:tab/>
        <w:t>8</w:t>
        <w:tab/>
        <w:t>6.3.1997 00:00:00</w:t>
        <w:tab/>
        <w:t>3.4.1997 00:00:00</w:t>
        <w:tab/>
        <w:t>11.3.1997 00:00:00</w:t>
        <w:tab/>
        <w:t>2</w:t>
        <w:tab/>
        <w:t>4,93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68</w:t>
        <w:tab/>
        <w:t>"KOENE"</w:t>
        <w:tab/>
        <w:t>3</w:t>
        <w:tab/>
        <w:t>7.3.1997 00:00:00</w:t>
        <w:tab/>
        <w:t>4.4.1997 00:00:00</w:t>
        <w:tab/>
        <w:t>12.3.1997 00:00:00</w:t>
        <w:tab/>
        <w:t>3</w:t>
        <w:tab/>
        <w:t>44,12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469</w:t>
        <w:tab/>
        <w:t>"WHITC"</w:t>
        <w:tab/>
        <w:t>1</w:t>
        <w:tab/>
        <w:t>10.3.1997 00:00:00</w:t>
        <w:tab/>
        <w:t>7.4.1997 00:00:00</w:t>
        <w:tab/>
        <w:t>14.3.1997 00:00:00</w:t>
        <w:tab/>
        <w:t>1</w:t>
        <w:tab/>
        <w:t>60,18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0</w:t>
        <w:tab/>
        <w:t>"BONAP"</w:t>
        <w:tab/>
        <w:t>4</w:t>
        <w:tab/>
        <w:t>11.3.1997 00:00:00</w:t>
        <w:tab/>
        <w:t>8.4.1997 00:00:00</w:t>
        <w:tab/>
        <w:t>14.3.1997 00:00:00</w:t>
        <w:tab/>
        <w:t>2</w:t>
        <w:tab/>
        <w:t>64,56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1</w:t>
        <w:tab/>
        <w:t>"BSBEV"</w:t>
        <w:tab/>
        <w:t>2</w:t>
        <w:tab/>
        <w:t>11.3.1997 00:00:00</w:t>
        <w:tab/>
        <w:t>8.4.1997 00:00:00</w:t>
        <w:tab/>
        <w:t>18.3.1997 00:00:00</w:t>
        <w:tab/>
        <w:t>3</w:t>
        <w:tab/>
        <w:t>45,59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2</w:t>
        <w:tab/>
        <w:t>"SEVES"</w:t>
        <w:tab/>
        <w:t>8</w:t>
        <w:tab/>
        <w:t>12.3.1997 00:00:00</w:t>
        <w:tab/>
        <w:t>9.4.1997 00:00:00</w:t>
        <w:tab/>
        <w:t>19.3.1997 00:00:00</w:t>
        <w:tab/>
        <w:t>1</w:t>
        <w:tab/>
        <w:t>4,20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3</w:t>
        <w:tab/>
        <w:t>"ISLAT"</w:t>
        <w:tab/>
        <w:t>1</w:t>
        <w:tab/>
        <w:t>13.3.1997 00:00:00</w:t>
        <w:tab/>
        <w:t>27.3.1997 00:00:00</w:t>
        <w:tab/>
        <w:t>21.3.1997 00:00:00</w:t>
        <w:tab/>
        <w:t>3</w:t>
        <w:tab/>
        <w:t>16,37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474</w:t>
        <w:tab/>
        <w:t>"PERIC"</w:t>
        <w:tab/>
        <w:t>5</w:t>
        <w:tab/>
        <w:t>13.3.1997 00:00:00</w:t>
        <w:tab/>
        <w:t>10.4.1997 00:00:00</w:t>
        <w:tab/>
        <w:t>21.3.1997 00:00:00</w:t>
        <w:tab/>
        <w:t>2</w:t>
        <w:tab/>
        <w:t>83,49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5</w:t>
        <w:tab/>
        <w:t>"SUPRD"</w:t>
        <w:tab/>
        <w:t>9</w:t>
        <w:tab/>
        <w:t>14.3.1997 00:00:00</w:t>
        <w:tab/>
        <w:t>11.4.1997 00:00:00</w:t>
        <w:tab/>
        <w:t>4.4.1997 00:00:00</w:t>
        <w:tab/>
        <w:t>1</w:t>
        <w:tab/>
        <w:t>68,52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6</w:t>
        <w:tab/>
        <w:t>"HILAA"</w:t>
        <w:tab/>
        <w:t>8</w:t>
        <w:tab/>
        <w:t>17.3.1997 00:00:00</w:t>
        <w:tab/>
        <w:t>14.4.1997 00:00:00</w:t>
        <w:tab/>
        <w:t>24.3.1997 00:00:00</w:t>
        <w:tab/>
        <w:t>3</w:t>
        <w:tab/>
        <w:t>4,41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477</w:t>
        <w:tab/>
        <w:t>"PRINI"</w:t>
        <w:tab/>
        <w:t>5</w:t>
        <w:tab/>
        <w:t>17.3.1997 00:00:00</w:t>
        <w:tab/>
        <w:t>14.4.1997 00:00:00</w:t>
        <w:tab/>
        <w:t>25.3.1997 00:00:00</w:t>
        <w:tab/>
        <w:t>2</w:t>
        <w:tab/>
        <w:t>13,02 €</w:t>
        <w:tab/>
        <w:t>"Princesa Isabel Vinhos"</w:t>
        <w:tab/>
        <w:t>"Estrada da saúde n. 58"</w:t>
        <w:tab/>
        <w:t>"Lisboa"</w:t>
        <w:tab/>
        <w:tab/>
        <w:t>"1756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8</w:t>
        <w:tab/>
        <w:t>"VICTE"</w:t>
        <w:tab/>
        <w:t>2</w:t>
        <w:tab/>
        <w:t>18.3.1997 00:00:00</w:t>
        <w:tab/>
        <w:t>1.4.1997 00:00:00</w:t>
        <w:tab/>
        <w:t>26.3.1997 00:00:00</w:t>
        <w:tab/>
        <w:t>3</w:t>
        <w:tab/>
        <w:t>4,81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79</w:t>
        <w:tab/>
        <w:t>"RATTC"</w:t>
        <w:tab/>
        <w:t>3</w:t>
        <w:tab/>
        <w:t>19.3.1997 00:00:00</w:t>
        <w:tab/>
        <w:t>16.4.1997 00:00:00</w:t>
        <w:tab/>
        <w:t>21.3.1997 00:00:00</w:t>
        <w:tab/>
        <w:t>3</w:t>
        <w:tab/>
        <w:t>708,95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480</w:t>
        <w:tab/>
        <w:t>"FOLIG"</w:t>
        <w:tab/>
        <w:t>6</w:t>
        <w:tab/>
        <w:t>20.3.1997 00:00:00</w:t>
        <w:tab/>
        <w:t>17.4.1997 00:00:00</w:t>
        <w:tab/>
        <w:t>24.3.1997 00:00:00</w:t>
        <w:tab/>
        <w:t>2</w:t>
        <w:tab/>
        <w:t>1,35 €</w:t>
        <w:tab/>
        <w:t>"Folies gourmandes"</w:t>
        <w:tab/>
        <w:t>"184, chaussée de Tournai"</w:t>
        <w:tab/>
        <w:t>"Lille"</w:t>
        <w:tab/>
        <w:tab/>
        <w:t>"59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1</w:t>
        <w:tab/>
        <w:t>"RICAR"</w:t>
        <w:tab/>
        <w:t>8</w:t>
        <w:tab/>
        <w:t>20.3.1997 00:00:00</w:t>
        <w:tab/>
        <w:t>17.4.1997 00:00:00</w:t>
        <w:tab/>
        <w:t>25.3.1997 00:00:00</w:t>
        <w:tab/>
        <w:t>2</w:t>
        <w:tab/>
        <w:t>64,33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2</w:t>
        <w:tab/>
        <w:t>"LAZYK"</w:t>
        <w:tab/>
        <w:t>1</w:t>
        <w:tab/>
        <w:t>21.3.1997 00:00:00</w:t>
        <w:tab/>
        <w:t>18.4.1997 00:00:00</w:t>
        <w:tab/>
        <w:t>10.4.1997 00:00:00</w:t>
        <w:tab/>
        <w:t>3</w:t>
        <w:tab/>
        <w:t>7,48 €</w:t>
        <w:tab/>
        <w:t>"Lazy K Kountry Store"</w:t>
        <w:tab/>
        <w:t>"12 Orchestra Terrace"</w:t>
        <w:tab/>
        <w:t>"Walla Walla"</w:t>
        <w:tab/>
        <w:t>"WA"</w:t>
        <w:tab/>
        <w:t>"99362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483</w:t>
        <w:tab/>
        <w:t>"WHITC"</w:t>
        <w:tab/>
        <w:t>7</w:t>
        <w:tab/>
        <w:t>24.3.1997 00:00:00</w:t>
        <w:tab/>
        <w:t>21.4.1997 00:00:00</w:t>
        <w:tab/>
        <w:t>25.4.1997 00:00:00</w:t>
        <w:tab/>
        <w:t>2</w:t>
        <w:tab/>
        <w:t>15,28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4</w:t>
        <w:tab/>
        <w:t>"BSBEV"</w:t>
        <w:tab/>
        <w:t>3</w:t>
        <w:tab/>
        <w:t>24.3.1997 00:00:00</w:t>
        <w:tab/>
        <w:t>21.4.1997 00:00:00</w:t>
        <w:tab/>
        <w:t>1.4.1997 00:00:00</w:t>
        <w:tab/>
        <w:t>3</w:t>
        <w:tab/>
        <w:t>6,88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485</w:t>
        <w:tab/>
        <w:t>"LINOD"</w:t>
        <w:tab/>
        <w:t>4</w:t>
        <w:tab/>
        <w:t>25.3.1997 00:00:00</w:t>
        <w:tab/>
        <w:t>8.4.1997 00:00:00</w:t>
        <w:tab/>
        <w:t>31.3.1997 00:00:00</w:t>
        <w:tab/>
        <w:t>2</w:t>
        <w:tab/>
        <w:t>64,45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6</w:t>
        <w:tab/>
        <w:t>"HILAA"</w:t>
        <w:tab/>
        <w:t>1</w:t>
        <w:tab/>
        <w:t>26.3.1997 00:00:00</w:t>
        <w:tab/>
        <w:t>23.4.1997 00:00:00</w:t>
        <w:tab/>
        <w:t>2.4.1997 00:00:00</w:t>
        <w:tab/>
        <w:t>2</w:t>
        <w:tab/>
        <w:t>30,53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7</w:t>
        <w:tab/>
        <w:t>"QUEEN"</w:t>
        <w:tab/>
        <w:t>2</w:t>
        <w:tab/>
        <w:t>26.3.1997 00:00:00</w:t>
        <w:tab/>
        <w:t>23.4.1997 00:00:00</w:t>
        <w:tab/>
        <w:t>28.3.1997 00:00:00</w:t>
        <w:tab/>
        <w:t>2</w:t>
        <w:tab/>
        <w:t>71,07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88</w:t>
        <w:tab/>
        <w:t>"FRANK"</w:t>
        <w:tab/>
        <w:t>8</w:t>
        <w:tab/>
        <w:t>27.3.1997 00:00:00</w:t>
        <w:tab/>
        <w:t>24.4.1997 00:00:00</w:t>
        <w:tab/>
        <w:t>2.4.1997 00:00:00</w:t>
        <w:tab/>
        <w:t>2</w:t>
        <w:tab/>
        <w:t>4,93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489</w:t>
        <w:tab/>
        <w:t>"PICCO"</w:t>
        <w:tab/>
        <w:t>6</w:t>
        <w:tab/>
        <w:t>28.3.1997 00:00:00</w:t>
        <w:tab/>
        <w:t>25.4.1997 00:00:00</w:t>
        <w:tab/>
        <w:t>9.4.1997 00:00:00</w:t>
        <w:tab/>
        <w:t>2</w:t>
        <w:tab/>
        <w:t>5,29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0</w:t>
        <w:tab/>
        <w:t>"HILAA"</w:t>
        <w:tab/>
        <w:t>7</w:t>
        <w:tab/>
        <w:t>31.3.1997 00:00:00</w:t>
        <w:tab/>
        <w:t>28.4.1997 00:00:00</w:t>
        <w:tab/>
        <w:t>3.4.1997 00:00:00</w:t>
        <w:tab/>
        <w:t>2</w:t>
        <w:tab/>
        <w:t>210,19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1</w:t>
        <w:tab/>
        <w:t>"FURIB"</w:t>
        <w:tab/>
        <w:t>8</w:t>
        <w:tab/>
        <w:t>31.3.1997 00:00:00</w:t>
        <w:tab/>
        <w:t>28.4.1997 00:00:00</w:t>
        <w:tab/>
        <w:t>8.4.1997 00:00:00</w:t>
        <w:tab/>
        <w:t>3</w:t>
        <w:tab/>
        <w:t>16,96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/>
      </w:pPr>
      <w:r>
        <w:rPr>
          <w:rFonts w:eastAsia="MS Mincho;Arial Unicode MS"/>
        </w:rPr>
        <w:t>10492</w:t>
        <w:tab/>
        <w:t>"BOTTM"</w:t>
        <w:tab/>
        <w:t>3</w:t>
        <w:tab/>
        <w:t>1.4.1997 00:00:00</w:t>
        <w:tab/>
        <w:t>29.4.1997 00:00:00</w:t>
        <w:tab/>
        <w:t>11.4.1997 00:00:00</w:t>
        <w:tab/>
        <w:t>1</w:t>
        <w:tab/>
        <w:t>62,89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3</w:t>
        <w:tab/>
        <w:t>"LAMAI"</w:t>
        <w:tab/>
        <w:t>4</w:t>
        <w:tab/>
        <w:t>2.4.1997 00:00:00</w:t>
        <w:tab/>
        <w:t>30.4.1997 00:00:00</w:t>
        <w:tab/>
        <w:t>10.4.1997 00:00:00</w:t>
        <w:tab/>
        <w:t>3</w:t>
        <w:tab/>
        <w:t>10,64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4</w:t>
        <w:tab/>
        <w:t>"COMMI"</w:t>
        <w:tab/>
        <w:t>4</w:t>
        <w:tab/>
        <w:t>2.4.1997 00:00:00</w:t>
        <w:tab/>
        <w:t>30.4.1997 00:00:00</w:t>
        <w:tab/>
        <w:t>9.4.1997 00:00:00</w:t>
        <w:tab/>
        <w:t>2</w:t>
        <w:tab/>
        <w:t>65,99 €</w:t>
        <w:tab/>
        <w:t>"Comércio Mineiro"</w:t>
        <w:tab/>
        <w:t>"Av. dos Lusíadas, 23"</w:t>
        <w:tab/>
        <w:t>"São Paulo"</w:t>
        <w:tab/>
        <w:t>"SP"</w:t>
        <w:tab/>
        <w:t>"05432-043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495</w:t>
        <w:tab/>
        <w:t>"LAUGB"</w:t>
        <w:tab/>
        <w:t>3</w:t>
        <w:tab/>
        <w:t>3.4.1997 00:00:00</w:t>
        <w:tab/>
        <w:t>1.5.1997 00:00:00</w:t>
        <w:tab/>
        <w:t>11.4.1997 00:00:00</w:t>
        <w:tab/>
        <w:t>3</w:t>
        <w:tab/>
        <w:t>4,65 €</w:t>
        <w:tab/>
        <w:t>"Laughing Bacchus Wine Cellars"</w:t>
        <w:tab/>
        <w:t>"2319 Elm St."</w:t>
        <w:tab/>
        <w:t>"Vancouver"</w:t>
        <w:tab/>
        <w:t>"BC"</w:t>
        <w:tab/>
        <w:t>"V3F 2K1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6</w:t>
        <w:tab/>
        <w:t>"TRADH"</w:t>
        <w:tab/>
        <w:t>7</w:t>
        <w:tab/>
        <w:t>4.4.1997 00:00:00</w:t>
        <w:tab/>
        <w:t>2.5.1997 00:00:00</w:t>
        <w:tab/>
        <w:t>7.4.1997 00:00:00</w:t>
        <w:tab/>
        <w:t>2</w:t>
        <w:tab/>
        <w:t>46,77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7</w:t>
        <w:tab/>
        <w:t>"LEHMS"</w:t>
        <w:tab/>
        <w:t>7</w:t>
        <w:tab/>
        <w:t>4.4.1997 00:00:00</w:t>
        <w:tab/>
        <w:t>2.5.1997 00:00:00</w:t>
        <w:tab/>
        <w:t>7.4.1997 00:00:00</w:t>
        <w:tab/>
        <w:t>1</w:t>
        <w:tab/>
        <w:t>36,21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498</w:t>
        <w:tab/>
        <w:t>"HILAA"</w:t>
        <w:tab/>
        <w:t>8</w:t>
        <w:tab/>
        <w:t>7.4.1997 00:00:00</w:t>
        <w:tab/>
        <w:t>5.5.1997 00:00:00</w:t>
        <w:tab/>
        <w:t>11.4.1997 00:00:00</w:t>
        <w:tab/>
        <w:t>2</w:t>
        <w:tab/>
        <w:t>29,75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499</w:t>
        <w:tab/>
        <w:t>"LILAS"</w:t>
        <w:tab/>
        <w:t>4</w:t>
        <w:tab/>
        <w:t>8.4.1997 00:00:00</w:t>
        <w:tab/>
        <w:t>6.5.1997 00:00:00</w:t>
        <w:tab/>
        <w:t>16.4.1997 00:00:00</w:t>
        <w:tab/>
        <w:t>2</w:t>
        <w:tab/>
        <w:t>102,02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0</w:t>
        <w:tab/>
        <w:t>"LAMAI"</w:t>
        <w:tab/>
        <w:t>6</w:t>
        <w:tab/>
        <w:t>9.4.1997 00:00:00</w:t>
        <w:tab/>
        <w:t>7.5.1997 00:00:00</w:t>
        <w:tab/>
        <w:t>17.4.1997 00:00:00</w:t>
        <w:tab/>
        <w:t>1</w:t>
        <w:tab/>
        <w:t>42,68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/>
      </w:pPr>
      <w:r>
        <w:rPr>
          <w:rFonts w:eastAsia="MS Mincho;Arial Unicode MS"/>
        </w:rPr>
        <w:t>10501</w:t>
        <w:tab/>
        <w:t>"BLAUS"</w:t>
        <w:tab/>
        <w:t>9</w:t>
        <w:tab/>
        <w:t>9.4.1997 00:00:00</w:t>
        <w:tab/>
        <w:t>7.5.1997 00:00:00</w:t>
        <w:tab/>
        <w:t>16.4.1997 00:00:00</w:t>
        <w:tab/>
        <w:t>3</w:t>
        <w:tab/>
        <w:t>8,85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2</w:t>
        <w:tab/>
        <w:t>"PERIC"</w:t>
        <w:tab/>
        <w:t>2</w:t>
        <w:tab/>
        <w:t>10.4.1997 00:00:00</w:t>
        <w:tab/>
        <w:t>8.5.1997 00:00:00</w:t>
        <w:tab/>
        <w:t>29.4.1997 00:00:00</w:t>
        <w:tab/>
        <w:t>1</w:t>
        <w:tab/>
        <w:t>69,32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3</w:t>
        <w:tab/>
        <w:t>"HUNGO"</w:t>
        <w:tab/>
        <w:t>6</w:t>
        <w:tab/>
        <w:t>11.4.1997 00:00:00</w:t>
        <w:tab/>
        <w:t>9.5.1997 00:00:00</w:t>
        <w:tab/>
        <w:t>16.4.1997 00:00:00</w:t>
        <w:tab/>
        <w:t>2</w:t>
        <w:tab/>
        <w:t>16,74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/>
      </w:pPr>
      <w:r>
        <w:rPr>
          <w:rFonts w:eastAsia="MS Mincho;Arial Unicode MS"/>
        </w:rPr>
        <w:t>10504</w:t>
        <w:tab/>
        <w:t>"WHITC"</w:t>
        <w:tab/>
        <w:t>4</w:t>
        <w:tab/>
        <w:t>11.4.1997 00:00:00</w:t>
        <w:tab/>
        <w:t>9.5.1997 00:00:00</w:t>
        <w:tab/>
        <w:t>18.4.1997 00:00:00</w:t>
        <w:tab/>
        <w:t>3</w:t>
        <w:tab/>
        <w:t>59,13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5</w:t>
        <w:tab/>
        <w:t>"MEREP"</w:t>
        <w:tab/>
        <w:t>3</w:t>
        <w:tab/>
        <w:t>14.4.1997 00:00:00</w:t>
        <w:tab/>
        <w:t>12.5.1997 00:00:00</w:t>
        <w:tab/>
        <w:t>21.4.1997 00:00:00</w:t>
        <w:tab/>
        <w:t>3</w:t>
        <w:tab/>
        <w:t>7,13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6</w:t>
        <w:tab/>
        <w:t>"KOENE"</w:t>
        <w:tab/>
        <w:t>9</w:t>
        <w:tab/>
        <w:t>15.4.1997 00:00:00</w:t>
        <w:tab/>
        <w:t>13.5.1997 00:00:00</w:t>
        <w:tab/>
        <w:t>2.5.1997 00:00:00</w:t>
        <w:tab/>
        <w:t>2</w:t>
        <w:tab/>
        <w:t>21,19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7</w:t>
        <w:tab/>
        <w:t>"ANTON"</w:t>
        <w:tab/>
        <w:t>7</w:t>
        <w:tab/>
        <w:t>15.4.1997 00:00:00</w:t>
        <w:tab/>
        <w:t>13.5.1997 00:00:00</w:t>
        <w:tab/>
        <w:t>22.4.1997 00:00:00</w:t>
        <w:tab/>
        <w:t>1</w:t>
        <w:tab/>
        <w:t>47,45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08</w:t>
        <w:tab/>
        <w:t>"OTTIK"</w:t>
        <w:tab/>
        <w:t>1</w:t>
        <w:tab/>
        <w:t>16.4.1997 00:00:00</w:t>
        <w:tab/>
        <w:t>14.5.1997 00:00:00</w:t>
        <w:tab/>
        <w:t>13.5.1997 00:00:00</w:t>
        <w:tab/>
        <w:t>2</w:t>
        <w:tab/>
        <w:t>4,99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509</w:t>
        <w:tab/>
        <w:t>"BLAUS"</w:t>
        <w:tab/>
        <w:t>4</w:t>
        <w:tab/>
        <w:t>17.4.1997 00:00:00</w:t>
        <w:tab/>
        <w:t>15.5.1997 00:00:00</w:t>
        <w:tab/>
        <w:t>29.4.1997 00:00:00</w:t>
        <w:tab/>
        <w:t>1</w:t>
        <w:tab/>
        <w:t>0,15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0</w:t>
        <w:tab/>
        <w:t>"SAVEA"</w:t>
        <w:tab/>
        <w:t>6</w:t>
        <w:tab/>
        <w:t>18.4.1997 00:00:00</w:t>
        <w:tab/>
        <w:t>16.5.1997 00:00:00</w:t>
        <w:tab/>
        <w:t>28.4.1997 00:00:00</w:t>
        <w:tab/>
        <w:t>3</w:t>
        <w:tab/>
        <w:t>367,63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1</w:t>
        <w:tab/>
        <w:t>"BONAP"</w:t>
        <w:tab/>
        <w:t>4</w:t>
        <w:tab/>
        <w:t>18.4.1997 00:00:00</w:t>
        <w:tab/>
        <w:t>16.5.1997 00:00:00</w:t>
        <w:tab/>
        <w:t>21.4.1997 00:00:00</w:t>
        <w:tab/>
        <w:t>3</w:t>
        <w:tab/>
        <w:t>350,64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2</w:t>
        <w:tab/>
        <w:t>"FAMIA"</w:t>
        <w:tab/>
        <w:t>7</w:t>
        <w:tab/>
        <w:t>21.4.1997 00:00:00</w:t>
        <w:tab/>
        <w:t>19.5.1997 00:00:00</w:t>
        <w:tab/>
        <w:t>24.4.1997 00:00:00</w:t>
        <w:tab/>
        <w:t>2</w:t>
        <w:tab/>
        <w:t>3,53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3</w:t>
        <w:tab/>
        <w:t>"WANDK"</w:t>
        <w:tab/>
        <w:t>7</w:t>
        <w:tab/>
        <w:t>22.4.1997 00:00:00</w:t>
        <w:tab/>
        <w:t>3.6.1997 00:00:00</w:t>
        <w:tab/>
        <w:t>28.4.1997 00:00:00</w:t>
        <w:tab/>
        <w:t>1</w:t>
        <w:tab/>
        <w:t>105,65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514</w:t>
        <w:tab/>
        <w:t>"ERNSH"</w:t>
        <w:tab/>
        <w:t>3</w:t>
        <w:tab/>
        <w:t>22.4.1997 00:00:00</w:t>
        <w:tab/>
        <w:t>20.5.1997 00:00:00</w:t>
        <w:tab/>
        <w:t>16.5.1997 00:00:00</w:t>
        <w:tab/>
        <w:t>2</w:t>
        <w:tab/>
        <w:t>789,95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5</w:t>
        <w:tab/>
        <w:t>"QUICK"</w:t>
        <w:tab/>
        <w:t>2</w:t>
        <w:tab/>
        <w:t>23.4.1997 00:00:00</w:t>
        <w:tab/>
        <w:t>7.5.1997 00:00:00</w:t>
        <w:tab/>
        <w:t>23.5.1997 00:00:00</w:t>
        <w:tab/>
        <w:t>1</w:t>
        <w:tab/>
        <w:t>204,47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6</w:t>
        <w:tab/>
        <w:t>"HUNGO"</w:t>
        <w:tab/>
        <w:t>2</w:t>
        <w:tab/>
        <w:t>24.4.1997 00:00:00</w:t>
        <w:tab/>
        <w:t>22.5.1997 00:00:00</w:t>
        <w:tab/>
        <w:t>1.5.1997 00:00:00</w:t>
        <w:tab/>
        <w:t>3</w:t>
        <w:tab/>
        <w:t>62,78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7</w:t>
        <w:tab/>
        <w:t>"NORTS"</w:t>
        <w:tab/>
        <w:t>3</w:t>
        <w:tab/>
        <w:t>24.4.1997 00:00:00</w:t>
        <w:tab/>
        <w:t>22.5.1997 00:00:00</w:t>
        <w:tab/>
        <w:t>29.4.1997 00:00:00</w:t>
        <w:tab/>
        <w:t>3</w:t>
        <w:tab/>
        <w:t>32,07 €</w:t>
        <w:tab/>
        <w:t>"North/South"</w:t>
        <w:tab/>
        <w:t>"South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00 Queensbridge"</w:t>
        <w:tab/>
        <w:t>"London"</w:t>
        <w:tab/>
        <w:tab/>
        <w:t>"SW7 1RZ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18</w:t>
        <w:tab/>
        <w:t>"TORTU"</w:t>
        <w:tab/>
        <w:t>4</w:t>
        <w:tab/>
        <w:t>25.4.1997 00:00:00</w:t>
        <w:tab/>
        <w:t>9.5.1997 00:00:00</w:t>
        <w:tab/>
        <w:t>5.5.1997 00:00:00</w:t>
        <w:tab/>
        <w:t>2</w:t>
        <w:tab/>
        <w:t>218,15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/>
      </w:pPr>
      <w:r>
        <w:rPr>
          <w:rFonts w:eastAsia="MS Mincho;Arial Unicode MS"/>
        </w:rPr>
        <w:t>10519</w:t>
        <w:tab/>
        <w:t>"CHOPS"</w:t>
        <w:tab/>
        <w:t>6</w:t>
        <w:tab/>
        <w:t>28.4.1997 00:00:00</w:t>
        <w:tab/>
        <w:t>26.5.1997 00:00:00</w:t>
        <w:tab/>
        <w:t>1.5.1997 00:00:00</w:t>
        <w:tab/>
        <w:t>3</w:t>
        <w:tab/>
        <w:t>91,76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0</w:t>
        <w:tab/>
        <w:t>"SANTG"</w:t>
        <w:tab/>
        <w:t>7</w:t>
        <w:tab/>
        <w:t>29.4.1997 00:00:00</w:t>
        <w:tab/>
        <w:t>27.5.1997 00:00:00</w:t>
        <w:tab/>
        <w:t>1.5.1997 00:00:00</w:t>
        <w:tab/>
        <w:t>1</w:t>
        <w:tab/>
        <w:t>13,37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1</w:t>
        <w:tab/>
        <w:t>"CACTU"</w:t>
        <w:tab/>
        <w:t>8</w:t>
        <w:tab/>
        <w:t>29.4.1997 00:00:00</w:t>
        <w:tab/>
        <w:t>27.5.1997 00:00:00</w:t>
        <w:tab/>
        <w:t>2.5.1997 00:00:00</w:t>
        <w:tab/>
        <w:t>2</w:t>
        <w:tab/>
        <w:t>17,22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2</w:t>
        <w:tab/>
        <w:t>"LEHMS"</w:t>
        <w:tab/>
        <w:t>4</w:t>
        <w:tab/>
        <w:t>30.4.1997 00:00:00</w:t>
        <w:tab/>
        <w:t>28.5.1997 00:00:00</w:t>
        <w:tab/>
        <w:t>6.5.1997 00:00:00</w:t>
        <w:tab/>
        <w:t>1</w:t>
        <w:tab/>
        <w:t>45,33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3</w:t>
        <w:tab/>
        <w:t>"SEVES"</w:t>
        <w:tab/>
        <w:t>7</w:t>
        <w:tab/>
        <w:t>1.5.1997 00:00:00</w:t>
        <w:tab/>
        <w:t>29.5.1997 00:00:00</w:t>
        <w:tab/>
        <w:t>30.5.1997 00:00:00</w:t>
        <w:tab/>
        <w:t>2</w:t>
        <w:tab/>
        <w:t>77,63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4</w:t>
        <w:tab/>
        <w:t>"BERGS"</w:t>
        <w:tab/>
        <w:t>1</w:t>
        <w:tab/>
        <w:t>1.5.1997 00:00:00</w:t>
        <w:tab/>
        <w:t>29.5.1997 00:00:00</w:t>
        <w:tab/>
        <w:t>7.5.1997 00:00:00</w:t>
        <w:tab/>
        <w:t>2</w:t>
        <w:tab/>
        <w:t>244,79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5</w:t>
        <w:tab/>
        <w:t>"BONAP"</w:t>
        <w:tab/>
        <w:t>1</w:t>
        <w:tab/>
        <w:t>2.5.1997 00:00:00</w:t>
        <w:tab/>
        <w:t>30.5.1997 00:00:00</w:t>
        <w:tab/>
        <w:t>23.5.1997 00:00:00</w:t>
        <w:tab/>
        <w:t>2</w:t>
        <w:tab/>
        <w:t>11,06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6</w:t>
        <w:tab/>
        <w:t>"WARTH"</w:t>
        <w:tab/>
        <w:t>4</w:t>
        <w:tab/>
        <w:t>5.5.1997 00:00:00</w:t>
        <w:tab/>
        <w:t>2.6.1997 00:00:00</w:t>
        <w:tab/>
        <w:t>15.5.1997 00:00:00</w:t>
        <w:tab/>
        <w:t>2</w:t>
        <w:tab/>
        <w:t>58,59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7</w:t>
        <w:tab/>
        <w:t>"QUICK"</w:t>
        <w:tab/>
        <w:t>7</w:t>
        <w:tab/>
        <w:t>5.5.1997 00:00:00</w:t>
        <w:tab/>
        <w:t>2.6.1997 00:00:00</w:t>
        <w:tab/>
        <w:t>7.5.1997 00:00:00</w:t>
        <w:tab/>
        <w:t>1</w:t>
        <w:tab/>
        <w:t>41,90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28</w:t>
        <w:tab/>
        <w:t>"GREAL"</w:t>
        <w:tab/>
        <w:t>6</w:t>
        <w:tab/>
        <w:t>6.5.1997 00:00:00</w:t>
        <w:tab/>
        <w:t>20.5.1997 00:00:00</w:t>
        <w:tab/>
        <w:t>9.5.1997 00:00:00</w:t>
        <w:tab/>
        <w:t>2</w:t>
        <w:tab/>
        <w:t>3,35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529</w:t>
        <w:tab/>
        <w:t>"MAISD"</w:t>
        <w:tab/>
        <w:t>5</w:t>
        <w:tab/>
        <w:t>7.5.1997 00:00:00</w:t>
        <w:tab/>
        <w:t>4.6.1997 00:00:00</w:t>
        <w:tab/>
        <w:t>9.5.1997 00:00:00</w:t>
        <w:tab/>
        <w:t>2</w:t>
        <w:tab/>
        <w:t>66,69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0</w:t>
        <w:tab/>
        <w:t>"PICCO"</w:t>
        <w:tab/>
        <w:t>3</w:t>
        <w:tab/>
        <w:t>8.5.1997 00:00:00</w:t>
        <w:tab/>
        <w:t>5.6.1997 00:00:00</w:t>
        <w:tab/>
        <w:t>12.5.1997 00:00:00</w:t>
        <w:tab/>
        <w:t>2</w:t>
        <w:tab/>
        <w:t>339,22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1</w:t>
        <w:tab/>
        <w:t>"OCEAN"</w:t>
        <w:tab/>
        <w:t>7</w:t>
        <w:tab/>
        <w:t>8.5.1997 00:00:00</w:t>
        <w:tab/>
        <w:t>5.6.1997 00:00:00</w:t>
        <w:tab/>
        <w:t>19.5.1997 00:00:00</w:t>
        <w:tab/>
        <w:t>1</w:t>
        <w:tab/>
        <w:t>8,12 €</w:t>
        <w:tab/>
        <w:t>"Océano Atlántico Ltda."</w:t>
        <w:tab/>
        <w:t>"Ing. Gustavo Moncada 85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so 20-A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2</w:t>
        <w:tab/>
        <w:t>"EASTC"</w:t>
        <w:tab/>
        <w:t>7</w:t>
        <w:tab/>
        <w:t>9.5.1997 00:00:00</w:t>
        <w:tab/>
        <w:t>6.6.1997 00:00:00</w:t>
        <w:tab/>
        <w:t>12.5.1997 00:00:00</w:t>
        <w:tab/>
        <w:t>3</w:t>
        <w:tab/>
        <w:t>74,46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3</w:t>
        <w:tab/>
        <w:t>"FOLKO"</w:t>
        <w:tab/>
        <w:t>8</w:t>
        <w:tab/>
        <w:t>12.5.1997 00:00:00</w:t>
        <w:tab/>
        <w:t>9.6.1997 00:00:00</w:t>
        <w:tab/>
        <w:t>22.5.1997 00:00:00</w:t>
        <w:tab/>
        <w:t>1</w:t>
        <w:tab/>
        <w:t>188,04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4</w:t>
        <w:tab/>
        <w:t>"LEHMS"</w:t>
        <w:tab/>
        <w:t>8</w:t>
        <w:tab/>
        <w:t>12.5.1997 00:00:00</w:t>
        <w:tab/>
        <w:t>9.6.1997 00:00:00</w:t>
        <w:tab/>
        <w:t>14.5.1997 00:00:00</w:t>
        <w:tab/>
        <w:t>2</w:t>
        <w:tab/>
        <w:t>27,94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5</w:t>
        <w:tab/>
        <w:t>"ANTON"</w:t>
        <w:tab/>
        <w:t>4</w:t>
        <w:tab/>
        <w:t>13.5.1997 00:00:00</w:t>
        <w:tab/>
        <w:t>10.6.1997 00:00:00</w:t>
        <w:tab/>
        <w:t>21.5.1997 00:00:00</w:t>
        <w:tab/>
        <w:t>1</w:t>
        <w:tab/>
        <w:t>15,64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6</w:t>
        <w:tab/>
        <w:t>"LEHMS"</w:t>
        <w:tab/>
        <w:t>3</w:t>
        <w:tab/>
        <w:t>14.5.1997 00:00:00</w:t>
        <w:tab/>
        <w:t>11.6.1997 00:00:00</w:t>
        <w:tab/>
        <w:t>6.6.1997 00:00:00</w:t>
        <w:tab/>
        <w:t>2</w:t>
        <w:tab/>
        <w:t>58,88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7</w:t>
        <w:tab/>
        <w:t>"RICSU"</w:t>
        <w:tab/>
        <w:t>1</w:t>
        <w:tab/>
        <w:t>14.5.1997 00:00:00</w:t>
        <w:tab/>
        <w:t>28.5.1997 00:00:00</w:t>
        <w:tab/>
        <w:t>19.5.1997 00:00:00</w:t>
        <w:tab/>
        <w:t>1</w:t>
        <w:tab/>
        <w:t>78,85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8</w:t>
        <w:tab/>
        <w:t>"BSBEV"</w:t>
        <w:tab/>
        <w:t>9</w:t>
        <w:tab/>
        <w:t>15.5.1997 00:00:00</w:t>
        <w:tab/>
        <w:t>12.6.1997 00:00:00</w:t>
        <w:tab/>
        <w:t>16.5.1997 00:00:00</w:t>
        <w:tab/>
        <w:t>3</w:t>
        <w:tab/>
        <w:t>4,87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39</w:t>
        <w:tab/>
        <w:t>"BSBEV"</w:t>
        <w:tab/>
        <w:t>6</w:t>
        <w:tab/>
        <w:t>16.5.1997 00:00:00</w:t>
        <w:tab/>
        <w:t>13.6.1997 00:00:00</w:t>
        <w:tab/>
        <w:t>23.5.1997 00:00:00</w:t>
        <w:tab/>
        <w:t>3</w:t>
        <w:tab/>
        <w:t>12,36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0</w:t>
        <w:tab/>
        <w:t>"QUICK"</w:t>
        <w:tab/>
        <w:t>3</w:t>
        <w:tab/>
        <w:t>19.5.1997 00:00:00</w:t>
        <w:tab/>
        <w:t>16.6.1997 00:00:00</w:t>
        <w:tab/>
        <w:t>13.6.1997 00:00:00</w:t>
        <w:tab/>
        <w:t>3</w:t>
        <w:tab/>
        <w:t>1007,64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1</w:t>
        <w:tab/>
        <w:t>"HANAR"</w:t>
        <w:tab/>
        <w:t>2</w:t>
        <w:tab/>
        <w:t>19.5.1997 00:00:00</w:t>
        <w:tab/>
        <w:t>16.6.1997 00:00:00</w:t>
        <w:tab/>
        <w:t>29.5.1997 00:00:00</w:t>
        <w:tab/>
        <w:t>1</w:t>
        <w:tab/>
        <w:t>68,65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542</w:t>
        <w:tab/>
        <w:t>"KOENE"</w:t>
        <w:tab/>
        <w:t>1</w:t>
        <w:tab/>
        <w:t>20.5.1997 00:00:00</w:t>
        <w:tab/>
        <w:t>17.6.1997 00:00:00</w:t>
        <w:tab/>
        <w:t>26.5.1997 00:00:00</w:t>
        <w:tab/>
        <w:t>3</w:t>
        <w:tab/>
        <w:t>10,95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3</w:t>
        <w:tab/>
        <w:t>"LILAS"</w:t>
        <w:tab/>
        <w:t>8</w:t>
        <w:tab/>
        <w:t>21.5.1997 00:00:00</w:t>
        <w:tab/>
        <w:t>18.6.1997 00:00:00</w:t>
        <w:tab/>
        <w:t>23.5.1997 00:00:00</w:t>
        <w:tab/>
        <w:t>2</w:t>
        <w:tab/>
        <w:t>48,17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4</w:t>
        <w:tab/>
        <w:t>"LONEP"</w:t>
        <w:tab/>
        <w:t>4</w:t>
        <w:tab/>
        <w:t>21.5.1997 00:00:00</w:t>
        <w:tab/>
        <w:t>18.6.1997 00:00:00</w:t>
        <w:tab/>
        <w:t>30.5.1997 00:00:00</w:t>
        <w:tab/>
        <w:t>1</w:t>
        <w:tab/>
        <w:t>24,91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545</w:t>
        <w:tab/>
        <w:t>"LAZYK"</w:t>
        <w:tab/>
        <w:t>8</w:t>
        <w:tab/>
        <w:t>22.5.1997 00:00:00</w:t>
        <w:tab/>
        <w:t>19.6.1997 00:00:00</w:t>
        <w:tab/>
        <w:t>26.6.1997 00:00:00</w:t>
        <w:tab/>
        <w:t>2</w:t>
        <w:tab/>
        <w:t>11,92 €</w:t>
        <w:tab/>
        <w:t>"Lazy K Kountry Store"</w:t>
        <w:tab/>
        <w:t>"12 Orchestra Terrace"</w:t>
        <w:tab/>
        <w:t>"Walla Walla"</w:t>
        <w:tab/>
        <w:t>"WA"</w:t>
        <w:tab/>
        <w:t>"99362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6</w:t>
        <w:tab/>
        <w:t>"VICTE"</w:t>
        <w:tab/>
        <w:t>1</w:t>
        <w:tab/>
        <w:t>23.5.1997 00:00:00</w:t>
        <w:tab/>
        <w:t>20.6.1997 00:00:00</w:t>
        <w:tab/>
        <w:t>27.5.1997 00:00:00</w:t>
        <w:tab/>
        <w:t>3</w:t>
        <w:tab/>
        <w:t>194,72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7</w:t>
        <w:tab/>
        <w:t>"SEVES"</w:t>
        <w:tab/>
        <w:t>3</w:t>
        <w:tab/>
        <w:t>23.5.1997 00:00:00</w:t>
        <w:tab/>
        <w:t>20.6.1997 00:00:00</w:t>
        <w:tab/>
        <w:t>2.6.1997 00:00:00</w:t>
        <w:tab/>
        <w:t>2</w:t>
        <w:tab/>
        <w:t>178,43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8</w:t>
        <w:tab/>
        <w:t>"TOMSP"</w:t>
        <w:tab/>
        <w:t>3</w:t>
        <w:tab/>
        <w:t>26.5.1997 00:00:00</w:t>
        <w:tab/>
        <w:t>23.6.1997 00:00:00</w:t>
        <w:tab/>
        <w:t>2.6.1997 00:00:00</w:t>
        <w:tab/>
        <w:t>2</w:t>
        <w:tab/>
        <w:t>1,43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49</w:t>
        <w:tab/>
        <w:t>"QUICK"</w:t>
        <w:tab/>
        <w:t>5</w:t>
        <w:tab/>
        <w:t>27.5.1997 00:00:00</w:t>
        <w:tab/>
        <w:t>10.6.1997 00:00:00</w:t>
        <w:tab/>
        <w:t>30.5.1997 00:00:00</w:t>
        <w:tab/>
        <w:t>1</w:t>
        <w:tab/>
        <w:t>171,24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550</w:t>
        <w:tab/>
        <w:t>"GODOS"</w:t>
        <w:tab/>
        <w:t>7</w:t>
        <w:tab/>
        <w:t>28.5.1997 00:00:00</w:t>
        <w:tab/>
        <w:t>25.6.1997 00:00:00</w:t>
        <w:tab/>
        <w:t>6.6.1997 00:00:00</w:t>
        <w:tab/>
        <w:t>3</w:t>
        <w:tab/>
        <w:t>4,32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1</w:t>
        <w:tab/>
        <w:t>"FURIB"</w:t>
        <w:tab/>
        <w:t>4</w:t>
        <w:tab/>
        <w:t>28.5.1997 00:00:00</w:t>
        <w:tab/>
        <w:t>9.7.1997 00:00:00</w:t>
        <w:tab/>
        <w:t>6.6.1997 00:00:00</w:t>
        <w:tab/>
        <w:t>3</w:t>
        <w:tab/>
        <w:t>72,95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2</w:t>
        <w:tab/>
        <w:t>"HILAA"</w:t>
        <w:tab/>
        <w:t>2</w:t>
        <w:tab/>
        <w:t>29.5.1997 00:00:00</w:t>
        <w:tab/>
        <w:t>26.6.1997 00:00:00</w:t>
        <w:tab/>
        <w:t>5.6.1997 00:00:00</w:t>
        <w:tab/>
        <w:t>1</w:t>
        <w:tab/>
        <w:t>83,22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3</w:t>
        <w:tab/>
        <w:t>"WARTH"</w:t>
        <w:tab/>
        <w:t>2</w:t>
        <w:tab/>
        <w:t>30.5.1997 00:00:00</w:t>
        <w:tab/>
        <w:t>27.6.1997 00:00:00</w:t>
        <w:tab/>
        <w:t>3.6.1997 00:00:00</w:t>
        <w:tab/>
        <w:t>2</w:t>
        <w:tab/>
        <w:t>149,49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4</w:t>
        <w:tab/>
        <w:t>"OTTIK"</w:t>
        <w:tab/>
        <w:t>4</w:t>
        <w:tab/>
        <w:t>30.5.1997 00:00:00</w:t>
        <w:tab/>
        <w:t>27.6.1997 00:00:00</w:t>
        <w:tab/>
        <w:t>5.6.1997 00:00:00</w:t>
        <w:tab/>
        <w:t>3</w:t>
        <w:tab/>
        <w:t>120,97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5</w:t>
        <w:tab/>
        <w:t>"SAVEA"</w:t>
        <w:tab/>
        <w:t>6</w:t>
        <w:tab/>
        <w:t>2.6.1997 00:00:00</w:t>
        <w:tab/>
        <w:t>30.6.1997 00:00:00</w:t>
        <w:tab/>
        <w:t>4.6.1997 00:00:00</w:t>
        <w:tab/>
        <w:t>3</w:t>
        <w:tab/>
        <w:t>252,49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6</w:t>
        <w:tab/>
        <w:t>"SIMOB"</w:t>
        <w:tab/>
        <w:t>2</w:t>
        <w:tab/>
        <w:t>3.6.1997 00:00:00</w:t>
        <w:tab/>
        <w:t>15.7.1997 00:00:00</w:t>
        <w:tab/>
        <w:t>13.6.1997 00:00:00</w:t>
        <w:tab/>
        <w:t>1</w:t>
        <w:tab/>
        <w:t>9,80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7</w:t>
        <w:tab/>
        <w:t>"LEHMS"</w:t>
        <w:tab/>
        <w:t>9</w:t>
        <w:tab/>
        <w:t>3.6.1997 00:00:00</w:t>
        <w:tab/>
        <w:t>17.6.1997 00:00:00</w:t>
        <w:tab/>
        <w:t>6.6.1997 00:00:00</w:t>
        <w:tab/>
        <w:t>2</w:t>
        <w:tab/>
        <w:t>96,72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8</w:t>
        <w:tab/>
        <w:t>"AROUT"</w:t>
        <w:tab/>
        <w:t>1</w:t>
        <w:tab/>
        <w:t>4.6.1997 00:00:00</w:t>
        <w:tab/>
        <w:t>2.7.1997 00:00:00</w:t>
        <w:tab/>
        <w:t>10.6.1997 00:00:00</w:t>
        <w:tab/>
        <w:t>2</w:t>
        <w:tab/>
        <w:t>72,97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59</w:t>
        <w:tab/>
        <w:t>"BLONP"</w:t>
        <w:tab/>
        <w:t>6</w:t>
        <w:tab/>
        <w:t>5.6.1997 00:00:00</w:t>
        <w:tab/>
        <w:t>3.7.1997 00:00:00</w:t>
        <w:tab/>
        <w:t>13.6.1997 00:00:00</w:t>
        <w:tab/>
        <w:t>1</w:t>
        <w:tab/>
        <w:t>8,05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0</w:t>
        <w:tab/>
        <w:t>"FRANK"</w:t>
        <w:tab/>
        <w:t>8</w:t>
        <w:tab/>
        <w:t>6.6.1997 00:00:00</w:t>
        <w:tab/>
        <w:t>4.7.1997 00:00:00</w:t>
        <w:tab/>
        <w:t>9.6.1997 00:00:00</w:t>
        <w:tab/>
        <w:t>1</w:t>
        <w:tab/>
        <w:t>36,6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1</w:t>
        <w:tab/>
        <w:t>"FOLKO"</w:t>
        <w:tab/>
        <w:t>2</w:t>
        <w:tab/>
        <w:t>6.6.1997 00:00:00</w:t>
        <w:tab/>
        <w:t>4.7.1997 00:00:00</w:t>
        <w:tab/>
        <w:t>9.6.1997 00:00:00</w:t>
        <w:tab/>
        <w:t>2</w:t>
        <w:tab/>
        <w:t>242,21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2</w:t>
        <w:tab/>
        <w:t>"REGGC"</w:t>
        <w:tab/>
        <w:t>1</w:t>
        <w:tab/>
        <w:t>9.6.1997 00:00:00</w:t>
        <w:tab/>
        <w:t>7.7.1997 00:00:00</w:t>
        <w:tab/>
        <w:t>12.6.1997 00:00:00</w:t>
        <w:tab/>
        <w:t>1</w:t>
        <w:tab/>
        <w:t>22,95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3</w:t>
        <w:tab/>
        <w:t>"RICAR"</w:t>
        <w:tab/>
        <w:t>2</w:t>
        <w:tab/>
        <w:t>10.6.1997 00:00:00</w:t>
        <w:tab/>
        <w:t>22.7.1997 00:00:00</w:t>
        <w:tab/>
        <w:t>24.6.1997 00:00:00</w:t>
        <w:tab/>
        <w:t>2</w:t>
        <w:tab/>
        <w:t>60,43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4</w:t>
        <w:tab/>
        <w:t>"RATTC"</w:t>
        <w:tab/>
        <w:t>4</w:t>
        <w:tab/>
        <w:t>10.6.1997 00:00:00</w:t>
        <w:tab/>
        <w:t>8.7.1997 00:00:00</w:t>
        <w:tab/>
        <w:t>16.6.1997 00:00:00</w:t>
        <w:tab/>
        <w:t>3</w:t>
        <w:tab/>
        <w:t>13,75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5</w:t>
        <w:tab/>
        <w:t>"MEREP"</w:t>
        <w:tab/>
        <w:t>8</w:t>
        <w:tab/>
        <w:t>11.6.1997 00:00:00</w:t>
        <w:tab/>
        <w:t>9.7.1997 00:00:00</w:t>
        <w:tab/>
        <w:t>18.6.1997 00:00:00</w:t>
        <w:tab/>
        <w:t>2</w:t>
        <w:tab/>
        <w:t>7,15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6</w:t>
        <w:tab/>
        <w:t>"BLONP"</w:t>
        <w:tab/>
        <w:t>9</w:t>
        <w:tab/>
        <w:t>12.6.1997 00:00:00</w:t>
        <w:tab/>
        <w:t>10.7.1997 00:00:00</w:t>
        <w:tab/>
        <w:t>18.6.1997 00:00:00</w:t>
        <w:tab/>
        <w:t>1</w:t>
        <w:tab/>
        <w:t>88,40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7</w:t>
        <w:tab/>
        <w:t>"HUNGO"</w:t>
        <w:tab/>
        <w:t>1</w:t>
        <w:tab/>
        <w:t>12.6.1997 00:00:00</w:t>
        <w:tab/>
        <w:t>10.7.1997 00:00:00</w:t>
        <w:tab/>
        <w:t>17.6.1997 00:00:00</w:t>
        <w:tab/>
        <w:t>1</w:t>
        <w:tab/>
        <w:t>33,97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8</w:t>
        <w:tab/>
        <w:t>"GALED"</w:t>
        <w:tab/>
        <w:t>3</w:t>
        <w:tab/>
        <w:t>13.6.1997 00:00:00</w:t>
        <w:tab/>
        <w:t>11.7.1997 00:00:00</w:t>
        <w:tab/>
        <w:t>9.7.1997 00:00:00</w:t>
        <w:tab/>
        <w:t>3</w:t>
        <w:tab/>
        <w:t>6,54 €</w:t>
        <w:tab/>
        <w:t>"Galería del gastronómo"</w:t>
        <w:tab/>
        <w:t>"Rambla de Cataluña, 23"</w:t>
        <w:tab/>
        <w:t>"Barcelona"</w:t>
        <w:tab/>
        <w:tab/>
        <w:t>"8022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69</w:t>
        <w:tab/>
        <w:t>"RATTC"</w:t>
        <w:tab/>
        <w:t>5</w:t>
        <w:tab/>
        <w:t>16.6.1997 00:00:00</w:t>
        <w:tab/>
        <w:t>14.7.1997 00:00:00</w:t>
        <w:tab/>
        <w:t>11.7.1997 00:00:00</w:t>
        <w:tab/>
        <w:t>1</w:t>
        <w:tab/>
        <w:t>58,98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0</w:t>
        <w:tab/>
        <w:t>"MEREP"</w:t>
        <w:tab/>
        <w:t>3</w:t>
        <w:tab/>
        <w:t>17.6.1997 00:00:00</w:t>
        <w:tab/>
        <w:t>15.7.1997 00:00:00</w:t>
        <w:tab/>
        <w:t>19.6.1997 00:00:00</w:t>
        <w:tab/>
        <w:t>3</w:t>
        <w:tab/>
        <w:t>188,99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1</w:t>
        <w:tab/>
        <w:t>"ERNSH"</w:t>
        <w:tab/>
        <w:t>8</w:t>
        <w:tab/>
        <w:t>17.6.1997 00:00:00</w:t>
        <w:tab/>
        <w:t>29.7.1997 00:00:00</w:t>
        <w:tab/>
        <w:t>4.7.1997 00:00:00</w:t>
        <w:tab/>
        <w:t>3</w:t>
        <w:tab/>
        <w:t>26,06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2</w:t>
        <w:tab/>
        <w:t>"BERGS"</w:t>
        <w:tab/>
        <w:t>3</w:t>
        <w:tab/>
        <w:t>18.6.1997 00:00:00</w:t>
        <w:tab/>
        <w:t>16.7.1997 00:00:00</w:t>
        <w:tab/>
        <w:t>25.6.1997 00:00:00</w:t>
        <w:tab/>
        <w:t>2</w:t>
        <w:tab/>
        <w:t>116,43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3</w:t>
        <w:tab/>
        <w:t>"ANTON"</w:t>
        <w:tab/>
        <w:t>7</w:t>
        <w:tab/>
        <w:t>19.6.1997 00:00:00</w:t>
        <w:tab/>
        <w:t>17.7.1997 00:00:00</w:t>
        <w:tab/>
        <w:t>20.6.1997 00:00:00</w:t>
        <w:tab/>
        <w:t>3</w:t>
        <w:tab/>
        <w:t>84,84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4</w:t>
        <w:tab/>
        <w:t>"TRAIH"</w:t>
        <w:tab/>
        <w:t>4</w:t>
        <w:tab/>
        <w:t>19.6.1997 00:00:00</w:t>
        <w:tab/>
        <w:t>17.7.1997 00:00:00</w:t>
        <w:tab/>
        <w:t>30.6.1997 00:00:00</w:t>
        <w:tab/>
        <w:t>2</w:t>
        <w:tab/>
        <w:t>37,60 €</w:t>
        <w:tab/>
        <w:t>"Trail's Head Gourmet Provisioners"</w:t>
        <w:tab/>
        <w:t>"722 DaVinci Blvd."</w:t>
        <w:tab/>
        <w:t>"Kirkland"</w:t>
        <w:tab/>
        <w:t>"WA"</w:t>
        <w:tab/>
        <w:t>"9803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5</w:t>
        <w:tab/>
        <w:t>"MORGK"</w:t>
        <w:tab/>
        <w:t>5</w:t>
        <w:tab/>
        <w:t>20.6.1997 00:00:00</w:t>
        <w:tab/>
        <w:t>4.7.1997 00:00:00</w:t>
        <w:tab/>
        <w:t>30.6.1997 00:00:00</w:t>
        <w:tab/>
        <w:t>1</w:t>
        <w:tab/>
        <w:t>127,34 €</w:t>
        <w:tab/>
        <w:t>"Morgenstern Gesundkost"</w:t>
        <w:tab/>
        <w:t>"Heerstr. 22"</w:t>
        <w:tab/>
        <w:t>"Leipzig"</w:t>
        <w:tab/>
        <w:tab/>
        <w:t>"0417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6</w:t>
        <w:tab/>
        <w:t>"TORTU"</w:t>
        <w:tab/>
        <w:t>3</w:t>
        <w:tab/>
        <w:t>23.6.1997 00:00:00</w:t>
        <w:tab/>
        <w:t>7.7.1997 00:00:00</w:t>
        <w:tab/>
        <w:t>30.6.1997 00:00:00</w:t>
        <w:tab/>
        <w:t>3</w:t>
        <w:tab/>
        <w:t>18,56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7</w:t>
        <w:tab/>
        <w:t>"TRAIH"</w:t>
        <w:tab/>
        <w:t>9</w:t>
        <w:tab/>
        <w:t>23.6.1997 00:00:00</w:t>
        <w:tab/>
        <w:t>4.8.1997 00:00:00</w:t>
        <w:tab/>
        <w:t>30.6.1997 00:00:00</w:t>
        <w:tab/>
        <w:t>2</w:t>
        <w:tab/>
        <w:t>25,41 €</w:t>
        <w:tab/>
        <w:t>"Trail's Head Gourmet Provisioners"</w:t>
        <w:tab/>
        <w:t>"722 DaVinci Blvd."</w:t>
        <w:tab/>
        <w:t>"Kirkland"</w:t>
        <w:tab/>
        <w:t>"WA"</w:t>
        <w:tab/>
        <w:t>"9803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8</w:t>
        <w:tab/>
        <w:t>"BSBEV"</w:t>
        <w:tab/>
        <w:t>4</w:t>
        <w:tab/>
        <w:t>24.6.1997 00:00:00</w:t>
        <w:tab/>
        <w:t>22.7.1997 00:00:00</w:t>
        <w:tab/>
        <w:t>25.7.1997 00:00:00</w:t>
        <w:tab/>
        <w:t>3</w:t>
        <w:tab/>
        <w:t>29,60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79</w:t>
        <w:tab/>
        <w:t>"LETSS"</w:t>
        <w:tab/>
        <w:t>1</w:t>
        <w:tab/>
        <w:t>25.6.1997 00:00:00</w:t>
        <w:tab/>
        <w:t>23.7.1997 00:00:00</w:t>
        <w:tab/>
        <w:t>4.7.1997 00:00:00</w:t>
        <w:tab/>
        <w:t>2</w:t>
        <w:tab/>
        <w:t>13,73 €</w:t>
        <w:tab/>
        <w:t>"Let's Stop N Shop"</w:t>
        <w:tab/>
        <w:t>"87 Polk St.</w:t>
      </w:r>
    </w:p>
    <w:p>
      <w:pPr>
        <w:pStyle w:val="PlainText"/>
        <w:rPr/>
      </w:pPr>
      <w:r>
        <w:rPr>
          <w:rFonts w:eastAsia="MS Mincho;Arial Unicode MS"/>
        </w:rPr>
        <w:t>Suite 5"</w:t>
        <w:tab/>
        <w:t>"San Francisco"</w:t>
        <w:tab/>
        <w:t>"CA"</w:t>
        <w:tab/>
        <w:t>"9411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0</w:t>
        <w:tab/>
        <w:t>"OTTIK"</w:t>
        <w:tab/>
        <w:t>4</w:t>
        <w:tab/>
        <w:t>26.6.1997 00:00:00</w:t>
        <w:tab/>
        <w:t>24.7.1997 00:00:00</w:t>
        <w:tab/>
        <w:t>1.7.1997 00:00:00</w:t>
        <w:tab/>
        <w:t>3</w:t>
        <w:tab/>
        <w:t>75,89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1</w:t>
        <w:tab/>
        <w:t>"FAMIA"</w:t>
        <w:tab/>
        <w:t>3</w:t>
        <w:tab/>
        <w:t>26.6.1997 00:00:00</w:t>
        <w:tab/>
        <w:t>24.7.1997 00:00:00</w:t>
        <w:tab/>
        <w:t>2.7.1997 00:00:00</w:t>
        <w:tab/>
        <w:t>1</w:t>
        <w:tab/>
        <w:t>3,01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2</w:t>
        <w:tab/>
        <w:t>"BLAUS"</w:t>
        <w:tab/>
        <w:t>3</w:t>
        <w:tab/>
        <w:t>27.6.1997 00:00:00</w:t>
        <w:tab/>
        <w:t>25.7.1997 00:00:00</w:t>
        <w:tab/>
        <w:t>14.7.1997 00:00:00</w:t>
        <w:tab/>
        <w:t>2</w:t>
        <w:tab/>
        <w:t>27,71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3</w:t>
        <w:tab/>
        <w:t>"WARTH"</w:t>
        <w:tab/>
        <w:t>2</w:t>
        <w:tab/>
        <w:t>30.6.1997 00:00:00</w:t>
        <w:tab/>
        <w:t>28.7.1997 00:00:00</w:t>
        <w:tab/>
        <w:t>4.7.1997 00:00:00</w:t>
        <w:tab/>
        <w:t>2</w:t>
        <w:tab/>
        <w:t>7,28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4</w:t>
        <w:tab/>
        <w:t>"BLONP"</w:t>
        <w:tab/>
        <w:t>4</w:t>
        <w:tab/>
        <w:t>30.6.1997 00:00:00</w:t>
        <w:tab/>
        <w:t>28.7.1997 00:00:00</w:t>
        <w:tab/>
        <w:t>4.7.1997 00:00:00</w:t>
        <w:tab/>
        <w:t>1</w:t>
        <w:tab/>
        <w:t>59,14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5</w:t>
        <w:tab/>
        <w:t>"WELLI"</w:t>
        <w:tab/>
        <w:t>7</w:t>
        <w:tab/>
        <w:t>1.7.1997 00:00:00</w:t>
        <w:tab/>
        <w:t>29.7.1997 00:00:00</w:t>
        <w:tab/>
        <w:t>10.7.1997 00:00:00</w:t>
        <w:tab/>
        <w:t>1</w:t>
        <w:tab/>
        <w:t>13,41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6</w:t>
        <w:tab/>
        <w:t>"REGGC"</w:t>
        <w:tab/>
        <w:t>9</w:t>
        <w:tab/>
        <w:t>2.7.1997 00:00:00</w:t>
        <w:tab/>
        <w:t>30.7.1997 00:00:00</w:t>
        <w:tab/>
        <w:t>9.7.1997 00:00:00</w:t>
        <w:tab/>
        <w:t>1</w:t>
        <w:tab/>
        <w:t>0,48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7</w:t>
        <w:tab/>
        <w:t>"QUEDE"</w:t>
        <w:tab/>
        <w:t>1</w:t>
        <w:tab/>
        <w:t>2.7.1997 00:00:00</w:t>
        <w:tab/>
        <w:t>30.7.1997 00:00:00</w:t>
        <w:tab/>
        <w:t>9.7.1997 00:00:00</w:t>
        <w:tab/>
        <w:t>1</w:t>
        <w:tab/>
        <w:t>62,52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8</w:t>
        <w:tab/>
        <w:t>"QUICK"</w:t>
        <w:tab/>
        <w:t>2</w:t>
        <w:tab/>
        <w:t>3.7.1997 00:00:00</w:t>
        <w:tab/>
        <w:t>31.7.1997 00:00:00</w:t>
        <w:tab/>
        <w:t>10.7.1997 00:00:00</w:t>
        <w:tab/>
        <w:t>3</w:t>
        <w:tab/>
        <w:t>194,67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89</w:t>
        <w:tab/>
        <w:t>"GREAL"</w:t>
        <w:tab/>
        <w:t>8</w:t>
        <w:tab/>
        <w:t>4.7.1997 00:00:00</w:t>
        <w:tab/>
        <w:t>1.8.1997 00:00:00</w:t>
        <w:tab/>
        <w:t>14.7.1997 00:00:00</w:t>
        <w:tab/>
        <w:t>2</w:t>
        <w:tab/>
        <w:t>4,42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0</w:t>
        <w:tab/>
        <w:t>"MEREP"</w:t>
        <w:tab/>
        <w:t>4</w:t>
        <w:tab/>
        <w:t>7.7.1997 00:00:00</w:t>
        <w:tab/>
        <w:t>4.8.1997 00:00:00</w:t>
        <w:tab/>
        <w:t>14.7.1997 00:00:00</w:t>
        <w:tab/>
        <w:t>3</w:t>
        <w:tab/>
        <w:t>44,77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1</w:t>
        <w:tab/>
        <w:t>"VAFFE"</w:t>
        <w:tab/>
        <w:t>1</w:t>
        <w:tab/>
        <w:t>7.7.1997 00:00:00</w:t>
        <w:tab/>
        <w:t>21.7.1997 00:00:00</w:t>
        <w:tab/>
        <w:t>16.7.1997 00:00:00</w:t>
        <w:tab/>
        <w:t>1</w:t>
        <w:tab/>
        <w:t>55,92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2</w:t>
        <w:tab/>
        <w:t>"LEHMS"</w:t>
        <w:tab/>
        <w:t>3</w:t>
        <w:tab/>
        <w:t>8.7.1997 00:00:00</w:t>
        <w:tab/>
        <w:t>5.8.1997 00:00:00</w:t>
        <w:tab/>
        <w:t>16.7.1997 00:00:00</w:t>
        <w:tab/>
        <w:t>1</w:t>
        <w:tab/>
        <w:t>32,10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3</w:t>
        <w:tab/>
        <w:t>"LEHMS"</w:t>
        <w:tab/>
        <w:t>7</w:t>
        <w:tab/>
        <w:t>9.7.1997 00:00:00</w:t>
        <w:tab/>
        <w:t>6.8.1997 00:00:00</w:t>
        <w:tab/>
        <w:t>13.8.1997 00:00:00</w:t>
        <w:tab/>
        <w:t>2</w:t>
        <w:tab/>
        <w:t>174,20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4</w:t>
        <w:tab/>
        <w:t>"OLDWO"</w:t>
        <w:tab/>
        <w:t>3</w:t>
        <w:tab/>
        <w:t>9.7.1997 00:00:00</w:t>
        <w:tab/>
        <w:t>6.8.1997 00:00:00</w:t>
        <w:tab/>
        <w:t>16.7.1997 00:00:00</w:t>
        <w:tab/>
        <w:t>2</w:t>
        <w:tab/>
        <w:t>5,24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5</w:t>
        <w:tab/>
        <w:t>"ERNSH"</w:t>
        <w:tab/>
        <w:t>2</w:t>
        <w:tab/>
        <w:t>10.7.1997 00:00:00</w:t>
        <w:tab/>
        <w:t>7.8.1997 00:00:00</w:t>
        <w:tab/>
        <w:t>14.7.1997 00:00:00</w:t>
        <w:tab/>
        <w:t>1</w:t>
        <w:tab/>
        <w:t>96,78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6</w:t>
        <w:tab/>
        <w:t>"WHITC"</w:t>
        <w:tab/>
        <w:t>8</w:t>
        <w:tab/>
        <w:t>11.7.1997 00:00:00</w:t>
        <w:tab/>
        <w:t>8.8.1997 00:00:00</w:t>
        <w:tab/>
        <w:t>12.8.1997 00:00:00</w:t>
        <w:tab/>
        <w:t>1</w:t>
        <w:tab/>
        <w:t>16,34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7</w:t>
        <w:tab/>
        <w:t>"PICCO"</w:t>
        <w:tab/>
        <w:t>7</w:t>
        <w:tab/>
        <w:t>11.7.1997 00:00:00</w:t>
        <w:tab/>
        <w:t>8.8.1997 00:00:00</w:t>
        <w:tab/>
        <w:t>18.7.1997 00:00:00</w:t>
        <w:tab/>
        <w:t>3</w:t>
        <w:tab/>
        <w:t>35,12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8</w:t>
        <w:tab/>
        <w:t>"RATTC"</w:t>
        <w:tab/>
        <w:t>1</w:t>
        <w:tab/>
        <w:t>14.7.1997 00:00:00</w:t>
        <w:tab/>
        <w:t>11.8.1997 00:00:00</w:t>
        <w:tab/>
        <w:t>18.7.1997 00:00:00</w:t>
        <w:tab/>
        <w:t>3</w:t>
        <w:tab/>
        <w:t>44,42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599</w:t>
        <w:tab/>
        <w:t>"BSBEV"</w:t>
        <w:tab/>
        <w:t>6</w:t>
        <w:tab/>
        <w:t>15.7.1997 00:00:00</w:t>
        <w:tab/>
        <w:t>26.8.1997 00:00:00</w:t>
        <w:tab/>
        <w:t>21.7.1997 00:00:00</w:t>
        <w:tab/>
        <w:t>3</w:t>
        <w:tab/>
        <w:t>29,98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0</w:t>
        <w:tab/>
        <w:t>"HUNGC"</w:t>
        <w:tab/>
        <w:t>4</w:t>
        <w:tab/>
        <w:t>16.7.1997 00:00:00</w:t>
        <w:tab/>
        <w:t>13.8.1997 00:00:00</w:t>
        <w:tab/>
        <w:t>21.7.1997 00:00:00</w:t>
        <w:tab/>
        <w:t>1</w:t>
        <w:tab/>
        <w:t>45,13 €</w:t>
        <w:tab/>
        <w:t>"Hungry Coyote Import Store"</w:t>
        <w:tab/>
        <w:t>"City Center Plaz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6 Main St."</w:t>
        <w:tab/>
        <w:t>"Elgin"</w:t>
        <w:tab/>
        <w:t>"OR"</w:t>
        <w:tab/>
        <w:t>"9782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1</w:t>
        <w:tab/>
        <w:t>"HILAA"</w:t>
        <w:tab/>
        <w:t>7</w:t>
        <w:tab/>
        <w:t>16.7.1997 00:00:00</w:t>
        <w:tab/>
        <w:t>27.8.1997 00:00:00</w:t>
        <w:tab/>
        <w:t>22.7.1997 00:00:00</w:t>
        <w:tab/>
        <w:t>1</w:t>
        <w:tab/>
        <w:t>58,30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2</w:t>
        <w:tab/>
        <w:t>"VAFFE"</w:t>
        <w:tab/>
        <w:t>8</w:t>
        <w:tab/>
        <w:t>17.7.1997 00:00:00</w:t>
        <w:tab/>
        <w:t>14.8.1997 00:00:00</w:t>
        <w:tab/>
        <w:t>22.7.1997 00:00:00</w:t>
        <w:tab/>
        <w:t>2</w:t>
        <w:tab/>
        <w:t>2,92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3</w:t>
        <w:tab/>
        <w:t>"SAVEA"</w:t>
        <w:tab/>
        <w:t>8</w:t>
        <w:tab/>
        <w:t>18.7.1997 00:00:00</w:t>
        <w:tab/>
        <w:t>15.8.1997 00:00:00</w:t>
        <w:tab/>
        <w:t>8.8.1997 00:00:00</w:t>
        <w:tab/>
        <w:t>2</w:t>
        <w:tab/>
        <w:t>48,77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4</w:t>
        <w:tab/>
        <w:t>"FURIB"</w:t>
        <w:tab/>
        <w:t>1</w:t>
        <w:tab/>
        <w:t>18.7.1997 00:00:00</w:t>
        <w:tab/>
        <w:t>15.8.1997 00:00:00</w:t>
        <w:tab/>
        <w:t>29.7.1997 00:00:00</w:t>
        <w:tab/>
        <w:t>1</w:t>
        <w:tab/>
        <w:t>7,46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5</w:t>
        <w:tab/>
        <w:t>"MEREP"</w:t>
        <w:tab/>
        <w:t>1</w:t>
        <w:tab/>
        <w:t>21.7.1997 00:00:00</w:t>
        <w:tab/>
        <w:t>18.8.1997 00:00:00</w:t>
        <w:tab/>
        <w:t>29.7.1997 00:00:00</w:t>
        <w:tab/>
        <w:t>2</w:t>
        <w:tab/>
        <w:t>379,13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6</w:t>
        <w:tab/>
        <w:t>"TRADH"</w:t>
        <w:tab/>
        <w:t>4</w:t>
        <w:tab/>
        <w:t>22.7.1997 00:00:00</w:t>
        <w:tab/>
        <w:t>19.8.1997 00:00:00</w:t>
        <w:tab/>
        <w:t>31.7.1997 00:00:00</w:t>
        <w:tab/>
        <w:t>3</w:t>
        <w:tab/>
        <w:t>79,40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7</w:t>
        <w:tab/>
        <w:t>"SAVEA"</w:t>
        <w:tab/>
        <w:t>5</w:t>
        <w:tab/>
        <w:t>22.7.1997 00:00:00</w:t>
        <w:tab/>
        <w:t>19.8.1997 00:00:00</w:t>
        <w:tab/>
        <w:t>25.7.1997 00:00:00</w:t>
        <w:tab/>
        <w:t>1</w:t>
        <w:tab/>
        <w:t>200,24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8</w:t>
        <w:tab/>
        <w:t>"TOMSP"</w:t>
        <w:tab/>
        <w:t>4</w:t>
        <w:tab/>
        <w:t>23.7.1997 00:00:00</w:t>
        <w:tab/>
        <w:t>20.8.1997 00:00:00</w:t>
        <w:tab/>
        <w:t>1.8.1997 00:00:00</w:t>
        <w:tab/>
        <w:t>2</w:t>
        <w:tab/>
        <w:t>27,79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09</w:t>
        <w:tab/>
        <w:t>"DUMON"</w:t>
        <w:tab/>
        <w:t>7</w:t>
        <w:tab/>
        <w:t>24.7.1997 00:00:00</w:t>
        <w:tab/>
        <w:t>21.8.1997 00:00:00</w:t>
        <w:tab/>
        <w:t>30.7.1997 00:00:00</w:t>
        <w:tab/>
        <w:t>2</w:t>
        <w:tab/>
        <w:t>1,85 €</w:t>
        <w:tab/>
        <w:t>"Du monde entier"</w:t>
        <w:tab/>
        <w:t>"67, rue des Cinquante Otages"</w:t>
        <w:tab/>
        <w:t>"Nantes"</w:t>
        <w:tab/>
        <w:tab/>
        <w:t>"44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0</w:t>
        <w:tab/>
        <w:t>"LAMAI"</w:t>
        <w:tab/>
        <w:t>8</w:t>
        <w:tab/>
        <w:t>25.7.1997 00:00:00</w:t>
        <w:tab/>
        <w:t>22.8.1997 00:00:00</w:t>
        <w:tab/>
        <w:t>6.8.1997 00:00:00</w:t>
        <w:tab/>
        <w:t>1</w:t>
        <w:tab/>
        <w:t>26,78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1</w:t>
        <w:tab/>
        <w:t>"WOLZA"</w:t>
        <w:tab/>
        <w:t>6</w:t>
        <w:tab/>
        <w:t>25.7.1997 00:00:00</w:t>
        <w:tab/>
        <w:t>22.8.1997 00:00:00</w:t>
        <w:tab/>
        <w:t>1.8.1997 00:00:00</w:t>
        <w:tab/>
        <w:t>2</w:t>
        <w:tab/>
        <w:t>80,65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2</w:t>
        <w:tab/>
        <w:t>"SAVEA"</w:t>
        <w:tab/>
        <w:t>1</w:t>
        <w:tab/>
        <w:t>28.7.1997 00:00:00</w:t>
        <w:tab/>
        <w:t>25.8.1997 00:00:00</w:t>
        <w:tab/>
        <w:t>1.8.1997 00:00:00</w:t>
        <w:tab/>
        <w:t>2</w:t>
        <w:tab/>
        <w:t>544,08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3</w:t>
        <w:tab/>
        <w:t>"HILAA"</w:t>
        <w:tab/>
        <w:t>4</w:t>
        <w:tab/>
        <w:t>29.7.1997 00:00:00</w:t>
        <w:tab/>
        <w:t>26.8.1997 00:00:00</w:t>
        <w:tab/>
        <w:t>1.8.1997 00:00:00</w:t>
        <w:tab/>
        <w:t>2</w:t>
        <w:tab/>
        <w:t>8,11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4</w:t>
        <w:tab/>
        <w:t>"BLAUS"</w:t>
        <w:tab/>
        <w:t>8</w:t>
        <w:tab/>
        <w:t>29.7.1997 00:00:00</w:t>
        <w:tab/>
        <w:t>26.8.1997 00:00:00</w:t>
        <w:tab/>
        <w:t>1.8.1997 00:00:00</w:t>
        <w:tab/>
        <w:t>3</w:t>
        <w:tab/>
        <w:t>1,93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5</w:t>
        <w:tab/>
        <w:t>"WILMK"</w:t>
        <w:tab/>
        <w:t>2</w:t>
        <w:tab/>
        <w:t>30.7.1997 00:00:00</w:t>
        <w:tab/>
        <w:t>27.8.1997 00:00:00</w:t>
        <w:tab/>
        <w:t>6.8.1997 00:00:00</w:t>
        <w:tab/>
        <w:t>3</w:t>
        <w:tab/>
        <w:t>0,75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6</w:t>
        <w:tab/>
        <w:t>"GREAL"</w:t>
        <w:tab/>
        <w:t>1</w:t>
        <w:tab/>
        <w:t>31.7.1997 00:00:00</w:t>
        <w:tab/>
        <w:t>28.8.1997 00:00:00</w:t>
        <w:tab/>
        <w:t>5.8.1997 00:00:00</w:t>
        <w:tab/>
        <w:t>2</w:t>
        <w:tab/>
        <w:t>116,53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7</w:t>
        <w:tab/>
        <w:t>"GREAL"</w:t>
        <w:tab/>
        <w:t>4</w:t>
        <w:tab/>
        <w:t>31.7.1997 00:00:00</w:t>
        <w:tab/>
        <w:t>28.8.1997 00:00:00</w:t>
        <w:tab/>
        <w:t>4.8.1997 00:00:00</w:t>
        <w:tab/>
        <w:t>2</w:t>
        <w:tab/>
        <w:t>18,53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8</w:t>
        <w:tab/>
        <w:t>"MEREP"</w:t>
        <w:tab/>
        <w:t>1</w:t>
        <w:tab/>
        <w:t>1.8.1997 00:00:00</w:t>
        <w:tab/>
        <w:t>12.9.1997 00:00:00</w:t>
        <w:tab/>
        <w:t>8.8.1997 00:00:00</w:t>
        <w:tab/>
        <w:t>1</w:t>
        <w:tab/>
        <w:t>154,68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19</w:t>
        <w:tab/>
        <w:t>"MEREP"</w:t>
        <w:tab/>
        <w:t>3</w:t>
        <w:tab/>
        <w:t>4.8.1997 00:00:00</w:t>
        <w:tab/>
        <w:t>1.9.1997 00:00:00</w:t>
        <w:tab/>
        <w:t>7.8.1997 00:00:00</w:t>
        <w:tab/>
        <w:t>3</w:t>
        <w:tab/>
        <w:t>91,05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0</w:t>
        <w:tab/>
        <w:t>"LAUGB"</w:t>
        <w:tab/>
        <w:t>2</w:t>
        <w:tab/>
        <w:t>5.8.1997 00:00:00</w:t>
        <w:tab/>
        <w:t>2.9.1997 00:00:00</w:t>
        <w:tab/>
        <w:t>14.8.1997 00:00:00</w:t>
        <w:tab/>
        <w:t>3</w:t>
        <w:tab/>
        <w:t>0,94 €</w:t>
        <w:tab/>
        <w:t>"Laughing Bacchus Wine Cellars"</w:t>
        <w:tab/>
        <w:t>"2319 Elm St."</w:t>
        <w:tab/>
        <w:t>"Vancouver"</w:t>
        <w:tab/>
        <w:t>"BC"</w:t>
        <w:tab/>
        <w:t>"V3F 2K1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1</w:t>
        <w:tab/>
        <w:t>"ISLAT"</w:t>
        <w:tab/>
        <w:t>4</w:t>
        <w:tab/>
        <w:t>5.8.1997 00:00:00</w:t>
        <w:tab/>
        <w:t>2.9.1997 00:00:00</w:t>
        <w:tab/>
        <w:t>11.8.1997 00:00:00</w:t>
        <w:tab/>
        <w:t>2</w:t>
        <w:tab/>
        <w:t>23,73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2</w:t>
        <w:tab/>
        <w:t>"RICAR"</w:t>
        <w:tab/>
        <w:t>4</w:t>
        <w:tab/>
        <w:t>6.8.1997 00:00:00</w:t>
        <w:tab/>
        <w:t>3.9.1997 00:00:00</w:t>
        <w:tab/>
        <w:t>11.8.1997 00:00:00</w:t>
        <w:tab/>
        <w:t>3</w:t>
        <w:tab/>
        <w:t>50,97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3</w:t>
        <w:tab/>
        <w:t>"FRANK"</w:t>
        <w:tab/>
        <w:t>8</w:t>
        <w:tab/>
        <w:t>7.8.1997 00:00:00</w:t>
        <w:tab/>
        <w:t>4.9.1997 00:00:00</w:t>
        <w:tab/>
        <w:t>12.8.1997 00:00:00</w:t>
        <w:tab/>
        <w:t>2</w:t>
        <w:tab/>
        <w:t>97,18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4</w:t>
        <w:tab/>
        <w:t>"THECR"</w:t>
        <w:tab/>
        <w:t>4</w:t>
        <w:tab/>
        <w:t>7.8.1997 00:00:00</w:t>
        <w:tab/>
        <w:t>4.9.1997 00:00:00</w:t>
        <w:tab/>
        <w:t>19.8.1997 00:00:00</w:t>
        <w:tab/>
        <w:t>2</w:t>
        <w:tab/>
        <w:t>94,80 €</w:t>
        <w:tab/>
        <w:t>"The Cracker Box"</w:t>
        <w:tab/>
        <w:t>"55 Grizzly Peak Rd."</w:t>
        <w:tab/>
        <w:t>"Butte"</w:t>
        <w:tab/>
        <w:t>"MT"</w:t>
        <w:tab/>
        <w:t>"59801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5</w:t>
        <w:tab/>
        <w:t>"ANATR"</w:t>
        <w:tab/>
        <w:t>3</w:t>
        <w:tab/>
        <w:t>8.8.1997 00:00:00</w:t>
        <w:tab/>
        <w:t>5.9.1997 00:00:00</w:t>
        <w:tab/>
        <w:t>14.8.1997 00:00:00</w:t>
        <w:tab/>
        <w:t>1</w:t>
        <w:tab/>
        <w:t>43,90 €</w:t>
        <w:tab/>
        <w:t>"Ana Trujillo Emparedados y helados"</w:t>
        <w:tab/>
        <w:t>"Avda. de la Constitución 2222"</w:t>
        <w:tab/>
        <w:t>"México D.F."</w:t>
        <w:tab/>
        <w:tab/>
        <w:t>"05021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6</w:t>
        <w:tab/>
        <w:t>"BERGS"</w:t>
        <w:tab/>
        <w:t>1</w:t>
        <w:tab/>
        <w:t>11.8.1997 00:00:00</w:t>
        <w:tab/>
        <w:t>8.9.1997 00:00:00</w:t>
        <w:tab/>
        <w:t>20.8.1997 00:00:00</w:t>
        <w:tab/>
        <w:t>2</w:t>
        <w:tab/>
        <w:t>138,69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7</w:t>
        <w:tab/>
        <w:t>"SAVEA"</w:t>
        <w:tab/>
        <w:t>8</w:t>
        <w:tab/>
        <w:t>11.8.1997 00:00:00</w:t>
        <w:tab/>
        <w:t>22.9.1997 00:00:00</w:t>
        <w:tab/>
        <w:t>21.8.1997 00:00:00</w:t>
        <w:tab/>
        <w:t>3</w:t>
        <w:tab/>
        <w:t>107,46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8</w:t>
        <w:tab/>
        <w:t>"BLONP"</w:t>
        <w:tab/>
        <w:t>4</w:t>
        <w:tab/>
        <w:t>12.8.1997 00:00:00</w:t>
        <w:tab/>
        <w:t>9.9.1997 00:00:00</w:t>
        <w:tab/>
        <w:t>20.8.1997 00:00:00</w:t>
        <w:tab/>
        <w:t>3</w:t>
        <w:tab/>
        <w:t>30,36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29</w:t>
        <w:tab/>
        <w:t>"GODOS"</w:t>
        <w:tab/>
        <w:t>4</w:t>
        <w:tab/>
        <w:t>12.8.1997 00:00:00</w:t>
        <w:tab/>
        <w:t>9.9.1997 00:00:00</w:t>
        <w:tab/>
        <w:t>20.8.1997 00:00:00</w:t>
        <w:tab/>
        <w:t>3</w:t>
        <w:tab/>
        <w:t>85,46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0</w:t>
        <w:tab/>
        <w:t>"KOENE"</w:t>
        <w:tab/>
        <w:t>1</w:t>
        <w:tab/>
        <w:t>13.8.1997 00:00:00</w:t>
        <w:tab/>
        <w:t>10.9.1997 00:00:00</w:t>
        <w:tab/>
        <w:t>19.8.1997 00:00:00</w:t>
        <w:tab/>
        <w:t>2</w:t>
        <w:tab/>
        <w:t>32,35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1</w:t>
        <w:tab/>
        <w:t>"LAMAI"</w:t>
        <w:tab/>
        <w:t>8</w:t>
        <w:tab/>
        <w:t>14.8.1997 00:00:00</w:t>
        <w:tab/>
        <w:t>11.9.1997 00:00:00</w:t>
        <w:tab/>
        <w:t>15.8.1997 00:00:00</w:t>
        <w:tab/>
        <w:t>1</w:t>
        <w:tab/>
        <w:t>0,87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2</w:t>
        <w:tab/>
        <w:t>"WANDK"</w:t>
        <w:tab/>
        <w:t>8</w:t>
        <w:tab/>
        <w:t>14.8.1997 00:00:00</w:t>
        <w:tab/>
        <w:t>11.9.1997 00:00:00</w:t>
        <w:tab/>
        <w:t>19.8.1997 00:00:00</w:t>
        <w:tab/>
        <w:t>1</w:t>
        <w:tab/>
        <w:t>41,38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3</w:t>
        <w:tab/>
        <w:t>"ERNSH"</w:t>
        <w:tab/>
        <w:t>7</w:t>
        <w:tab/>
        <w:t>15.8.1997 00:00:00</w:t>
        <w:tab/>
        <w:t>12.9.1997 00:00:00</w:t>
        <w:tab/>
        <w:t>18.8.1997 00:00:00</w:t>
        <w:tab/>
        <w:t>3</w:t>
        <w:tab/>
        <w:t>477,90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4</w:t>
        <w:tab/>
        <w:t>"FOLIG"</w:t>
        <w:tab/>
        <w:t>4</w:t>
        <w:tab/>
        <w:t>15.8.1997 00:00:00</w:t>
        <w:tab/>
        <w:t>12.9.1997 00:00:00</w:t>
        <w:tab/>
        <w:t>21.8.1997 00:00:00</w:t>
        <w:tab/>
        <w:t>3</w:t>
        <w:tab/>
        <w:t>487,38 €</w:t>
        <w:tab/>
        <w:t>"Folies gourmandes"</w:t>
        <w:tab/>
        <w:t>"184, chaussée de Tournai"</w:t>
        <w:tab/>
        <w:t>"Lille"</w:t>
        <w:tab/>
        <w:tab/>
        <w:t>"59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5</w:t>
        <w:tab/>
        <w:t>"MAGAA"</w:t>
        <w:tab/>
        <w:t>8</w:t>
        <w:tab/>
        <w:t>18.8.1997 00:00:00</w:t>
        <w:tab/>
        <w:t>15.9.1997 00:00:00</w:t>
        <w:tab/>
        <w:t>21.8.1997 00:00:00</w:t>
        <w:tab/>
        <w:t>3</w:t>
        <w:tab/>
        <w:t>47,46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6</w:t>
        <w:tab/>
        <w:t>"WARTH"</w:t>
        <w:tab/>
        <w:t>4</w:t>
        <w:tab/>
        <w:t>19.8.1997 00:00:00</w:t>
        <w:tab/>
        <w:t>16.9.1997 00:00:00</w:t>
        <w:tab/>
        <w:t>26.8.1997 00:00:00</w:t>
        <w:tab/>
        <w:t>1</w:t>
        <w:tab/>
        <w:t>1,15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7</w:t>
        <w:tab/>
        <w:t>"QUEEN"</w:t>
        <w:tab/>
        <w:t>6</w:t>
        <w:tab/>
        <w:t>19.8.1997 00:00:00</w:t>
        <w:tab/>
        <w:t>16.9.1997 00:00:00</w:t>
        <w:tab/>
        <w:t>26.8.1997 00:00:00</w:t>
        <w:tab/>
        <w:t>1</w:t>
        <w:tab/>
        <w:t>201,29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8</w:t>
        <w:tab/>
        <w:t>"LINOD"</w:t>
        <w:tab/>
        <w:t>3</w:t>
        <w:tab/>
        <w:t>20.8.1997 00:00:00</w:t>
        <w:tab/>
        <w:t>17.9.1997 00:00:00</w:t>
        <w:tab/>
        <w:t>1.9.1997 00:00:00</w:t>
        <w:tab/>
        <w:t>1</w:t>
        <w:tab/>
        <w:t>158,44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39</w:t>
        <w:tab/>
        <w:t>"SANTG"</w:t>
        <w:tab/>
        <w:t>7</w:t>
        <w:tab/>
        <w:t>20.8.1997 00:00:00</w:t>
        <w:tab/>
        <w:t>17.9.1997 00:00:00</w:t>
        <w:tab/>
        <w:t>27.8.1997 00:00:00</w:t>
        <w:tab/>
        <w:t>3</w:t>
        <w:tab/>
        <w:t>38,64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0</w:t>
        <w:tab/>
        <w:t>"WANDK"</w:t>
        <w:tab/>
        <w:t>4</w:t>
        <w:tab/>
        <w:t>21.8.1997 00:00:00</w:t>
        <w:tab/>
        <w:t>18.9.1997 00:00:00</w:t>
        <w:tab/>
        <w:t>28.8.1997 00:00:00</w:t>
        <w:tab/>
        <w:t>1</w:t>
        <w:tab/>
        <w:t>23,55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1</w:t>
        <w:tab/>
        <w:t>"HILAA"</w:t>
        <w:tab/>
        <w:t>4</w:t>
        <w:tab/>
        <w:t>22.8.1997 00:00:00</w:t>
        <w:tab/>
        <w:t>19.9.1997 00:00:00</w:t>
        <w:tab/>
        <w:t>26.8.1997 00:00:00</w:t>
        <w:tab/>
        <w:t>2</w:t>
        <w:tab/>
        <w:t>179,61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2</w:t>
        <w:tab/>
        <w:t>"SIMOB"</w:t>
        <w:tab/>
        <w:t>7</w:t>
        <w:tab/>
        <w:t>22.8.1997 00:00:00</w:t>
        <w:tab/>
        <w:t>19.9.1997 00:00:00</w:t>
        <w:tab/>
        <w:t>5.9.1997 00:00:00</w:t>
        <w:tab/>
        <w:t>3</w:t>
        <w:tab/>
        <w:t>41,89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3</w:t>
        <w:tab/>
        <w:t>"ALFKI"</w:t>
        <w:tab/>
        <w:t>6</w:t>
        <w:tab/>
        <w:t>25.8.1997 00:00:00</w:t>
        <w:tab/>
        <w:t>22.9.1997 00:00:00</w:t>
        <w:tab/>
        <w:t>2.9.1997 00:00:00</w:t>
        <w:tab/>
        <w:t>1</w:t>
        <w:tab/>
        <w:t>29,46 €</w:t>
        <w:tab/>
        <w:t>"Alfred's Futterkiste"</w:t>
        <w:tab/>
        <w:t>"Obere Str. 57"</w:t>
        <w:tab/>
        <w:t>"Berlin"</w:t>
        <w:tab/>
        <w:tab/>
        <w:t>"1220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4</w:t>
        <w:tab/>
        <w:t>"WELLI"</w:t>
        <w:tab/>
        <w:t>3</w:t>
        <w:tab/>
        <w:t>25.8.1997 00:00:00</w:t>
        <w:tab/>
        <w:t>22.9.1997 00:00:00</w:t>
        <w:tab/>
        <w:t>1.9.1997 00:00:00</w:t>
        <w:tab/>
        <w:t>2</w:t>
        <w:tab/>
        <w:t>0,14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5</w:t>
        <w:tab/>
        <w:t>"HANAR"</w:t>
        <w:tab/>
        <w:t>4</w:t>
        <w:tab/>
        <w:t>26.8.1997 00:00:00</w:t>
        <w:tab/>
        <w:t>23.9.1997 00:00:00</w:t>
        <w:tab/>
        <w:t>2.9.1997 00:00:00</w:t>
        <w:tab/>
        <w:t>1</w:t>
        <w:tab/>
        <w:t>12,41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6</w:t>
        <w:tab/>
        <w:t>"HUNGO"</w:t>
        <w:tab/>
        <w:t>9</w:t>
        <w:tab/>
        <w:t>27.8.1997 00:00:00</w:t>
        <w:tab/>
        <w:t>8.10.1997 00:00:00</w:t>
        <w:tab/>
        <w:t>3.9.1997 00:00:00</w:t>
        <w:tab/>
        <w:t>3</w:t>
        <w:tab/>
        <w:t>142,3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7</w:t>
        <w:tab/>
        <w:t>"QUEDE"</w:t>
        <w:tab/>
        <w:t>4</w:t>
        <w:tab/>
        <w:t>27.8.1997 00:00:00</w:t>
        <w:tab/>
        <w:t>10.9.1997 00:00:00</w:t>
        <w:tab/>
        <w:t>3.9.1997 00:00:00</w:t>
        <w:tab/>
        <w:t>2</w:t>
        <w:tab/>
        <w:t>45,54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8</w:t>
        <w:tab/>
        <w:t>"RICAR"</w:t>
        <w:tab/>
        <w:t>5</w:t>
        <w:tab/>
        <w:t>28.8.1997 00:00:00</w:t>
        <w:tab/>
        <w:t>9.10.1997 00:00:00</w:t>
        <w:tab/>
        <w:t>9.9.1997 00:00:00</w:t>
        <w:tab/>
        <w:t>2</w:t>
        <w:tab/>
        <w:t>14,25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49</w:t>
        <w:tab/>
        <w:t>"MAISD"</w:t>
        <w:tab/>
        <w:t>5</w:t>
        <w:tab/>
        <w:t>28.8.1997 00:00:00</w:t>
        <w:tab/>
        <w:t>25.9.1997 00:00:00</w:t>
        <w:tab/>
        <w:t>29.8.1997 00:00:00</w:t>
        <w:tab/>
        <w:t>3</w:t>
        <w:tab/>
        <w:t>6,20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0</w:t>
        <w:tab/>
        <w:t>"FAMIA"</w:t>
        <w:tab/>
        <w:t>5</w:t>
        <w:tab/>
        <w:t>29.8.1997 00:00:00</w:t>
        <w:tab/>
        <w:t>26.9.1997 00:00:00</w:t>
        <w:tab/>
        <w:t>3.9.1997 00:00:00</w:t>
        <w:tab/>
        <w:t>3</w:t>
        <w:tab/>
        <w:t>176,81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1</w:t>
        <w:tab/>
        <w:t>"WANDK"</w:t>
        <w:tab/>
        <w:t>8</w:t>
        <w:tab/>
        <w:t>1.9.1997 00:00:00</w:t>
        <w:tab/>
        <w:t>29.9.1997 00:00:00</w:t>
        <w:tab/>
        <w:t>11.9.1997 00:00:00</w:t>
        <w:tab/>
        <w:t>2</w:t>
        <w:tab/>
        <w:t>20,60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2</w:t>
        <w:tab/>
        <w:t>"GOURL"</w:t>
        <w:tab/>
        <w:t>4</w:t>
        <w:tab/>
        <w:t>1.9.1997 00:00:00</w:t>
        <w:tab/>
        <w:t>29.9.1997 00:00:00</w:t>
        <w:tab/>
        <w:t>8.9.1997 00:00:00</w:t>
        <w:tab/>
        <w:t>2</w:t>
        <w:tab/>
        <w:t>7,14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3</w:t>
        <w:tab/>
        <w:t>"FRANK"</w:t>
        <w:tab/>
        <w:t>1</w:t>
        <w:tab/>
        <w:t>2.9.1997 00:00:00</w:t>
        <w:tab/>
        <w:t>30.9.1997 00:00:00</w:t>
        <w:tab/>
        <w:t>19.9.1997 00:00:00</w:t>
        <w:tab/>
        <w:t>1</w:t>
        <w:tab/>
        <w:t>93,2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4</w:t>
        <w:tab/>
        <w:t>"BERGS"</w:t>
        <w:tab/>
        <w:t>5</w:t>
        <w:tab/>
        <w:t>2.9.1997 00:00:00</w:t>
        <w:tab/>
        <w:t>30.9.1997 00:00:00</w:t>
        <w:tab/>
        <w:t>11.9.1997 00:00:00</w:t>
        <w:tab/>
        <w:t>1</w:t>
        <w:tab/>
        <w:t>55,26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5</w:t>
        <w:tab/>
        <w:t>"REGGC"</w:t>
        <w:tab/>
        <w:t>1</w:t>
        <w:tab/>
        <w:t>3.9.1997 00:00:00</w:t>
        <w:tab/>
        <w:t>1.10.1997 00:00:00</w:t>
        <w:tab/>
        <w:t>11.9.1997 00:00:00</w:t>
        <w:tab/>
        <w:t>2</w:t>
        <w:tab/>
        <w:t>4,41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6</w:t>
        <w:tab/>
        <w:t>"GREAL"</w:t>
        <w:tab/>
        <w:t>6</w:t>
        <w:tab/>
        <w:t>4.9.1997 00:00:00</w:t>
        <w:tab/>
        <w:t>2.10.1997 00:00:00</w:t>
        <w:tab/>
        <w:t>10.9.1997 00:00:00</w:t>
        <w:tab/>
        <w:t>1</w:t>
        <w:tab/>
        <w:t>57,15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7</w:t>
        <w:tab/>
        <w:t>"SAVEA"</w:t>
        <w:tab/>
        <w:t>2</w:t>
        <w:tab/>
        <w:t>4.9.1997 00:00:00</w:t>
        <w:tab/>
        <w:t>2.10.1997 00:00:00</w:t>
        <w:tab/>
        <w:t>15.9.1997 00:00:00</w:t>
        <w:tab/>
        <w:t>2</w:t>
        <w:tab/>
        <w:t>352,69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8</w:t>
        <w:tab/>
        <w:t>"QUICK"</w:t>
        <w:tab/>
        <w:t>4</w:t>
        <w:tab/>
        <w:t>5.9.1997 00:00:00</w:t>
        <w:tab/>
        <w:t>3.10.1997 00:00:00</w:t>
        <w:tab/>
        <w:t>8.9.1997 00:00:00</w:t>
        <w:tab/>
        <w:t>1</w:t>
        <w:tab/>
        <w:t>364,15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59</w:t>
        <w:tab/>
        <w:t>"QUEEN"</w:t>
        <w:tab/>
        <w:t>7</w:t>
        <w:tab/>
        <w:t>5.9.1997 00:00:00</w:t>
        <w:tab/>
        <w:t>3.10.1997 00:00:00</w:t>
        <w:tab/>
        <w:t>10.9.1997 00:00:00</w:t>
        <w:tab/>
        <w:t>2</w:t>
        <w:tab/>
        <w:t>105,81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0</w:t>
        <w:tab/>
        <w:t>"HUNGC"</w:t>
        <w:tab/>
        <w:t>8</w:t>
        <w:tab/>
        <w:t>8.9.1997 00:00:00</w:t>
        <w:tab/>
        <w:t>6.10.1997 00:00:00</w:t>
        <w:tab/>
        <w:t>15.10.1997 00:00:00</w:t>
        <w:tab/>
        <w:t>1</w:t>
        <w:tab/>
        <w:t>111,29 €</w:t>
        <w:tab/>
        <w:t>"Hungry Coyote Import Store"</w:t>
        <w:tab/>
        <w:t>"City Center Plaz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16 Main St."</w:t>
        <w:tab/>
        <w:t>"Elgin"</w:t>
        <w:tab/>
        <w:t>"OR"</w:t>
        <w:tab/>
        <w:t>"9782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1</w:t>
        <w:tab/>
        <w:t>"HUNGO"</w:t>
        <w:tab/>
        <w:t>7</w:t>
        <w:tab/>
        <w:t>9.9.1997 00:00:00</w:t>
        <w:tab/>
        <w:t>7.10.1997 00:00:00</w:t>
        <w:tab/>
        <w:t>15.9.1997 00:00:00</w:t>
        <w:tab/>
        <w:t>3</w:t>
        <w:tab/>
        <w:t>17,55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2</w:t>
        <w:tab/>
        <w:t>"LONEP"</w:t>
        <w:tab/>
        <w:t>3</w:t>
        <w:tab/>
        <w:t>9.9.1997 00:00:00</w:t>
        <w:tab/>
        <w:t>7.10.1997 00:00:00</w:t>
        <w:tab/>
        <w:t>18.9.1997 00:00:00</w:t>
        <w:tab/>
        <w:t>2</w:t>
        <w:tab/>
        <w:t>1,28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3</w:t>
        <w:tab/>
        <w:t>"BONAP"</w:t>
        <w:tab/>
        <w:t>2</w:t>
        <w:tab/>
        <w:t>10.9.1997 00:00:00</w:t>
        <w:tab/>
        <w:t>24.9.1997 00:00:00</w:t>
        <w:tab/>
        <w:t>3.10.1997 00:00:00</w:t>
        <w:tab/>
        <w:t>2</w:t>
        <w:tab/>
        <w:t>113,15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4</w:t>
        <w:tab/>
        <w:t>"FURIB"</w:t>
        <w:tab/>
        <w:t>1</w:t>
        <w:tab/>
        <w:t>10.9.1997 00:00:00</w:t>
        <w:tab/>
        <w:t>8.10.1997 00:00:00</w:t>
        <w:tab/>
        <w:t>19.9.1997 00:00:00</w:t>
        <w:tab/>
        <w:t>3</w:t>
        <w:tab/>
        <w:t>1,27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5</w:t>
        <w:tab/>
        <w:t>"LONEP"</w:t>
        <w:tab/>
        <w:t>1</w:t>
        <w:tab/>
        <w:t>11.9.1997 00:00:00</w:t>
        <w:tab/>
        <w:t>9.10.1997 00:00:00</w:t>
        <w:tab/>
        <w:t>17.9.1997 00:00:00</w:t>
        <w:tab/>
        <w:t>2</w:t>
        <w:tab/>
        <w:t>26,31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6</w:t>
        <w:tab/>
        <w:t>"RICSU"</w:t>
        <w:tab/>
        <w:t>7</w:t>
        <w:tab/>
        <w:t>12.9.1997 00:00:00</w:t>
        <w:tab/>
        <w:t>10.10.1997 00:00:00</w:t>
        <w:tab/>
        <w:t>22.9.1997 00:00:00</w:t>
        <w:tab/>
        <w:t>2</w:t>
        <w:tab/>
        <w:t>232,42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7</w:t>
        <w:tab/>
        <w:t>"ERNSH"</w:t>
        <w:tab/>
        <w:t>7</w:t>
        <w:tab/>
        <w:t>12.9.1997 00:00:00</w:t>
        <w:tab/>
        <w:t>10.10.1997 00:00:00</w:t>
        <w:tab/>
        <w:t>19.9.1997 00:00:00</w:t>
        <w:tab/>
        <w:t>1</w:t>
        <w:tab/>
        <w:t>78,09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8</w:t>
        <w:tab/>
        <w:t>"WANDK"</w:t>
        <w:tab/>
        <w:t>1</w:t>
        <w:tab/>
        <w:t>15.9.1997 00:00:00</w:t>
        <w:tab/>
        <w:t>13.10.1997 00:00:00</w:t>
        <w:tab/>
        <w:t>23.9.1997 00:00:00</w:t>
        <w:tab/>
        <w:t>2</w:t>
        <w:tab/>
        <w:t>47,22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69</w:t>
        <w:tab/>
        <w:t>"SIMOB"</w:t>
        <w:tab/>
        <w:t>2</w:t>
        <w:tab/>
        <w:t>15.9.1997 00:00:00</w:t>
        <w:tab/>
        <w:t>13.10.1997 00:00:00</w:t>
        <w:tab/>
        <w:t>22.9.1997 00:00:00</w:t>
        <w:tab/>
        <w:t>1</w:t>
        <w:tab/>
        <w:t>24,39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0</w:t>
        <w:tab/>
        <w:t>"FRANK"</w:t>
        <w:tab/>
        <w:t>4</w:t>
        <w:tab/>
        <w:t>16.9.1997 00:00:00</w:t>
        <w:tab/>
        <w:t>14.10.1997 00:00:00</w:t>
        <w:tab/>
        <w:t>18.9.1997 00:00:00</w:t>
        <w:tab/>
        <w:t>1</w:t>
        <w:tab/>
        <w:t>203,48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1</w:t>
        <w:tab/>
        <w:t>"FRANR"</w:t>
        <w:tab/>
        <w:t>1</w:t>
        <w:tab/>
        <w:t>17.9.1997 00:00:00</w:t>
        <w:tab/>
        <w:t>15.10.1997 00:00:00</w:t>
        <w:tab/>
        <w:t>24.9.1997 00:00:00</w:t>
        <w:tab/>
        <w:t>1</w:t>
        <w:tab/>
        <w:t>30,34 €</w:t>
        <w:tab/>
        <w:t>"France restauration"</w:t>
        <w:tab/>
        <w:t>"54, rue Royale"</w:t>
        <w:tab/>
        <w:t>"Nantes"</w:t>
        <w:tab/>
        <w:tab/>
        <w:t>"44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2</w:t>
        <w:tab/>
        <w:t>"BERGS"</w:t>
        <w:tab/>
        <w:t>9</w:t>
        <w:tab/>
        <w:t>17.9.1997 00:00:00</w:t>
        <w:tab/>
        <w:t>1.10.1997 00:00:00</w:t>
        <w:tab/>
        <w:t>26.9.1997 00:00:00</w:t>
        <w:tab/>
        <w:t>2</w:t>
        <w:tab/>
        <w:t>95,75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3</w:t>
        <w:tab/>
        <w:t>"WILMK"</w:t>
        <w:tab/>
        <w:t>2</w:t>
        <w:tab/>
        <w:t>18.9.1997 00:00:00</w:t>
        <w:tab/>
        <w:t>16.10.1997 00:00:00</w:t>
        <w:tab/>
        <w:t>19.9.1997 00:00:00</w:t>
        <w:tab/>
        <w:t>1</w:t>
        <w:tab/>
        <w:t>22,76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4</w:t>
        <w:tab/>
        <w:t>"ISLAT"</w:t>
        <w:tab/>
        <w:t>4</w:t>
        <w:tab/>
        <w:t>18.9.1997 00:00:00</w:t>
        <w:tab/>
        <w:t>16.10.1997 00:00:00</w:t>
        <w:tab/>
        <w:t>30.9.1997 00:00:00</w:t>
        <w:tab/>
        <w:t>2</w:t>
        <w:tab/>
        <w:t>0,90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5</w:t>
        <w:tab/>
        <w:t>"FRANK"</w:t>
        <w:tab/>
        <w:t>5</w:t>
        <w:tab/>
        <w:t>19.9.1997 00:00:00</w:t>
        <w:tab/>
        <w:t>17.10.1997 00:00:00</w:t>
        <w:tab/>
        <w:t>23.9.1997 00:00:00</w:t>
        <w:tab/>
        <w:t>2</w:t>
        <w:tab/>
        <w:t>31,8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6</w:t>
        <w:tab/>
        <w:t>"TORTU"</w:t>
        <w:tab/>
        <w:t>2</w:t>
        <w:tab/>
        <w:t>22.9.1997 00:00:00</w:t>
        <w:tab/>
        <w:t>20.10.1997 00:00:00</w:t>
        <w:tab/>
        <w:t>29.9.1997 00:00:00</w:t>
        <w:tab/>
        <w:t>2</w:t>
        <w:tab/>
        <w:t>2,01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/>
      </w:pPr>
      <w:r>
        <w:rPr>
          <w:rFonts w:eastAsia="MS Mincho;Arial Unicode MS"/>
        </w:rPr>
        <w:t>10677</w:t>
        <w:tab/>
        <w:t>"ANTON"</w:t>
        <w:tab/>
        <w:t>1</w:t>
        <w:tab/>
        <w:t>22.9.1997 00:00:00</w:t>
        <w:tab/>
        <w:t>20.10.1997 00:00:00</w:t>
        <w:tab/>
        <w:t>26.9.1997 00:00:00</w:t>
        <w:tab/>
        <w:t>3</w:t>
        <w:tab/>
        <w:t>4,03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8</w:t>
        <w:tab/>
        <w:t>"SAVEA"</w:t>
        <w:tab/>
        <w:t>7</w:t>
        <w:tab/>
        <w:t>23.9.1997 00:00:00</w:t>
        <w:tab/>
        <w:t>21.10.1997 00:00:00</w:t>
        <w:tab/>
        <w:t>16.10.1997 00:00:00</w:t>
        <w:tab/>
        <w:t>3</w:t>
        <w:tab/>
        <w:t>388,98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79</w:t>
        <w:tab/>
        <w:t>"BLONP"</w:t>
        <w:tab/>
        <w:t>8</w:t>
        <w:tab/>
        <w:t>23.9.1997 00:00:00</w:t>
        <w:tab/>
        <w:t>21.10.1997 00:00:00</w:t>
        <w:tab/>
        <w:t>30.9.1997 00:00:00</w:t>
        <w:tab/>
        <w:t>3</w:t>
        <w:tab/>
        <w:t>27,94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0</w:t>
        <w:tab/>
        <w:t>"OLDWO"</w:t>
        <w:tab/>
        <w:t>1</w:t>
        <w:tab/>
        <w:t>24.9.1997 00:00:00</w:t>
        <w:tab/>
        <w:t>22.10.1997 00:00:00</w:t>
        <w:tab/>
        <w:t>26.9.1997 00:00:00</w:t>
        <w:tab/>
        <w:t>1</w:t>
        <w:tab/>
        <w:t>26,61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1</w:t>
        <w:tab/>
        <w:t>"GREAL"</w:t>
        <w:tab/>
        <w:t>3</w:t>
        <w:tab/>
        <w:t>25.9.1997 00:00:00</w:t>
        <w:tab/>
        <w:t>23.10.1997 00:00:00</w:t>
        <w:tab/>
        <w:t>30.9.1997 00:00:00</w:t>
        <w:tab/>
        <w:t>3</w:t>
        <w:tab/>
        <w:t>76,13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682</w:t>
        <w:tab/>
        <w:t>"ANTON"</w:t>
        <w:tab/>
        <w:t>3</w:t>
        <w:tab/>
        <w:t>25.9.1997 00:00:00</w:t>
        <w:tab/>
        <w:t>23.10.1997 00:00:00</w:t>
        <w:tab/>
        <w:t>1.10.1997 00:00:00</w:t>
        <w:tab/>
        <w:t>2</w:t>
        <w:tab/>
        <w:t>36,13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3</w:t>
        <w:tab/>
        <w:t>"DUMON"</w:t>
        <w:tab/>
        <w:t>2</w:t>
        <w:tab/>
        <w:t>26.9.1997 00:00:00</w:t>
        <w:tab/>
        <w:t>24.10.1997 00:00:00</w:t>
        <w:tab/>
        <w:t>1.10.1997 00:00:00</w:t>
        <w:tab/>
        <w:t>1</w:t>
        <w:tab/>
        <w:t>4,40 €</w:t>
        <w:tab/>
        <w:t>"Du monde entier"</w:t>
        <w:tab/>
        <w:t>"67, rue des Cinquante Otages"</w:t>
        <w:tab/>
        <w:t>"Nantes"</w:t>
        <w:tab/>
        <w:tab/>
        <w:t>"44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4</w:t>
        <w:tab/>
        <w:t>"OTTIK"</w:t>
        <w:tab/>
        <w:t>3</w:t>
        <w:tab/>
        <w:t>26.9.1997 00:00:00</w:t>
        <w:tab/>
        <w:t>24.10.1997 00:00:00</w:t>
        <w:tab/>
        <w:t>30.9.1997 00:00:00</w:t>
        <w:tab/>
        <w:t>1</w:t>
        <w:tab/>
        <w:t>145,63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5</w:t>
        <w:tab/>
        <w:t>"GOURL"</w:t>
        <w:tab/>
        <w:t>4</w:t>
        <w:tab/>
        <w:t>29.9.1997 00:00:00</w:t>
        <w:tab/>
        <w:t>13.10.1997 00:00:00</w:t>
        <w:tab/>
        <w:t>3.10.1997 00:00:00</w:t>
        <w:tab/>
        <w:t>2</w:t>
        <w:tab/>
        <w:t>33,75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6</w:t>
        <w:tab/>
        <w:t>"PICCO"</w:t>
        <w:tab/>
        <w:t>2</w:t>
        <w:tab/>
        <w:t>30.9.1997 00:00:00</w:t>
        <w:tab/>
        <w:t>28.10.1997 00:00:00</w:t>
        <w:tab/>
        <w:t>8.10.1997 00:00:00</w:t>
        <w:tab/>
        <w:t>1</w:t>
        <w:tab/>
        <w:t>96,50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7</w:t>
        <w:tab/>
        <w:t>"HUNGO"</w:t>
        <w:tab/>
        <w:t>9</w:t>
        <w:tab/>
        <w:t>30.9.1997 00:00:00</w:t>
        <w:tab/>
        <w:t>28.10.1997 00:00:00</w:t>
        <w:tab/>
        <w:t>30.10.1997 00:00:00</w:t>
        <w:tab/>
        <w:t>2</w:t>
        <w:tab/>
        <w:t>296,4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8</w:t>
        <w:tab/>
        <w:t>"VAFFE"</w:t>
        <w:tab/>
        <w:t>4</w:t>
        <w:tab/>
        <w:t>1.10.1997 00:00:00</w:t>
        <w:tab/>
        <w:t>15.10.1997 00:00:00</w:t>
        <w:tab/>
        <w:t>7.10.1997 00:00:00</w:t>
        <w:tab/>
        <w:t>2</w:t>
        <w:tab/>
        <w:t>299,09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89</w:t>
        <w:tab/>
        <w:t>"BERGS"</w:t>
        <w:tab/>
        <w:t>1</w:t>
        <w:tab/>
        <w:t>1.10.1997 00:00:00</w:t>
        <w:tab/>
        <w:t>29.10.1997 00:00:00</w:t>
        <w:tab/>
        <w:t>7.10.1997 00:00:00</w:t>
        <w:tab/>
        <w:t>2</w:t>
        <w:tab/>
        <w:t>13,42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/>
      </w:pPr>
      <w:r>
        <w:rPr>
          <w:rFonts w:eastAsia="MS Mincho;Arial Unicode MS"/>
        </w:rPr>
        <w:t>10690</w:t>
        <w:tab/>
        <w:t>"HANAR"</w:t>
        <w:tab/>
        <w:t>1</w:t>
        <w:tab/>
        <w:t>2.10.1997 00:00:00</w:t>
        <w:tab/>
        <w:t>30.10.1997 00:00:00</w:t>
        <w:tab/>
        <w:t>3.10.1997 00:00:00</w:t>
        <w:tab/>
        <w:t>1</w:t>
        <w:tab/>
        <w:t>15,80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1</w:t>
        <w:tab/>
        <w:t>"QUICK"</w:t>
        <w:tab/>
        <w:t>2</w:t>
        <w:tab/>
        <w:t>3.10.1997 00:00:00</w:t>
        <w:tab/>
        <w:t>14.11.1997 00:00:00</w:t>
        <w:tab/>
        <w:t>22.10.1997 00:00:00</w:t>
        <w:tab/>
        <w:t>2</w:t>
        <w:tab/>
        <w:t>810,05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2</w:t>
        <w:tab/>
        <w:t>"ALFKI"</w:t>
        <w:tab/>
        <w:t>4</w:t>
        <w:tab/>
        <w:t>3.10.1997 00:00:00</w:t>
        <w:tab/>
        <w:t>31.10.1997 00:00:00</w:t>
        <w:tab/>
        <w:t>13.10.1997 00:00:00</w:t>
        <w:tab/>
        <w:t>2</w:t>
        <w:tab/>
        <w:t>61,02 €</w:t>
        <w:tab/>
        <w:t>"Alfred's Futterkiste"</w:t>
        <w:tab/>
        <w:t>"Obere Str. 57"</w:t>
        <w:tab/>
        <w:t>"Berlin"</w:t>
        <w:tab/>
        <w:tab/>
        <w:t>"1220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3</w:t>
        <w:tab/>
        <w:t>"WHITC"</w:t>
        <w:tab/>
        <w:t>3</w:t>
        <w:tab/>
        <w:t>6.10.1997 00:00:00</w:t>
        <w:tab/>
        <w:t>20.10.1997 00:00:00</w:t>
        <w:tab/>
        <w:t>10.10.1997 00:00:00</w:t>
        <w:tab/>
        <w:t>3</w:t>
        <w:tab/>
        <w:t>139,34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4</w:t>
        <w:tab/>
        <w:t>"QUICK"</w:t>
        <w:tab/>
        <w:t>8</w:t>
        <w:tab/>
        <w:t>6.10.1997 00:00:00</w:t>
        <w:tab/>
        <w:t>3.11.1997 00:00:00</w:t>
        <w:tab/>
        <w:t>9.10.1997 00:00:00</w:t>
        <w:tab/>
        <w:t>3</w:t>
        <w:tab/>
        <w:t>398,36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695</w:t>
        <w:tab/>
        <w:t>"WILMK"</w:t>
        <w:tab/>
        <w:t>7</w:t>
        <w:tab/>
        <w:t>7.10.1997 00:00:00</w:t>
        <w:tab/>
        <w:t>18.11.1997 00:00:00</w:t>
        <w:tab/>
        <w:t>14.10.1997 00:00:00</w:t>
        <w:tab/>
        <w:t>1</w:t>
        <w:tab/>
        <w:t>16,72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6</w:t>
        <w:tab/>
        <w:t>"WHITC"</w:t>
        <w:tab/>
        <w:t>8</w:t>
        <w:tab/>
        <w:t>8.10.1997 00:00:00</w:t>
        <w:tab/>
        <w:t>19.11.1997 00:00:00</w:t>
        <w:tab/>
        <w:t>14.10.1997 00:00:00</w:t>
        <w:tab/>
        <w:t>3</w:t>
        <w:tab/>
        <w:t>102,55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7</w:t>
        <w:tab/>
        <w:t>"LINOD"</w:t>
        <w:tab/>
        <w:t>3</w:t>
        <w:tab/>
        <w:t>8.10.1997 00:00:00</w:t>
        <w:tab/>
        <w:t>5.11.1997 00:00:00</w:t>
        <w:tab/>
        <w:t>14.10.1997 00:00:00</w:t>
        <w:tab/>
        <w:t>1</w:t>
        <w:tab/>
        <w:t>45,52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698</w:t>
        <w:tab/>
        <w:t>"ERNSH"</w:t>
        <w:tab/>
        <w:t>4</w:t>
        <w:tab/>
        <w:t>9.10.1997 00:00:00</w:t>
        <w:tab/>
        <w:t>6.11.1997 00:00:00</w:t>
        <w:tab/>
        <w:t>17.10.1997 00:00:00</w:t>
        <w:tab/>
        <w:t>1</w:t>
        <w:tab/>
        <w:t>272,47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699</w:t>
        <w:tab/>
        <w:t>"MORGK"</w:t>
        <w:tab/>
        <w:t>3</w:t>
        <w:tab/>
        <w:t>9.10.1997 00:00:00</w:t>
        <w:tab/>
        <w:t>6.11.1997 00:00:00</w:t>
        <w:tab/>
        <w:t>13.10.1997 00:00:00</w:t>
        <w:tab/>
        <w:t>3</w:t>
        <w:tab/>
        <w:t>0,58 €</w:t>
        <w:tab/>
        <w:t>"Morgenstern Gesundkost"</w:t>
        <w:tab/>
        <w:t>"Heerstr. 22"</w:t>
        <w:tab/>
        <w:t>"Leipzig"</w:t>
        <w:tab/>
        <w:tab/>
        <w:t>"0417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0</w:t>
        <w:tab/>
        <w:t>"SAVEA"</w:t>
        <w:tab/>
        <w:t>3</w:t>
        <w:tab/>
        <w:t>10.10.1997 00:00:00</w:t>
        <w:tab/>
        <w:t>7.11.1997 00:00:00</w:t>
        <w:tab/>
        <w:t>16.10.1997 00:00:00</w:t>
        <w:tab/>
        <w:t>1</w:t>
        <w:tab/>
        <w:t>65,10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1</w:t>
        <w:tab/>
        <w:t>"HUNGO"</w:t>
        <w:tab/>
        <w:t>6</w:t>
        <w:tab/>
        <w:t>13.10.1997 00:00:00</w:t>
        <w:tab/>
        <w:t>27.10.1997 00:00:00</w:t>
        <w:tab/>
        <w:t>15.10.1997 00:00:00</w:t>
        <w:tab/>
        <w:t>3</w:t>
        <w:tab/>
        <w:t>220,31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2</w:t>
        <w:tab/>
        <w:t>"ALFKI"</w:t>
        <w:tab/>
        <w:t>4</w:t>
        <w:tab/>
        <w:t>13.10.1997 00:00:00</w:t>
        <w:tab/>
        <w:t>24.11.1997 00:00:00</w:t>
        <w:tab/>
        <w:t>21.10.1997 00:00:00</w:t>
        <w:tab/>
        <w:t>1</w:t>
        <w:tab/>
        <w:t>23,94 €</w:t>
        <w:tab/>
        <w:t>"Alfred's Futterkiste"</w:t>
        <w:tab/>
        <w:t>"Obere Str. 57"</w:t>
        <w:tab/>
        <w:t>"Berlin"</w:t>
        <w:tab/>
        <w:tab/>
        <w:t>"12209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703</w:t>
        <w:tab/>
        <w:t>"FOLKO"</w:t>
        <w:tab/>
        <w:t>6</w:t>
        <w:tab/>
        <w:t>14.10.1997 00:00:00</w:t>
        <w:tab/>
        <w:t>11.11.1997 00:00:00</w:t>
        <w:tab/>
        <w:t>20.10.1997 00:00:00</w:t>
        <w:tab/>
        <w:t>2</w:t>
        <w:tab/>
        <w:t>152,30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4</w:t>
        <w:tab/>
        <w:t>"QUEEN"</w:t>
        <w:tab/>
        <w:t>6</w:t>
        <w:tab/>
        <w:t>14.10.1997 00:00:00</w:t>
        <w:tab/>
        <w:t>11.11.1997 00:00:00</w:t>
        <w:tab/>
        <w:t>7.11.1997 00:00:00</w:t>
        <w:tab/>
        <w:t>1</w:t>
        <w:tab/>
        <w:t>4,78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5</w:t>
        <w:tab/>
        <w:t>"HILAA"</w:t>
        <w:tab/>
        <w:t>9</w:t>
        <w:tab/>
        <w:t>15.10.1997 00:00:00</w:t>
        <w:tab/>
        <w:t>12.11.1997 00:00:00</w:t>
        <w:tab/>
        <w:t>18.11.1997 00:00:00</w:t>
        <w:tab/>
        <w:t>2</w:t>
        <w:tab/>
        <w:t>3,52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706</w:t>
        <w:tab/>
        <w:t>"OLDWO"</w:t>
        <w:tab/>
        <w:t>8</w:t>
        <w:tab/>
        <w:t>16.10.1997 00:00:00</w:t>
        <w:tab/>
        <w:t>13.11.1997 00:00:00</w:t>
        <w:tab/>
        <w:t>21.10.1997 00:00:00</w:t>
        <w:tab/>
        <w:t>3</w:t>
        <w:tab/>
        <w:t>135,63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7</w:t>
        <w:tab/>
        <w:t>"AROUT"</w:t>
        <w:tab/>
        <w:t>4</w:t>
        <w:tab/>
        <w:t>16.10.1997 00:00:00</w:t>
        <w:tab/>
        <w:t>30.10.1997 00:00:00</w:t>
        <w:tab/>
        <w:t>23.10.1997 00:00:00</w:t>
        <w:tab/>
        <w:t>3</w:t>
        <w:tab/>
        <w:t>21,74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08</w:t>
        <w:tab/>
        <w:t>"THEBI"</w:t>
        <w:tab/>
        <w:t>6</w:t>
        <w:tab/>
        <w:t>17.10.1997 00:00:00</w:t>
        <w:tab/>
        <w:t>28.11.1997 00:00:00</w:t>
        <w:tab/>
        <w:t>5.11.1997 00:00:00</w:t>
        <w:tab/>
        <w:t>2</w:t>
        <w:tab/>
        <w:t>2,96 €</w:t>
        <w:tab/>
        <w:t>"The Big Cheese"</w:t>
        <w:tab/>
        <w:t>"89 Jefferson Wa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2"</w:t>
        <w:tab/>
        <w:t>"Portland"</w:t>
        <w:tab/>
        <w:t>"OR"</w:t>
        <w:tab/>
        <w:t>"97201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709</w:t>
        <w:tab/>
        <w:t>"GOURL"</w:t>
        <w:tab/>
        <w:t>1</w:t>
        <w:tab/>
        <w:t>17.10.1997 00:00:00</w:t>
        <w:tab/>
        <w:t>14.11.1997 00:00:00</w:t>
        <w:tab/>
        <w:t>20.11.1997 00:00:00</w:t>
        <w:tab/>
        <w:t>3</w:t>
        <w:tab/>
        <w:t>210,80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0</w:t>
        <w:tab/>
        <w:t>"FRANS"</w:t>
        <w:tab/>
        <w:t>1</w:t>
        <w:tab/>
        <w:t>20.10.1997 00:00:00</w:t>
        <w:tab/>
        <w:t>17.11.1997 00:00:00</w:t>
        <w:tab/>
        <w:t>23.10.1997 00:00:00</w:t>
        <w:tab/>
        <w:t>1</w:t>
        <w:tab/>
        <w:t>4,98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1</w:t>
        <w:tab/>
        <w:t>"SAVEA"</w:t>
        <w:tab/>
        <w:t>5</w:t>
        <w:tab/>
        <w:t>21.10.1997 00:00:00</w:t>
        <w:tab/>
        <w:t>2.12.1997 00:00:00</w:t>
        <w:tab/>
        <w:t>29.10.1997 00:00:00</w:t>
        <w:tab/>
        <w:t>2</w:t>
        <w:tab/>
        <w:t>52,41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2</w:t>
        <w:tab/>
        <w:t>"HUNGO"</w:t>
        <w:tab/>
        <w:t>3</w:t>
        <w:tab/>
        <w:t>21.10.1997 00:00:00</w:t>
        <w:tab/>
        <w:t>18.11.1997 00:00:00</w:t>
        <w:tab/>
        <w:t>31.10.1997 00:00:00</w:t>
        <w:tab/>
        <w:t>1</w:t>
        <w:tab/>
        <w:t>89,9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3</w:t>
        <w:tab/>
        <w:t>"SAVEA"</w:t>
        <w:tab/>
        <w:t>1</w:t>
        <w:tab/>
        <w:t>22.10.1997 00:00:00</w:t>
        <w:tab/>
        <w:t>19.11.1997 00:00:00</w:t>
        <w:tab/>
        <w:t>24.10.1997 00:00:00</w:t>
        <w:tab/>
        <w:t>1</w:t>
        <w:tab/>
        <w:t>167,05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714</w:t>
        <w:tab/>
        <w:t>"SAVEA"</w:t>
        <w:tab/>
        <w:t>5</w:t>
        <w:tab/>
        <w:t>22.10.1997 00:00:00</w:t>
        <w:tab/>
        <w:t>19.11.1997 00:00:00</w:t>
        <w:tab/>
        <w:t>27.10.1997 00:00:00</w:t>
        <w:tab/>
        <w:t>3</w:t>
        <w:tab/>
        <w:t>24,49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5</w:t>
        <w:tab/>
        <w:t>"BONAP"</w:t>
        <w:tab/>
        <w:t>3</w:t>
        <w:tab/>
        <w:t>23.10.1997 00:00:00</w:t>
        <w:tab/>
        <w:t>6.11.1997 00:00:00</w:t>
        <w:tab/>
        <w:t>29.10.1997 00:00:00</w:t>
        <w:tab/>
        <w:t>1</w:t>
        <w:tab/>
        <w:t>63,20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6</w:t>
        <w:tab/>
        <w:t>"RANCH"</w:t>
        <w:tab/>
        <w:t>4</w:t>
        <w:tab/>
        <w:t>24.10.1997 00:00:00</w:t>
        <w:tab/>
        <w:t>21.11.1997 00:00:00</w:t>
        <w:tab/>
        <w:t>27.10.1997 00:00:00</w:t>
        <w:tab/>
        <w:t>2</w:t>
        <w:tab/>
        <w:t>22,57 €</w:t>
        <w:tab/>
        <w:t>"Rancho grande"</w:t>
        <w:tab/>
        <w:t>"Av. del Libertador 900"</w:t>
        <w:tab/>
        <w:t>"Buenos Aires"</w:t>
        <w:tab/>
        <w:tab/>
        <w:t>"1010"</w:t>
        <w:tab/>
        <w:t>"Argentinien"</w:t>
      </w:r>
    </w:p>
    <w:p>
      <w:pPr>
        <w:pStyle w:val="PlainText"/>
        <w:rPr/>
      </w:pPr>
      <w:r>
        <w:rPr>
          <w:rFonts w:eastAsia="MS Mincho;Arial Unicode MS"/>
        </w:rPr>
        <w:t>10717</w:t>
        <w:tab/>
        <w:t>"FRANK"</w:t>
        <w:tab/>
        <w:t>1</w:t>
        <w:tab/>
        <w:t>24.10.1997 00:00:00</w:t>
        <w:tab/>
        <w:t>21.11.1997 00:00:00</w:t>
        <w:tab/>
        <w:t>29.10.1997 00:00:00</w:t>
        <w:tab/>
        <w:t>2</w:t>
        <w:tab/>
        <w:t>59,2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18</w:t>
        <w:tab/>
        <w:t>"KOENE"</w:t>
        <w:tab/>
        <w:t>1</w:t>
        <w:tab/>
        <w:t>27.10.1997 00:00:00</w:t>
        <w:tab/>
        <w:t>24.11.1997 00:00:00</w:t>
        <w:tab/>
        <w:t>29.10.1997 00:00:00</w:t>
        <w:tab/>
        <w:t>3</w:t>
        <w:tab/>
        <w:t>170,88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719</w:t>
        <w:tab/>
        <w:t>"LETSS"</w:t>
        <w:tab/>
        <w:t>8</w:t>
        <w:tab/>
        <w:t>27.10.1997 00:00:00</w:t>
        <w:tab/>
        <w:t>24.11.1997 00:00:00</w:t>
        <w:tab/>
        <w:t>5.11.1997 00:00:00</w:t>
        <w:tab/>
        <w:t>2</w:t>
        <w:tab/>
        <w:t>51,44 €</w:t>
        <w:tab/>
        <w:t>"Let's Stop N Shop"</w:t>
        <w:tab/>
        <w:t>"87 Polk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5"</w:t>
        <w:tab/>
        <w:t>"San Francisco"</w:t>
        <w:tab/>
        <w:t>"CA"</w:t>
        <w:tab/>
        <w:t>"9411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0</w:t>
        <w:tab/>
        <w:t>"QUEDE"</w:t>
        <w:tab/>
        <w:t>8</w:t>
        <w:tab/>
        <w:t>28.10.1997 00:00:00</w:t>
        <w:tab/>
        <w:t>11.11.1997 00:00:00</w:t>
        <w:tab/>
        <w:t>5.11.1997 00:00:00</w:t>
        <w:tab/>
        <w:t>2</w:t>
        <w:tab/>
        <w:t>9,53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1</w:t>
        <w:tab/>
        <w:t>"QUICK"</w:t>
        <w:tab/>
        <w:t>5</w:t>
        <w:tab/>
        <w:t>29.10.1997 00:00:00</w:t>
        <w:tab/>
        <w:t>26.11.1997 00:00:00</w:t>
        <w:tab/>
        <w:t>31.10.1997 00:00:00</w:t>
        <w:tab/>
        <w:t>3</w:t>
        <w:tab/>
        <w:t>48,92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722</w:t>
        <w:tab/>
        <w:t>"SAVEA"</w:t>
        <w:tab/>
        <w:t>8</w:t>
        <w:tab/>
        <w:t>29.10.1997 00:00:00</w:t>
        <w:tab/>
        <w:t>10.12.1997 00:00:00</w:t>
        <w:tab/>
        <w:t>4.11.1997 00:00:00</w:t>
        <w:tab/>
        <w:t>1</w:t>
        <w:tab/>
        <w:t>74,58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3</w:t>
        <w:tab/>
        <w:t>"WHITC"</w:t>
        <w:tab/>
        <w:t>3</w:t>
        <w:tab/>
        <w:t>30.10.1997 00:00:00</w:t>
        <w:tab/>
        <w:t>27.11.1997 00:00:00</w:t>
        <w:tab/>
        <w:t>25.11.1997 00:00:00</w:t>
        <w:tab/>
        <w:t>1</w:t>
        <w:tab/>
        <w:t>21,72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4</w:t>
        <w:tab/>
        <w:t>"MEREP"</w:t>
        <w:tab/>
        <w:t>8</w:t>
        <w:tab/>
        <w:t>30.10.1997 00:00:00</w:t>
        <w:tab/>
        <w:t>11.12.1997 00:00:00</w:t>
        <w:tab/>
        <w:t>5.11.1997 00:00:00</w:t>
        <w:tab/>
        <w:t>2</w:t>
        <w:tab/>
        <w:t>57,75 €</w:t>
        <w:tab/>
        <w:t>"Mère Paillarde"</w:t>
        <w:tab/>
        <w:t>"43 rue St. Laurent"</w:t>
        <w:tab/>
        <w:t>"Montréal"</w:t>
        <w:tab/>
        <w:t>"Québec"</w:t>
        <w:tab/>
        <w:t>"H1J 1C3"</w:t>
        <w:tab/>
        <w:t>"Kanada"</w:t>
      </w:r>
    </w:p>
    <w:p>
      <w:pPr>
        <w:pStyle w:val="PlainText"/>
        <w:rPr/>
      </w:pPr>
      <w:r>
        <w:rPr>
          <w:rFonts w:eastAsia="MS Mincho;Arial Unicode MS"/>
        </w:rPr>
        <w:t>10725</w:t>
        <w:tab/>
        <w:t>"FAMIA"</w:t>
        <w:tab/>
        <w:t>4</w:t>
        <w:tab/>
        <w:t>31.10.1997 00:00:00</w:t>
        <w:tab/>
        <w:t>28.11.1997 00:00:00</w:t>
        <w:tab/>
        <w:t>5.11.1997 00:00:00</w:t>
        <w:tab/>
        <w:t>3</w:t>
        <w:tab/>
        <w:t>10,83 €</w:t>
        <w:tab/>
        <w:t>"Familia Arquibaldo"</w:t>
        <w:tab/>
        <w:t>"Rua Orós, 92"</w:t>
        <w:tab/>
        <w:t>"São Paulo"</w:t>
        <w:tab/>
        <w:t>"SP"</w:t>
        <w:tab/>
        <w:t>"05442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6</w:t>
        <w:tab/>
        <w:t>"EASTC"</w:t>
        <w:tab/>
        <w:t>4</w:t>
        <w:tab/>
        <w:t>3.11.1997 00:00:00</w:t>
        <w:tab/>
        <w:t>17.11.1997 00:00:00</w:t>
        <w:tab/>
        <w:t>5.12.1997 00:00:00</w:t>
        <w:tab/>
        <w:t>1</w:t>
        <w:tab/>
        <w:t>16,56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727</w:t>
        <w:tab/>
        <w:t>"REGGC"</w:t>
        <w:tab/>
        <w:t>2</w:t>
        <w:tab/>
        <w:t>3.11.1997 00:00:00</w:t>
        <w:tab/>
        <w:t>1.12.1997 00:00:00</w:t>
        <w:tab/>
        <w:t>5.12.1997 00:00:00</w:t>
        <w:tab/>
        <w:t>1</w:t>
        <w:tab/>
        <w:t>89,90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8</w:t>
        <w:tab/>
        <w:t>"QUEEN"</w:t>
        <w:tab/>
        <w:t>4</w:t>
        <w:tab/>
        <w:t>4.11.1997 00:00:00</w:t>
        <w:tab/>
        <w:t>2.12.1997 00:00:00</w:t>
        <w:tab/>
        <w:t>11.11.1997 00:00:00</w:t>
        <w:tab/>
        <w:t>2</w:t>
        <w:tab/>
        <w:t>58,33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29</w:t>
        <w:tab/>
        <w:t>"LINOD"</w:t>
        <w:tab/>
        <w:t>8</w:t>
        <w:tab/>
        <w:t>4.11.1997 00:00:00</w:t>
        <w:tab/>
        <w:t>16.12.1997 00:00:00</w:t>
        <w:tab/>
        <w:t>14.11.1997 00:00:00</w:t>
        <w:tab/>
        <w:t>3</w:t>
        <w:tab/>
        <w:t>141,06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730</w:t>
        <w:tab/>
        <w:t>"BONAP"</w:t>
        <w:tab/>
        <w:t>5</w:t>
        <w:tab/>
        <w:t>5.11.1997 00:00:00</w:t>
        <w:tab/>
        <w:t>3.12.1997 00:00:00</w:t>
        <w:tab/>
        <w:t>14.11.1997 00:00:00</w:t>
        <w:tab/>
        <w:t>1</w:t>
        <w:tab/>
        <w:t>20,12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1</w:t>
        <w:tab/>
        <w:t>"CHOPS"</w:t>
        <w:tab/>
        <w:t>7</w:t>
        <w:tab/>
        <w:t>6.11.1997 00:00:00</w:t>
        <w:tab/>
        <w:t>4.12.1997 00:00:00</w:t>
        <w:tab/>
        <w:t>14.11.1997 00:00:00</w:t>
        <w:tab/>
        <w:t>1</w:t>
        <w:tab/>
        <w:t>96,65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2</w:t>
        <w:tab/>
        <w:t>"BONAP"</w:t>
        <w:tab/>
        <w:t>3</w:t>
        <w:tab/>
        <w:t>6.11.1997 00:00:00</w:t>
        <w:tab/>
        <w:t>4.12.1997 00:00:00</w:t>
        <w:tab/>
        <w:t>7.11.1997 00:00:00</w:t>
        <w:tab/>
        <w:t>1</w:t>
        <w:tab/>
        <w:t>16,97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/>
      </w:pPr>
      <w:r>
        <w:rPr>
          <w:rFonts w:eastAsia="MS Mincho;Arial Unicode MS"/>
        </w:rPr>
        <w:t>10733</w:t>
        <w:tab/>
        <w:t>"BERGS"</w:t>
        <w:tab/>
        <w:t>1</w:t>
        <w:tab/>
        <w:t>7.11.1997 00:00:00</w:t>
        <w:tab/>
        <w:t>5.12.1997 00:00:00</w:t>
        <w:tab/>
        <w:t>10.11.1997 00:00:00</w:t>
        <w:tab/>
        <w:t>3</w:t>
        <w:tab/>
        <w:t>110,11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4</w:t>
        <w:tab/>
        <w:t>"GOURL"</w:t>
        <w:tab/>
        <w:t>2</w:t>
        <w:tab/>
        <w:t>7.11.1997 00:00:00</w:t>
        <w:tab/>
        <w:t>5.12.1997 00:00:00</w:t>
        <w:tab/>
        <w:t>12.11.1997 00:00:00</w:t>
        <w:tab/>
        <w:t>3</w:t>
        <w:tab/>
        <w:t>1,63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5</w:t>
        <w:tab/>
        <w:t>"LETSS"</w:t>
        <w:tab/>
        <w:t>6</w:t>
        <w:tab/>
        <w:t>10.11.1997 00:00:00</w:t>
        <w:tab/>
        <w:t>8.12.1997 00:00:00</w:t>
        <w:tab/>
        <w:t>21.11.1997 00:00:00</w:t>
        <w:tab/>
        <w:t>2</w:t>
        <w:tab/>
        <w:t>45,97 €</w:t>
        <w:tab/>
        <w:t>"Let's Stop N Shop"</w:t>
        <w:tab/>
        <w:t>"87 Polk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5"</w:t>
        <w:tab/>
        <w:t>"San Francisco"</w:t>
        <w:tab/>
        <w:t>"CA"</w:t>
        <w:tab/>
        <w:t>"94117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736</w:t>
        <w:tab/>
        <w:t>"HUNGO"</w:t>
        <w:tab/>
        <w:t>9</w:t>
        <w:tab/>
        <w:t>11.11.1997 00:00:00</w:t>
        <w:tab/>
        <w:t>9.12.1997 00:00:00</w:t>
        <w:tab/>
        <w:t>21.11.1997 00:00:00</w:t>
        <w:tab/>
        <w:t>2</w:t>
        <w:tab/>
        <w:t>44,10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7</w:t>
        <w:tab/>
        <w:t>"VINET"</w:t>
        <w:tab/>
        <w:t>2</w:t>
        <w:tab/>
        <w:t>11.11.1997 00:00:00</w:t>
        <w:tab/>
        <w:t>9.12.1997 00:00:00</w:t>
        <w:tab/>
        <w:t>18.11.1997 00:00:00</w:t>
        <w:tab/>
        <w:t>2</w:t>
        <w:tab/>
        <w:t>7,79 €</w:t>
        <w:tab/>
        <w:t>"Vins et alcools Chevalier"</w:t>
        <w:tab/>
        <w:t>"59 rue de l'Abbaye"</w:t>
        <w:tab/>
        <w:t>"Reims"</w:t>
        <w:tab/>
        <w:tab/>
        <w:t>"511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38</w:t>
        <w:tab/>
        <w:t>"SPECD"</w:t>
        <w:tab/>
        <w:t>2</w:t>
        <w:tab/>
        <w:t>12.11.1997 00:00:00</w:t>
        <w:tab/>
        <w:t>10.12.1997 00:00:00</w:t>
        <w:tab/>
        <w:t>18.11.1997 00:00:00</w:t>
        <w:tab/>
        <w:t>1</w:t>
        <w:tab/>
        <w:t>2,91 €</w:t>
        <w:tab/>
        <w:t>"Spécialités du monde"</w:t>
        <w:tab/>
        <w:t>"25, rue Lauriston"</w:t>
        <w:tab/>
        <w:t>"Paris"</w:t>
        <w:tab/>
        <w:tab/>
        <w:t>"75016"</w:t>
        <w:tab/>
        <w:t>"Frankreich"</w:t>
      </w:r>
    </w:p>
    <w:p>
      <w:pPr>
        <w:pStyle w:val="PlainText"/>
        <w:rPr/>
      </w:pPr>
      <w:r>
        <w:rPr>
          <w:rFonts w:eastAsia="MS Mincho;Arial Unicode MS"/>
        </w:rPr>
        <w:t>10739</w:t>
        <w:tab/>
        <w:t>"VINET"</w:t>
        <w:tab/>
        <w:t>3</w:t>
        <w:tab/>
        <w:t>12.11.1997 00:00:00</w:t>
        <w:tab/>
        <w:t>10.12.1997 00:00:00</w:t>
        <w:tab/>
        <w:t>17.11.1997 00:00:00</w:t>
        <w:tab/>
        <w:t>3</w:t>
        <w:tab/>
        <w:t>11,08 €</w:t>
        <w:tab/>
        <w:t>"Vins et alcools Chevalier"</w:t>
        <w:tab/>
        <w:t>"59 rue de l'Abbaye"</w:t>
        <w:tab/>
        <w:t>"Reims"</w:t>
        <w:tab/>
        <w:tab/>
        <w:t>"511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0</w:t>
        <w:tab/>
        <w:t>"WHITC"</w:t>
        <w:tab/>
        <w:t>4</w:t>
        <w:tab/>
        <w:t>13.11.1997 00:00:00</w:t>
        <w:tab/>
        <w:t>11.12.1997 00:00:00</w:t>
        <w:tab/>
        <w:t>25.11.1997 00:00:00</w:t>
        <w:tab/>
        <w:t>2</w:t>
        <w:tab/>
        <w:t>81,88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1</w:t>
        <w:tab/>
        <w:t>"AROUT"</w:t>
        <w:tab/>
        <w:t>4</w:t>
        <w:tab/>
        <w:t>14.11.1997 00:00:00</w:t>
        <w:tab/>
        <w:t>28.11.1997 00:00:00</w:t>
        <w:tab/>
        <w:t>18.11.1997 00:00:00</w:t>
        <w:tab/>
        <w:t>3</w:t>
        <w:tab/>
        <w:t>10,96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742</w:t>
        <w:tab/>
        <w:t>"BOTTM"</w:t>
        <w:tab/>
        <w:t>3</w:t>
        <w:tab/>
        <w:t>14.11.1997 00:00:00</w:t>
        <w:tab/>
        <w:t>12.12.1997 00:00:00</w:t>
        <w:tab/>
        <w:t>18.11.1997 00:00:00</w:t>
        <w:tab/>
        <w:t>3</w:t>
        <w:tab/>
        <w:t>243,73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3</w:t>
        <w:tab/>
        <w:t>"AROUT"</w:t>
        <w:tab/>
        <w:t>1</w:t>
        <w:tab/>
        <w:t>17.11.1997 00:00:00</w:t>
        <w:tab/>
        <w:t>15.12.1997 00:00:00</w:t>
        <w:tab/>
        <w:t>21.11.1997 00:00:00</w:t>
        <w:tab/>
        <w:t>2</w:t>
        <w:tab/>
        <w:t>23,72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4</w:t>
        <w:tab/>
        <w:t>"VAFFE"</w:t>
        <w:tab/>
        <w:t>6</w:t>
        <w:tab/>
        <w:t>17.11.1997 00:00:00</w:t>
        <w:tab/>
        <w:t>15.12.1997 00:00:00</w:t>
        <w:tab/>
        <w:t>24.11.1997 00:00:00</w:t>
        <w:tab/>
        <w:t>1</w:t>
        <w:tab/>
        <w:t>69,19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/>
      </w:pPr>
      <w:r>
        <w:rPr>
          <w:rFonts w:eastAsia="MS Mincho;Arial Unicode MS"/>
        </w:rPr>
        <w:t>10745</w:t>
        <w:tab/>
        <w:t>"QUICK"</w:t>
        <w:tab/>
        <w:t>9</w:t>
        <w:tab/>
        <w:t>18.11.1997 00:00:00</w:t>
        <w:tab/>
        <w:t>16.12.1997 00:00:00</w:t>
        <w:tab/>
        <w:t>27.11.1997 00:00:00</w:t>
        <w:tab/>
        <w:t>1</w:t>
        <w:tab/>
        <w:t>3,52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6</w:t>
        <w:tab/>
        <w:t>"CHOPS"</w:t>
        <w:tab/>
        <w:t>1</w:t>
        <w:tab/>
        <w:t>19.11.1997 00:00:00</w:t>
        <w:tab/>
        <w:t>17.12.1997 00:00:00</w:t>
        <w:tab/>
        <w:t>21.11.1997 00:00:00</w:t>
        <w:tab/>
        <w:t>3</w:t>
        <w:tab/>
        <w:t>31,43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/>
      </w:pPr>
      <w:r>
        <w:rPr>
          <w:rFonts w:eastAsia="MS Mincho;Arial Unicode MS"/>
        </w:rPr>
        <w:t>10747</w:t>
        <w:tab/>
        <w:t>"PICCO"</w:t>
        <w:tab/>
        <w:t>6</w:t>
        <w:tab/>
        <w:t>19.11.1997 00:00:00</w:t>
        <w:tab/>
        <w:t>17.12.1997 00:00:00</w:t>
        <w:tab/>
        <w:t>26.11.1997 00:00:00</w:t>
        <w:tab/>
        <w:t>1</w:t>
        <w:tab/>
        <w:t>117,33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8</w:t>
        <w:tab/>
        <w:t>"SAVEA"</w:t>
        <w:tab/>
        <w:t>3</w:t>
        <w:tab/>
        <w:t>20.11.1997 00:00:00</w:t>
        <w:tab/>
        <w:t>18.12.1997 00:00:00</w:t>
        <w:tab/>
        <w:t>28.11.1997 00:00:00</w:t>
        <w:tab/>
        <w:t>1</w:t>
        <w:tab/>
        <w:t>232,55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49</w:t>
        <w:tab/>
        <w:t>"ISLAT"</w:t>
        <w:tab/>
        <w:t>4</w:t>
        <w:tab/>
        <w:t>20.11.1997 00:00:00</w:t>
        <w:tab/>
        <w:t>18.12.1997 00:00:00</w:t>
        <w:tab/>
        <w:t>19.12.1997 00:00:00</w:t>
        <w:tab/>
        <w:t>2</w:t>
        <w:tab/>
        <w:t>61,53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750</w:t>
        <w:tab/>
        <w:t>"WARTH"</w:t>
        <w:tab/>
        <w:t>9</w:t>
        <w:tab/>
        <w:t>21.11.1997 00:00:00</w:t>
        <w:tab/>
        <w:t>19.12.1997 00:00:00</w:t>
        <w:tab/>
        <w:t>24.11.1997 00:00:00</w:t>
        <w:tab/>
        <w:t>1</w:t>
        <w:tab/>
        <w:t>79,30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1</w:t>
        <w:tab/>
        <w:t>"RICSU"</w:t>
        <w:tab/>
        <w:t>3</w:t>
        <w:tab/>
        <w:t>24.11.1997 00:00:00</w:t>
        <w:tab/>
        <w:t>22.12.1997 00:00:00</w:t>
        <w:tab/>
        <w:t>3.12.1997 00:00:00</w:t>
        <w:tab/>
        <w:t>3</w:t>
        <w:tab/>
        <w:t>130,79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2</w:t>
        <w:tab/>
        <w:t>"NORTS"</w:t>
        <w:tab/>
        <w:t>2</w:t>
        <w:tab/>
        <w:t>24.11.1997 00:00:00</w:t>
        <w:tab/>
        <w:t>22.12.1997 00:00:00</w:t>
        <w:tab/>
        <w:t>28.11.1997 00:00:00</w:t>
        <w:tab/>
        <w:t>3</w:t>
        <w:tab/>
        <w:t>1,39 €</w:t>
        <w:tab/>
        <w:t>"North/South"</w:t>
        <w:tab/>
        <w:t>"South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00 Queensbridge"</w:t>
        <w:tab/>
        <w:t>"London"</w:t>
        <w:tab/>
        <w:tab/>
        <w:t>"SW7 1RZ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3</w:t>
        <w:tab/>
        <w:t>"FRANS"</w:t>
        <w:tab/>
        <w:t>3</w:t>
        <w:tab/>
        <w:t>25.11.1997 00:00:00</w:t>
        <w:tab/>
        <w:t>23.12.1997 00:00:00</w:t>
        <w:tab/>
        <w:t>27.11.1997 00:00:00</w:t>
        <w:tab/>
        <w:t>1</w:t>
        <w:tab/>
        <w:t>7,70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4</w:t>
        <w:tab/>
        <w:t>"MAGAA"</w:t>
        <w:tab/>
        <w:t>6</w:t>
        <w:tab/>
        <w:t>25.11.1997 00:00:00</w:t>
        <w:tab/>
        <w:t>23.12.1997 00:00:00</w:t>
        <w:tab/>
        <w:t>27.11.1997 00:00:00</w:t>
        <w:tab/>
        <w:t>3</w:t>
        <w:tab/>
        <w:t>2,38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/>
      </w:pPr>
      <w:r>
        <w:rPr>
          <w:rFonts w:eastAsia="MS Mincho;Arial Unicode MS"/>
        </w:rPr>
        <w:t>10755</w:t>
        <w:tab/>
        <w:t>"BONAP"</w:t>
        <w:tab/>
        <w:t>4</w:t>
        <w:tab/>
        <w:t>26.11.1997 00:00:00</w:t>
        <w:tab/>
        <w:t>24.12.1997 00:00:00</w:t>
        <w:tab/>
        <w:t>28.11.1997 00:00:00</w:t>
        <w:tab/>
        <w:t>2</w:t>
        <w:tab/>
        <w:t>16,71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6</w:t>
        <w:tab/>
        <w:t>"SPLIR"</w:t>
        <w:tab/>
        <w:t>8</w:t>
        <w:tab/>
        <w:t>27.11.1997 00:00:00</w:t>
        <w:tab/>
        <w:t>25.12.1997 00:00:00</w:t>
        <w:tab/>
        <w:t>2.12.1997 00:00:00</w:t>
        <w:tab/>
        <w:t>2</w:t>
        <w:tab/>
        <w:t>73,21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7</w:t>
        <w:tab/>
        <w:t>"SAVEA"</w:t>
        <w:tab/>
        <w:t>6</w:t>
        <w:tab/>
        <w:t>27.11.1997 00:00:00</w:t>
        <w:tab/>
        <w:t>25.12.1997 00:00:00</w:t>
        <w:tab/>
        <w:t>15.12.1997 00:00:00</w:t>
        <w:tab/>
        <w:t>1</w:t>
        <w:tab/>
        <w:t>8,19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8</w:t>
        <w:tab/>
        <w:t>"RICSU"</w:t>
        <w:tab/>
        <w:t>3</w:t>
        <w:tab/>
        <w:t>28.11.1997 00:00:00</w:t>
        <w:tab/>
        <w:t>26.12.1997 00:00:00</w:t>
        <w:tab/>
        <w:t>4.12.1997 00:00:00</w:t>
        <w:tab/>
        <w:t>3</w:t>
        <w:tab/>
        <w:t>138,17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59</w:t>
        <w:tab/>
        <w:t>"ANATR"</w:t>
        <w:tab/>
        <w:t>3</w:t>
        <w:tab/>
        <w:t>28.11.1997 00:00:00</w:t>
        <w:tab/>
        <w:t>26.12.1997 00:00:00</w:t>
        <w:tab/>
        <w:t>12.12.1997 00:00:00</w:t>
        <w:tab/>
        <w:t>3</w:t>
        <w:tab/>
        <w:t>11,99 €</w:t>
        <w:tab/>
        <w:t>"Ana Trujillo Emparedados y helados"</w:t>
        <w:tab/>
        <w:t>"Avda. de la Constitución 2222"</w:t>
        <w:tab/>
        <w:t>"México D.F."</w:t>
        <w:tab/>
        <w:tab/>
        <w:t>"05021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0</w:t>
        <w:tab/>
        <w:t>"MAISD"</w:t>
        <w:tab/>
        <w:t>4</w:t>
        <w:tab/>
        <w:t>1.12.1997 00:00:00</w:t>
        <w:tab/>
        <w:t>29.12.1997 00:00:00</w:t>
        <w:tab/>
        <w:t>10.12.1997 00:00:00</w:t>
        <w:tab/>
        <w:t>1</w:t>
        <w:tab/>
        <w:t>155,64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1</w:t>
        <w:tab/>
        <w:t>"RATTC"</w:t>
        <w:tab/>
        <w:t>5</w:t>
        <w:tab/>
        <w:t>2.12.1997 00:00:00</w:t>
        <w:tab/>
        <w:t>30.12.1997 00:00:00</w:t>
        <w:tab/>
        <w:t>8.12.1997 00:00:00</w:t>
        <w:tab/>
        <w:t>2</w:t>
        <w:tab/>
        <w:t>18,66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2</w:t>
        <w:tab/>
        <w:t>"FOLKO"</w:t>
        <w:tab/>
        <w:t>3</w:t>
        <w:tab/>
        <w:t>2.12.1997 00:00:00</w:t>
        <w:tab/>
        <w:t>30.12.1997 00:00:00</w:t>
        <w:tab/>
        <w:t>9.12.1997 00:00:00</w:t>
        <w:tab/>
        <w:t>1</w:t>
        <w:tab/>
        <w:t>328,74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/>
      </w:pPr>
      <w:r>
        <w:rPr>
          <w:rFonts w:eastAsia="MS Mincho;Arial Unicode MS"/>
        </w:rPr>
        <w:t>10763</w:t>
        <w:tab/>
        <w:t>"FOLIG"</w:t>
        <w:tab/>
        <w:t>3</w:t>
        <w:tab/>
        <w:t>3.12.1997 00:00:00</w:t>
        <w:tab/>
        <w:t>31.12.1997 00:00:00</w:t>
        <w:tab/>
        <w:t>8.12.1997 00:00:00</w:t>
        <w:tab/>
        <w:t>3</w:t>
        <w:tab/>
        <w:t>37,35 €</w:t>
        <w:tab/>
        <w:t>"Folies gourmandes"</w:t>
        <w:tab/>
        <w:t>"184, chaussée de Tournai"</w:t>
        <w:tab/>
        <w:t>"Lille"</w:t>
        <w:tab/>
        <w:tab/>
        <w:t>"59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4</w:t>
        <w:tab/>
        <w:t>"ERNSH"</w:t>
        <w:tab/>
        <w:t>6</w:t>
        <w:tab/>
        <w:t>3.12.1997 00:00:00</w:t>
        <w:tab/>
        <w:t>31.12.1997 00:00:00</w:t>
        <w:tab/>
        <w:t>8.12.1997 00:00:00</w:t>
        <w:tab/>
        <w:t>3</w:t>
        <w:tab/>
        <w:t>145,45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5</w:t>
        <w:tab/>
        <w:t>"QUICK"</w:t>
        <w:tab/>
        <w:t>3</w:t>
        <w:tab/>
        <w:t>4.12.1997 00:00:00</w:t>
        <w:tab/>
        <w:t>1.1.1998 00:00:00</w:t>
        <w:tab/>
        <w:t>9.12.1997 00:00:00</w:t>
        <w:tab/>
        <w:t>3</w:t>
        <w:tab/>
        <w:t>42,74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6</w:t>
        <w:tab/>
        <w:t>"OTTIK"</w:t>
        <w:tab/>
        <w:t>4</w:t>
        <w:tab/>
        <w:t>5.12.1997 00:00:00</w:t>
        <w:tab/>
        <w:t>2.1.1998 00:00:00</w:t>
        <w:tab/>
        <w:t>9.12.1997 00:00:00</w:t>
        <w:tab/>
        <w:t>1</w:t>
        <w:tab/>
        <w:t>157,55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7</w:t>
        <w:tab/>
        <w:t>"SUPRD"</w:t>
        <w:tab/>
        <w:t>4</w:t>
        <w:tab/>
        <w:t>5.12.1997 00:00:00</w:t>
        <w:tab/>
        <w:t>2.1.1998 00:00:00</w:t>
        <w:tab/>
        <w:t>15.12.1997 00:00:00</w:t>
        <w:tab/>
        <w:t>3</w:t>
        <w:tab/>
        <w:t>1,59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8</w:t>
        <w:tab/>
        <w:t>"AROUT"</w:t>
        <w:tab/>
        <w:t>3</w:t>
        <w:tab/>
        <w:t>8.12.1997 00:00:00</w:t>
        <w:tab/>
        <w:t>5.1.1998 00:00:00</w:t>
        <w:tab/>
        <w:t>15.12.1997 00:00:00</w:t>
        <w:tab/>
        <w:t>2</w:t>
        <w:tab/>
        <w:t>146,32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69</w:t>
        <w:tab/>
        <w:t>"VAFFE"</w:t>
        <w:tab/>
        <w:t>3</w:t>
        <w:tab/>
        <w:t>8.12.1997 00:00:00</w:t>
        <w:tab/>
        <w:t>5.1.1998 00:00:00</w:t>
        <w:tab/>
        <w:t>12.12.1997 00:00:00</w:t>
        <w:tab/>
        <w:t>1</w:t>
        <w:tab/>
        <w:t>65,06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0</w:t>
        <w:tab/>
        <w:t>"HANAR"</w:t>
        <w:tab/>
        <w:t>8</w:t>
        <w:tab/>
        <w:t>9.12.1997 00:00:00</w:t>
        <w:tab/>
        <w:t>6.1.1998 00:00:00</w:t>
        <w:tab/>
        <w:t>17.12.1997 00:00:00</w:t>
        <w:tab/>
        <w:t>3</w:t>
        <w:tab/>
        <w:t>5,32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1</w:t>
        <w:tab/>
        <w:t>"ERNSH"</w:t>
        <w:tab/>
        <w:t>9</w:t>
        <w:tab/>
        <w:t>10.12.1997 00:00:00</w:t>
        <w:tab/>
        <w:t>7.1.1998 00:00:00</w:t>
        <w:tab/>
        <w:t>2.1.1998 00:00:00</w:t>
        <w:tab/>
        <w:t>2</w:t>
        <w:tab/>
        <w:t>11,19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2</w:t>
        <w:tab/>
        <w:t>"LEHMS"</w:t>
        <w:tab/>
        <w:t>3</w:t>
        <w:tab/>
        <w:t>10.12.1997 00:00:00</w:t>
        <w:tab/>
        <w:t>7.1.1998 00:00:00</w:t>
        <w:tab/>
        <w:t>19.12.1997 00:00:00</w:t>
        <w:tab/>
        <w:t>2</w:t>
        <w:tab/>
        <w:t>91,28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3</w:t>
        <w:tab/>
        <w:t>"ERNSH"</w:t>
        <w:tab/>
        <w:t>1</w:t>
        <w:tab/>
        <w:t>11.12.1997 00:00:00</w:t>
        <w:tab/>
        <w:t>8.1.1998 00:00:00</w:t>
        <w:tab/>
        <w:t>16.12.1997 00:00:00</w:t>
        <w:tab/>
        <w:t>3</w:t>
        <w:tab/>
        <w:t>96,43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4</w:t>
        <w:tab/>
        <w:t>"FOLKO"</w:t>
        <w:tab/>
        <w:t>4</w:t>
        <w:tab/>
        <w:t>11.12.1997 00:00:00</w:t>
        <w:tab/>
        <w:t>25.12.1997 00:00:00</w:t>
        <w:tab/>
        <w:t>12.12.1997 00:00:00</w:t>
        <w:tab/>
        <w:t>1</w:t>
        <w:tab/>
        <w:t>48,20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5</w:t>
        <w:tab/>
        <w:t>"THECR"</w:t>
        <w:tab/>
        <w:t>7</w:t>
        <w:tab/>
        <w:t>12.12.1997 00:00:00</w:t>
        <w:tab/>
        <w:t>9.1.1998 00:00:00</w:t>
        <w:tab/>
        <w:t>26.12.1997 00:00:00</w:t>
        <w:tab/>
        <w:t>1</w:t>
        <w:tab/>
        <w:t>20,25 €</w:t>
        <w:tab/>
        <w:t>"The Cracker Box"</w:t>
        <w:tab/>
        <w:t>"55 Grizzly Peak Rd."</w:t>
        <w:tab/>
        <w:t>"Butte"</w:t>
        <w:tab/>
        <w:t>"MT"</w:t>
        <w:tab/>
        <w:t>"59801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6</w:t>
        <w:tab/>
        <w:t>"ERNSH"</w:t>
        <w:tab/>
        <w:t>1</w:t>
        <w:tab/>
        <w:t>15.12.1997 00:00:00</w:t>
        <w:tab/>
        <w:t>12.1.1998 00:00:00</w:t>
        <w:tab/>
        <w:t>18.12.1997 00:00:00</w:t>
        <w:tab/>
        <w:t>3</w:t>
        <w:tab/>
        <w:t>351,53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7</w:t>
        <w:tab/>
        <w:t>"GOURL"</w:t>
        <w:tab/>
        <w:t>7</w:t>
        <w:tab/>
        <w:t>15.12.1997 00:00:00</w:t>
        <w:tab/>
        <w:t>29.12.1997 00:00:00</w:t>
        <w:tab/>
        <w:t>21.1.1998 00:00:00</w:t>
        <w:tab/>
        <w:t>2</w:t>
        <w:tab/>
        <w:t>3,01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778</w:t>
        <w:tab/>
        <w:t>"BERGS"</w:t>
        <w:tab/>
        <w:t>3</w:t>
        <w:tab/>
        <w:t>16.12.1997 00:00:00</w:t>
        <w:tab/>
        <w:t>13.1.1998 00:00:00</w:t>
        <w:tab/>
        <w:t>24.12.1997 00:00:00</w:t>
        <w:tab/>
        <w:t>1</w:t>
        <w:tab/>
        <w:t>6,79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79</w:t>
        <w:tab/>
        <w:t>"MORGK"</w:t>
        <w:tab/>
        <w:t>3</w:t>
        <w:tab/>
        <w:t>16.12.1997 00:00:00</w:t>
        <w:tab/>
        <w:t>13.1.1998 00:00:00</w:t>
        <w:tab/>
        <w:t>14.1.1998 00:00:00</w:t>
        <w:tab/>
        <w:t>2</w:t>
        <w:tab/>
        <w:t>58,13 €</w:t>
        <w:tab/>
        <w:t>"Morgenstern Gesundkost"</w:t>
        <w:tab/>
        <w:t>"Heerstr. 22"</w:t>
        <w:tab/>
        <w:t>"Leipzig"</w:t>
        <w:tab/>
        <w:tab/>
        <w:t>"0417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0</w:t>
        <w:tab/>
        <w:t>"LILAS"</w:t>
        <w:tab/>
        <w:t>2</w:t>
        <w:tab/>
        <w:t>16.12.1997 00:00:00</w:t>
        <w:tab/>
        <w:t>30.12.1997 00:00:00</w:t>
        <w:tab/>
        <w:t>25.12.1997 00:00:00</w:t>
        <w:tab/>
        <w:t>1</w:t>
        <w:tab/>
        <w:t>42,13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781</w:t>
        <w:tab/>
        <w:t>"WARTH"</w:t>
        <w:tab/>
        <w:t>2</w:t>
        <w:tab/>
        <w:t>17.12.1997 00:00:00</w:t>
        <w:tab/>
        <w:t>14.1.1998 00:00:00</w:t>
        <w:tab/>
        <w:t>19.12.1997 00:00:00</w:t>
        <w:tab/>
        <w:t>3</w:t>
        <w:tab/>
        <w:t>73,16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2</w:t>
        <w:tab/>
        <w:t>"CACTU"</w:t>
        <w:tab/>
        <w:t>9</w:t>
        <w:tab/>
        <w:t>17.12.1997 00:00:00</w:t>
        <w:tab/>
        <w:t>14.1.1998 00:00:00</w:t>
        <w:tab/>
        <w:t>22.12.1997 00:00:00</w:t>
        <w:tab/>
        <w:t>3</w:t>
        <w:tab/>
        <w:t>1,10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3</w:t>
        <w:tab/>
        <w:t>"HANAR"</w:t>
        <w:tab/>
        <w:t>4</w:t>
        <w:tab/>
        <w:t>18.12.1997 00:00:00</w:t>
        <w:tab/>
        <w:t>15.1.1998 00:00:00</w:t>
        <w:tab/>
        <w:t>19.12.1997 00:00:00</w:t>
        <w:tab/>
        <w:t>2</w:t>
        <w:tab/>
        <w:t>124,98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4</w:t>
        <w:tab/>
        <w:t>"MAGAA"</w:t>
        <w:tab/>
        <w:t>4</w:t>
        <w:tab/>
        <w:t>18.12.1997 00:00:00</w:t>
        <w:tab/>
        <w:t>15.1.1998 00:00:00</w:t>
        <w:tab/>
        <w:t>22.12.1997 00:00:00</w:t>
        <w:tab/>
        <w:t>3</w:t>
        <w:tab/>
        <w:t>70,09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5</w:t>
        <w:tab/>
        <w:t>"GROSR"</w:t>
        <w:tab/>
        <w:t>1</w:t>
        <w:tab/>
        <w:t>18.12.1997 00:00:00</w:t>
        <w:tab/>
        <w:t>15.1.1998 00:00:00</w:t>
        <w:tab/>
        <w:t>24.12.1997 00:00:00</w:t>
        <w:tab/>
        <w:t>3</w:t>
        <w:tab/>
        <w:t>1,51 €</w:t>
        <w:tab/>
        <w:t>"GROSELLA-Restaurante"</w:t>
        <w:tab/>
        <w:t>"5ª Ave. Los Palos Grandes"</w:t>
        <w:tab/>
        <w:t>"Caracas"</w:t>
        <w:tab/>
        <w:t>"DF"</w:t>
        <w:tab/>
        <w:t>"1081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6</w:t>
        <w:tab/>
        <w:t>"QUEEN"</w:t>
        <w:tab/>
        <w:t>8</w:t>
        <w:tab/>
        <w:t>19.12.1997 00:00:00</w:t>
        <w:tab/>
        <w:t>16.1.1998 00:00:00</w:t>
        <w:tab/>
        <w:t>23.12.1997 00:00:00</w:t>
        <w:tab/>
        <w:t>1</w:t>
        <w:tab/>
        <w:t>110,87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7</w:t>
        <w:tab/>
        <w:t>"LAMAI"</w:t>
        <w:tab/>
        <w:t>2</w:t>
        <w:tab/>
        <w:t>19.12.1997 00:00:00</w:t>
        <w:tab/>
        <w:t>2.1.1998 00:00:00</w:t>
        <w:tab/>
        <w:t>26.12.1997 00:00:00</w:t>
        <w:tab/>
        <w:t>1</w:t>
        <w:tab/>
        <w:t>249,93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8</w:t>
        <w:tab/>
        <w:t>"QUICK"</w:t>
        <w:tab/>
        <w:t>1</w:t>
        <w:tab/>
        <w:t>22.12.1997 00:00:00</w:t>
        <w:tab/>
        <w:t>19.1.1998 00:00:00</w:t>
        <w:tab/>
        <w:t>19.1.1998 00:00:00</w:t>
        <w:tab/>
        <w:t>2</w:t>
        <w:tab/>
        <w:t>42,70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89</w:t>
        <w:tab/>
        <w:t>"FOLIG"</w:t>
        <w:tab/>
        <w:t>1</w:t>
        <w:tab/>
        <w:t>22.12.1997 00:00:00</w:t>
        <w:tab/>
        <w:t>19.1.1998 00:00:00</w:t>
        <w:tab/>
        <w:t>31.12.1997 00:00:00</w:t>
        <w:tab/>
        <w:t>2</w:t>
        <w:tab/>
        <w:t>100,60 €</w:t>
        <w:tab/>
        <w:t>"Folies gourmandes"</w:t>
        <w:tab/>
        <w:t>"184, chaussée de Tournai"</w:t>
        <w:tab/>
        <w:t>"Lille"</w:t>
        <w:tab/>
        <w:tab/>
        <w:t>"59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0</w:t>
        <w:tab/>
        <w:t>"GOURL"</w:t>
        <w:tab/>
        <w:t>6</w:t>
        <w:tab/>
        <w:t>22.12.1997 00:00:00</w:t>
        <w:tab/>
        <w:t>19.1.1998 00:00:00</w:t>
        <w:tab/>
        <w:t>26.12.1997 00:00:00</w:t>
        <w:tab/>
        <w:t>1</w:t>
        <w:tab/>
        <w:t>28,23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1</w:t>
        <w:tab/>
        <w:t>"FRANK"</w:t>
        <w:tab/>
        <w:t>6</w:t>
        <w:tab/>
        <w:t>23.12.1997 00:00:00</w:t>
        <w:tab/>
        <w:t>20.1.1998 00:00:00</w:t>
        <w:tab/>
        <w:t>1.1.1998 00:00:00</w:t>
        <w:tab/>
        <w:t>2</w:t>
        <w:tab/>
        <w:t>16,8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2</w:t>
        <w:tab/>
        <w:t>"WOLZA"</w:t>
        <w:tab/>
        <w:t>1</w:t>
        <w:tab/>
        <w:t>23.12.1997 00:00:00</w:t>
        <w:tab/>
        <w:t>20.1.1998 00:00:00</w:t>
        <w:tab/>
        <w:t>31.12.1997 00:00:00</w:t>
        <w:tab/>
        <w:t>3</w:t>
        <w:tab/>
        <w:t>23,79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3</w:t>
        <w:tab/>
        <w:t>"AROUT"</w:t>
        <w:tab/>
        <w:t>3</w:t>
        <w:tab/>
        <w:t>24.12.1997 00:00:00</w:t>
        <w:tab/>
        <w:t>21.1.1998 00:00:00</w:t>
        <w:tab/>
        <w:t>8.1.1998 00:00:00</w:t>
        <w:tab/>
        <w:t>3</w:t>
        <w:tab/>
        <w:t>4,52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4</w:t>
        <w:tab/>
        <w:t>"QUEDE"</w:t>
        <w:tab/>
        <w:t>6</w:t>
        <w:tab/>
        <w:t>24.12.1997 00:00:00</w:t>
        <w:tab/>
        <w:t>21.1.1998 00:00:00</w:t>
        <w:tab/>
        <w:t>2.1.1998 00:00:00</w:t>
        <w:tab/>
        <w:t>1</w:t>
        <w:tab/>
        <w:t>21,49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5</w:t>
        <w:tab/>
        <w:t>"ERNSH"</w:t>
        <w:tab/>
        <w:t>8</w:t>
        <w:tab/>
        <w:t>24.12.1997 00:00:00</w:t>
        <w:tab/>
        <w:t>21.1.1998 00:00:00</w:t>
        <w:tab/>
        <w:t>20.1.1998 00:00:00</w:t>
        <w:tab/>
        <w:t>2</w:t>
        <w:tab/>
        <w:t>126,66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6</w:t>
        <w:tab/>
        <w:t>"HILAA"</w:t>
        <w:tab/>
        <w:t>3</w:t>
        <w:tab/>
        <w:t>25.12.1997 00:00:00</w:t>
        <w:tab/>
        <w:t>22.1.1998 00:00:00</w:t>
        <w:tab/>
        <w:t>14.1.1998 00:00:00</w:t>
        <w:tab/>
        <w:t>1</w:t>
        <w:tab/>
        <w:t>26,52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7</w:t>
        <w:tab/>
        <w:t>"DRACD"</w:t>
        <w:tab/>
        <w:t>7</w:t>
        <w:tab/>
        <w:t>25.12.1997 00:00:00</w:t>
        <w:tab/>
        <w:t>22.1.1998 00:00:00</w:t>
        <w:tab/>
        <w:t>5.1.1998 00:00:00</w:t>
        <w:tab/>
        <w:t>2</w:t>
        <w:tab/>
        <w:t>33,35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8</w:t>
        <w:tab/>
        <w:t>"ISLAT"</w:t>
        <w:tab/>
        <w:t>2</w:t>
        <w:tab/>
        <w:t>26.12.1997 00:00:00</w:t>
        <w:tab/>
        <w:t>23.1.1998 00:00:00</w:t>
        <w:tab/>
        <w:t>5.1.1998 00:00:00</w:t>
        <w:tab/>
        <w:t>1</w:t>
        <w:tab/>
        <w:t>2,33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799</w:t>
        <w:tab/>
        <w:t>"KOENE"</w:t>
        <w:tab/>
        <w:t>9</w:t>
        <w:tab/>
        <w:t>26.12.1997 00:00:00</w:t>
        <w:tab/>
        <w:t>6.2.1998 00:00:00</w:t>
        <w:tab/>
        <w:t>5.1.1998 00:00:00</w:t>
        <w:tab/>
        <w:t>3</w:t>
        <w:tab/>
        <w:t>30,76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0</w:t>
        <w:tab/>
        <w:t>"SEVES"</w:t>
        <w:tab/>
        <w:t>1</w:t>
        <w:tab/>
        <w:t>26.12.1997 00:00:00</w:t>
        <w:tab/>
        <w:t>23.1.1998 00:00:00</w:t>
        <w:tab/>
        <w:t>5.1.1998 00:00:00</w:t>
        <w:tab/>
        <w:t>3</w:t>
        <w:tab/>
        <w:t>137,44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1</w:t>
        <w:tab/>
        <w:t>"BOLID"</w:t>
        <w:tab/>
        <w:t>4</w:t>
        <w:tab/>
        <w:t>29.12.1997 00:00:00</w:t>
        <w:tab/>
        <w:t>26.1.1998 00:00:00</w:t>
        <w:tab/>
        <w:t>31.12.1997 00:00:00</w:t>
        <w:tab/>
        <w:t>2</w:t>
        <w:tab/>
        <w:t>97,09 €</w:t>
        <w:tab/>
        <w:t>"Bólido Comidas preparadas"</w:t>
        <w:tab/>
        <w:t>"C/ Araquil, 67"</w:t>
        <w:tab/>
        <w:t>"Madrid"</w:t>
        <w:tab/>
        <w:tab/>
        <w:t>"28023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2</w:t>
        <w:tab/>
        <w:t>"SIMOB"</w:t>
        <w:tab/>
        <w:t>4</w:t>
        <w:tab/>
        <w:t>29.12.1997 00:00:00</w:t>
        <w:tab/>
        <w:t>26.1.1998 00:00:00</w:t>
        <w:tab/>
        <w:t>2.1.1998 00:00:00</w:t>
        <w:tab/>
        <w:t>2</w:t>
        <w:tab/>
        <w:t>257,26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/>
      </w:pPr>
      <w:r>
        <w:rPr>
          <w:rFonts w:eastAsia="MS Mincho;Arial Unicode MS"/>
        </w:rPr>
        <w:t>10803</w:t>
        <w:tab/>
        <w:t>"WELLI"</w:t>
        <w:tab/>
        <w:t>4</w:t>
        <w:tab/>
        <w:t>30.12.1997 00:00:00</w:t>
        <w:tab/>
        <w:t>27.1.1998 00:00:00</w:t>
        <w:tab/>
        <w:t>6.1.1998 00:00:00</w:t>
        <w:tab/>
        <w:t>1</w:t>
        <w:tab/>
        <w:t>55,23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4</w:t>
        <w:tab/>
        <w:t>"SEVES"</w:t>
        <w:tab/>
        <w:t>6</w:t>
        <w:tab/>
        <w:t>30.12.1997 00:00:00</w:t>
        <w:tab/>
        <w:t>27.1.1998 00:00:00</w:t>
        <w:tab/>
        <w:t>7.1.1998 00:00:00</w:t>
        <w:tab/>
        <w:t>2</w:t>
        <w:tab/>
        <w:t>27,33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5</w:t>
        <w:tab/>
        <w:t>"THEBI"</w:t>
        <w:tab/>
        <w:t>2</w:t>
        <w:tab/>
        <w:t>30.12.1997 00:00:00</w:t>
        <w:tab/>
        <w:t>27.1.1998 00:00:00</w:t>
        <w:tab/>
        <w:t>9.1.1998 00:00:00</w:t>
        <w:tab/>
        <w:t>3</w:t>
        <w:tab/>
        <w:t>237,34 €</w:t>
        <w:tab/>
        <w:t>"The Big Cheese"</w:t>
        <w:tab/>
        <w:t>"89 Jefferson Wa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2"</w:t>
        <w:tab/>
        <w:t>"Portland"</w:t>
        <w:tab/>
        <w:t>"OR"</w:t>
        <w:tab/>
        <w:t>"97201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6</w:t>
        <w:tab/>
        <w:t>"VICTE"</w:t>
        <w:tab/>
        <w:t>3</w:t>
        <w:tab/>
        <w:t>31.12.1997 00:00:00</w:t>
        <w:tab/>
        <w:t>28.1.1998 00:00:00</w:t>
        <w:tab/>
        <w:t>5.1.1998 00:00:00</w:t>
        <w:tab/>
        <w:t>2</w:t>
        <w:tab/>
        <w:t>22,11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7</w:t>
        <w:tab/>
        <w:t>"FRANS"</w:t>
        <w:tab/>
        <w:t>4</w:t>
        <w:tab/>
        <w:t>31.12.1997 00:00:00</w:t>
        <w:tab/>
        <w:t>28.1.1998 00:00:00</w:t>
        <w:tab/>
        <w:t>30.1.1998 00:00:00</w:t>
        <w:tab/>
        <w:t>1</w:t>
        <w:tab/>
        <w:t>1,36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8</w:t>
        <w:tab/>
        <w:t>"OLDWO"</w:t>
        <w:tab/>
        <w:t>2</w:t>
        <w:tab/>
        <w:t>1.1.1998 00:00:00</w:t>
        <w:tab/>
        <w:t>29.1.1998 00:00:00</w:t>
        <w:tab/>
        <w:t>9.1.1998 00:00:00</w:t>
        <w:tab/>
        <w:t>3</w:t>
        <w:tab/>
        <w:t>45,53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09</w:t>
        <w:tab/>
        <w:t>"WELLI"</w:t>
        <w:tab/>
        <w:t>7</w:t>
        <w:tab/>
        <w:t>1.1.1998 00:00:00</w:t>
        <w:tab/>
        <w:t>29.1.1998 00:00:00</w:t>
        <w:tab/>
        <w:t>7.1.1998 00:00:00</w:t>
        <w:tab/>
        <w:t>1</w:t>
        <w:tab/>
        <w:t>4,87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0</w:t>
        <w:tab/>
        <w:t>"LAUGB"</w:t>
        <w:tab/>
        <w:t>2</w:t>
        <w:tab/>
        <w:t>1.1.1998 00:00:00</w:t>
        <w:tab/>
        <w:t>29.1.1998 00:00:00</w:t>
        <w:tab/>
        <w:t>7.1.1998 00:00:00</w:t>
        <w:tab/>
        <w:t>3</w:t>
        <w:tab/>
        <w:t>4,33 €</w:t>
        <w:tab/>
        <w:t>"Laughing Bacchus Wine Cellars"</w:t>
        <w:tab/>
        <w:t>"2319 Elm St."</w:t>
        <w:tab/>
        <w:t>"Vancouver"</w:t>
        <w:tab/>
        <w:t>"BC"</w:t>
        <w:tab/>
        <w:t>"V3F 2K1"</w:t>
        <w:tab/>
        <w:t>"Kanada"</w:t>
      </w:r>
    </w:p>
    <w:p>
      <w:pPr>
        <w:pStyle w:val="PlainText"/>
        <w:rPr/>
      </w:pPr>
      <w:r>
        <w:rPr>
          <w:rFonts w:eastAsia="MS Mincho;Arial Unicode MS"/>
        </w:rPr>
        <w:t>10811</w:t>
        <w:tab/>
        <w:t>"LINOD"</w:t>
        <w:tab/>
        <w:t>8</w:t>
        <w:tab/>
        <w:t>2.1.1998 00:00:00</w:t>
        <w:tab/>
        <w:t>30.1.1998 00:00:00</w:t>
        <w:tab/>
        <w:t>8.1.1998 00:00:00</w:t>
        <w:tab/>
        <w:t>1</w:t>
        <w:tab/>
        <w:t>31,22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2</w:t>
        <w:tab/>
        <w:t>"REGGC"</w:t>
        <w:tab/>
        <w:t>5</w:t>
        <w:tab/>
        <w:t>2.1.1998 00:00:00</w:t>
        <w:tab/>
        <w:t>30.1.1998 00:00:00</w:t>
        <w:tab/>
        <w:t>12.1.1998 00:00:00</w:t>
        <w:tab/>
        <w:t>1</w:t>
        <w:tab/>
        <w:t>59,78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3</w:t>
        <w:tab/>
        <w:t>"RICAR"</w:t>
        <w:tab/>
        <w:t>1</w:t>
        <w:tab/>
        <w:t>5.1.1998 00:00:00</w:t>
        <w:tab/>
        <w:t>2.2.1998 00:00:00</w:t>
        <w:tab/>
        <w:t>9.1.1998 00:00:00</w:t>
        <w:tab/>
        <w:t>1</w:t>
        <w:tab/>
        <w:t>47,38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4</w:t>
        <w:tab/>
        <w:t>"VICTE"</w:t>
        <w:tab/>
        <w:t>3</w:t>
        <w:tab/>
        <w:t>5.1.1998 00:00:00</w:t>
        <w:tab/>
        <w:t>2.2.1998 00:00:00</w:t>
        <w:tab/>
        <w:t>14.1.1998 00:00:00</w:t>
        <w:tab/>
        <w:t>3</w:t>
        <w:tab/>
        <w:t>130,94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5</w:t>
        <w:tab/>
        <w:t>"SAVEA"</w:t>
        <w:tab/>
        <w:t>2</w:t>
        <w:tab/>
        <w:t>5.1.1998 00:00:00</w:t>
        <w:tab/>
        <w:t>2.2.1998 00:00:00</w:t>
        <w:tab/>
        <w:t>14.1.1998 00:00:00</w:t>
        <w:tab/>
        <w:t>3</w:t>
        <w:tab/>
        <w:t>14,62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6</w:t>
        <w:tab/>
        <w:t>"GREAL"</w:t>
        <w:tab/>
        <w:t>4</w:t>
        <w:tab/>
        <w:t>6.1.1998 00:00:00</w:t>
        <w:tab/>
        <w:t>3.2.1998 00:00:00</w:t>
        <w:tab/>
        <w:t>4.2.1998 00:00:00</w:t>
        <w:tab/>
        <w:t>2</w:t>
        <w:tab/>
        <w:t>719,78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7</w:t>
        <w:tab/>
        <w:t>"KOENE"</w:t>
        <w:tab/>
        <w:t>3</w:t>
        <w:tab/>
        <w:t>6.1.1998 00:00:00</w:t>
        <w:tab/>
        <w:t>20.1.1998 00:00:00</w:t>
        <w:tab/>
        <w:t>13.1.1998 00:00:00</w:t>
        <w:tab/>
        <w:t>2</w:t>
        <w:tab/>
        <w:t>306,07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8</w:t>
        <w:tab/>
        <w:t>"MAGAA"</w:t>
        <w:tab/>
        <w:t>7</w:t>
        <w:tab/>
        <w:t>7.1.1998 00:00:00</w:t>
        <w:tab/>
        <w:t>4.2.1998 00:00:00</w:t>
        <w:tab/>
        <w:t>12.1.1998 00:00:00</w:t>
        <w:tab/>
        <w:t>3</w:t>
        <w:tab/>
        <w:t>65,48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19</w:t>
        <w:tab/>
        <w:t>"CACTU"</w:t>
        <w:tab/>
        <w:t>2</w:t>
        <w:tab/>
        <w:t>7.1.1998 00:00:00</w:t>
        <w:tab/>
        <w:t>4.2.1998 00:00:00</w:t>
        <w:tab/>
        <w:t>16.1.1998 00:00:00</w:t>
        <w:tab/>
        <w:t>3</w:t>
        <w:tab/>
        <w:t>19,76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0</w:t>
        <w:tab/>
        <w:t>"RATTC"</w:t>
        <w:tab/>
        <w:t>3</w:t>
        <w:tab/>
        <w:t>7.1.1998 00:00:00</w:t>
        <w:tab/>
        <w:t>4.2.1998 00:00:00</w:t>
        <w:tab/>
        <w:t>13.1.1998 00:00:00</w:t>
        <w:tab/>
        <w:t>2</w:t>
        <w:tab/>
        <w:t>37,52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1</w:t>
        <w:tab/>
        <w:t>"SPLIR"</w:t>
        <w:tab/>
        <w:t>1</w:t>
        <w:tab/>
        <w:t>8.1.1998 00:00:00</w:t>
        <w:tab/>
        <w:t>5.2.1998 00:00:00</w:t>
        <w:tab/>
        <w:t>15.1.1998 00:00:00</w:t>
        <w:tab/>
        <w:t>1</w:t>
        <w:tab/>
        <w:t>36,68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2</w:t>
        <w:tab/>
        <w:t>"TRAIH"</w:t>
        <w:tab/>
        <w:t>6</w:t>
        <w:tab/>
        <w:t>8.1.1998 00:00:00</w:t>
        <w:tab/>
        <w:t>5.2.1998 00:00:00</w:t>
        <w:tab/>
        <w:t>16.1.1998 00:00:00</w:t>
        <w:tab/>
        <w:t>3</w:t>
        <w:tab/>
        <w:t>7,00 €</w:t>
        <w:tab/>
        <w:t>"Trail's Head Gourmet Provisioners"</w:t>
        <w:tab/>
        <w:t>"722 DaVinci Blvd."</w:t>
        <w:tab/>
        <w:t>"Kirkland"</w:t>
        <w:tab/>
        <w:t>"WA"</w:t>
        <w:tab/>
        <w:t>"9803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3</w:t>
        <w:tab/>
        <w:t>"LILAS"</w:t>
        <w:tab/>
        <w:t>5</w:t>
        <w:tab/>
        <w:t>9.1.1998 00:00:00</w:t>
        <w:tab/>
        <w:t>6.2.1998 00:00:00</w:t>
        <w:tab/>
        <w:t>13.1.1998 00:00:00</w:t>
        <w:tab/>
        <w:t>2</w:t>
        <w:tab/>
        <w:t>163,97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4</w:t>
        <w:tab/>
        <w:t>"FOLKO"</w:t>
        <w:tab/>
        <w:t>8</w:t>
        <w:tab/>
        <w:t>9.1.1998 00:00:00</w:t>
        <w:tab/>
        <w:t>6.2.1998 00:00:00</w:t>
        <w:tab/>
        <w:t>30.1.1998 00:00:00</w:t>
        <w:tab/>
        <w:t>1</w:t>
        <w:tab/>
        <w:t>1,23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5</w:t>
        <w:tab/>
        <w:t>"DRACD"</w:t>
        <w:tab/>
        <w:t>1</w:t>
        <w:tab/>
        <w:t>9.1.1998 00:00:00</w:t>
        <w:tab/>
        <w:t>6.2.1998 00:00:00</w:t>
        <w:tab/>
        <w:t>14.1.1998 00:00:00</w:t>
        <w:tab/>
        <w:t>1</w:t>
        <w:tab/>
        <w:t>79,25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6</w:t>
        <w:tab/>
        <w:t>"BLONP"</w:t>
        <w:tab/>
        <w:t>6</w:t>
        <w:tab/>
        <w:t>12.1.1998 00:00:00</w:t>
        <w:tab/>
        <w:t>9.2.1998 00:00:00</w:t>
        <w:tab/>
        <w:t>6.2.1998 00:00:00</w:t>
        <w:tab/>
        <w:t>1</w:t>
        <w:tab/>
        <w:t>7,09 €</w:t>
        <w:tab/>
        <w:t>"Blondel père et fils"</w:t>
        <w:tab/>
        <w:t>"24, place Kléber"</w:t>
        <w:tab/>
        <w:t>"Strasbourg"</w:t>
        <w:tab/>
        <w:tab/>
        <w:t>"67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7</w:t>
        <w:tab/>
        <w:t>"BONAP"</w:t>
        <w:tab/>
        <w:t>1</w:t>
        <w:tab/>
        <w:t>12.1.1998 00:00:00</w:t>
        <w:tab/>
        <w:t>26.1.1998 00:00:00</w:t>
        <w:tab/>
        <w:t>6.2.1998 00:00:00</w:t>
        <w:tab/>
        <w:t>2</w:t>
        <w:tab/>
        <w:t>63,54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8</w:t>
        <w:tab/>
        <w:t>"RANCH"</w:t>
        <w:tab/>
        <w:t>9</w:t>
        <w:tab/>
        <w:t>13.1.1998 00:00:00</w:t>
        <w:tab/>
        <w:t>27.1.1998 00:00:00</w:t>
        <w:tab/>
        <w:t>4.2.1998 00:00:00</w:t>
        <w:tab/>
        <w:t>1</w:t>
        <w:tab/>
        <w:t>90,85 €</w:t>
        <w:tab/>
        <w:t>"Rancho grande"</w:t>
        <w:tab/>
        <w:t>"Av. del Libertador 900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29</w:t>
        <w:tab/>
        <w:t>"ISLAT"</w:t>
        <w:tab/>
        <w:t>9</w:t>
        <w:tab/>
        <w:t>13.1.1998 00:00:00</w:t>
        <w:tab/>
        <w:t>10.2.1998 00:00:00</w:t>
        <w:tab/>
        <w:t>23.1.1998 00:00:00</w:t>
        <w:tab/>
        <w:t>1</w:t>
        <w:tab/>
        <w:t>154,72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0</w:t>
        <w:tab/>
        <w:t>"TRADH"</w:t>
        <w:tab/>
        <w:t>4</w:t>
        <w:tab/>
        <w:t>13.1.1998 00:00:00</w:t>
        <w:tab/>
        <w:t>24.2.1998 00:00:00</w:t>
        <w:tab/>
        <w:t>21.1.1998 00:00:00</w:t>
        <w:tab/>
        <w:t>2</w:t>
        <w:tab/>
        <w:t>81,83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1</w:t>
        <w:tab/>
        <w:t>"SANTG"</w:t>
        <w:tab/>
        <w:t>3</w:t>
        <w:tab/>
        <w:t>14.1.1998 00:00:00</w:t>
        <w:tab/>
        <w:t>11.2.1998 00:00:00</w:t>
        <w:tab/>
        <w:t>23.1.1998 00:00:00</w:t>
        <w:tab/>
        <w:t>2</w:t>
        <w:tab/>
        <w:t>72,19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2</w:t>
        <w:tab/>
        <w:t>"LAMAI"</w:t>
        <w:tab/>
        <w:t>2</w:t>
        <w:tab/>
        <w:t>14.1.1998 00:00:00</w:t>
        <w:tab/>
        <w:t>11.2.1998 00:00:00</w:t>
        <w:tab/>
        <w:t>19.1.1998 00:00:00</w:t>
        <w:tab/>
        <w:t>2</w:t>
        <w:tab/>
        <w:t>43,26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3</w:t>
        <w:tab/>
        <w:t>"OTTIK"</w:t>
        <w:tab/>
        <w:t>6</w:t>
        <w:tab/>
        <w:t>15.1.1998 00:00:00</w:t>
        <w:tab/>
        <w:t>12.2.1998 00:00:00</w:t>
        <w:tab/>
        <w:t>23.1.1998 00:00:00</w:t>
        <w:tab/>
        <w:t>2</w:t>
        <w:tab/>
        <w:t>71,49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4</w:t>
        <w:tab/>
        <w:t>"TRADH"</w:t>
        <w:tab/>
        <w:t>1</w:t>
        <w:tab/>
        <w:t>15.1.1998 00:00:00</w:t>
        <w:tab/>
        <w:t>12.2.1998 00:00:00</w:t>
        <w:tab/>
        <w:t>19.1.1998 00:00:00</w:t>
        <w:tab/>
        <w:t>3</w:t>
        <w:tab/>
        <w:t>29,78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5</w:t>
        <w:tab/>
        <w:t>"ALFKI"</w:t>
        <w:tab/>
        <w:t>1</w:t>
        <w:tab/>
        <w:t>15.1.1998 00:00:00</w:t>
        <w:tab/>
        <w:t>12.2.1998 00:00:00</w:t>
        <w:tab/>
        <w:t>21.1.1998 00:00:00</w:t>
        <w:tab/>
        <w:t>3</w:t>
        <w:tab/>
        <w:t>69,53 €</w:t>
        <w:tab/>
        <w:t>"Alfred's Futterkiste"</w:t>
        <w:tab/>
        <w:t>"Obere Str. 57"</w:t>
        <w:tab/>
        <w:t>"Berlin"</w:t>
        <w:tab/>
        <w:tab/>
        <w:t>"1220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6</w:t>
        <w:tab/>
        <w:t>"ERNSH"</w:t>
        <w:tab/>
        <w:t>7</w:t>
        <w:tab/>
        <w:t>16.1.1998 00:00:00</w:t>
        <w:tab/>
        <w:t>13.2.1998 00:00:00</w:t>
        <w:tab/>
        <w:t>21.1.1998 00:00:00</w:t>
        <w:tab/>
        <w:t>1</w:t>
        <w:tab/>
        <w:t>411,88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7</w:t>
        <w:tab/>
        <w:t>"BERGS"</w:t>
        <w:tab/>
        <w:t>9</w:t>
        <w:tab/>
        <w:t>16.1.1998 00:00:00</w:t>
        <w:tab/>
        <w:t>13.2.1998 00:00:00</w:t>
        <w:tab/>
        <w:t>23.1.1998 00:00:00</w:t>
        <w:tab/>
        <w:t>3</w:t>
        <w:tab/>
        <w:t>13,32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8</w:t>
        <w:tab/>
        <w:t>"LINOD"</w:t>
        <w:tab/>
        <w:t>3</w:t>
        <w:tab/>
        <w:t>19.1.1998 00:00:00</w:t>
        <w:tab/>
        <w:t>16.2.1998 00:00:00</w:t>
        <w:tab/>
        <w:t>23.1.1998 00:00:00</w:t>
        <w:tab/>
        <w:t>3</w:t>
        <w:tab/>
        <w:t>59,28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39</w:t>
        <w:tab/>
        <w:t>"TRADH"</w:t>
        <w:tab/>
        <w:t>3</w:t>
        <w:tab/>
        <w:t>19.1.1998 00:00:00</w:t>
        <w:tab/>
        <w:t>16.2.1998 00:00:00</w:t>
        <w:tab/>
        <w:t>22.1.1998 00:00:00</w:t>
        <w:tab/>
        <w:t>3</w:t>
        <w:tab/>
        <w:t>35,43 €</w:t>
        <w:tab/>
        <w:t>"Tradição Hipermercados"</w:t>
        <w:tab/>
        <w:t>"Av. Inês de Castro, 414"</w:t>
        <w:tab/>
        <w:t>"São Paulo"</w:t>
        <w:tab/>
        <w:t>"SP"</w:t>
        <w:tab/>
        <w:t>"05634-03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0</w:t>
        <w:tab/>
        <w:t>"LINOD"</w:t>
        <w:tab/>
        <w:t>4</w:t>
        <w:tab/>
        <w:t>19.1.1998 00:00:00</w:t>
        <w:tab/>
        <w:t>2.3.1998 00:00:00</w:t>
        <w:tab/>
        <w:t>16.2.1998 00:00:00</w:t>
        <w:tab/>
        <w:t>2</w:t>
        <w:tab/>
        <w:t>2,71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1</w:t>
        <w:tab/>
        <w:t>"SUPRD"</w:t>
        <w:tab/>
        <w:t>5</w:t>
        <w:tab/>
        <w:t>20.1.1998 00:00:00</w:t>
        <w:tab/>
        <w:t>17.2.1998 00:00:00</w:t>
        <w:tab/>
        <w:t>29.1.1998 00:00:00</w:t>
        <w:tab/>
        <w:t>2</w:t>
        <w:tab/>
        <w:t>424,30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2</w:t>
        <w:tab/>
        <w:t>"TORTU"</w:t>
        <w:tab/>
        <w:t>1</w:t>
        <w:tab/>
        <w:t>20.1.1998 00:00:00</w:t>
        <w:tab/>
        <w:t>17.2.1998 00:00:00</w:t>
        <w:tab/>
        <w:t>29.1.1998 00:00:00</w:t>
        <w:tab/>
        <w:t>3</w:t>
        <w:tab/>
        <w:t>54,42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3</w:t>
        <w:tab/>
        <w:t>"VICTE"</w:t>
        <w:tab/>
        <w:t>4</w:t>
        <w:tab/>
        <w:t>21.1.1998 00:00:00</w:t>
        <w:tab/>
        <w:t>18.2.1998 00:00:00</w:t>
        <w:tab/>
        <w:t>26.1.1998 00:00:00</w:t>
        <w:tab/>
        <w:t>2</w:t>
        <w:tab/>
        <w:t>9,26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4</w:t>
        <w:tab/>
        <w:t>"PICCO"</w:t>
        <w:tab/>
        <w:t>8</w:t>
        <w:tab/>
        <w:t>21.1.1998 00:00:00</w:t>
        <w:tab/>
        <w:t>18.2.1998 00:00:00</w:t>
        <w:tab/>
        <w:t>26.1.1998 00:00:00</w:t>
        <w:tab/>
        <w:t>2</w:t>
        <w:tab/>
        <w:t>25,22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5</w:t>
        <w:tab/>
        <w:t>"QUICK"</w:t>
        <w:tab/>
        <w:t>8</w:t>
        <w:tab/>
        <w:t>21.1.1998 00:00:00</w:t>
        <w:tab/>
        <w:t>4.2.1998 00:00:00</w:t>
        <w:tab/>
        <w:t>30.1.1998 00:00:00</w:t>
        <w:tab/>
        <w:t>1</w:t>
        <w:tab/>
        <w:t>212,98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6</w:t>
        <w:tab/>
        <w:t>"SUPRD"</w:t>
        <w:tab/>
        <w:t>2</w:t>
        <w:tab/>
        <w:t>22.1.1998 00:00:00</w:t>
        <w:tab/>
        <w:t>5.3.1998 00:00:00</w:t>
        <w:tab/>
        <w:t>23.1.1998 00:00:00</w:t>
        <w:tab/>
        <w:t>3</w:t>
        <w:tab/>
        <w:t>56,46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7</w:t>
        <w:tab/>
        <w:t>"SAVEA"</w:t>
        <w:tab/>
        <w:t>4</w:t>
        <w:tab/>
        <w:t>22.1.1998 00:00:00</w:t>
        <w:tab/>
        <w:t>5.2.1998 00:00:00</w:t>
        <w:tab/>
        <w:t>10.2.1998 00:00:00</w:t>
        <w:tab/>
        <w:t>3</w:t>
        <w:tab/>
        <w:t>487,57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8</w:t>
        <w:tab/>
        <w:t>"CONSH"</w:t>
        <w:tab/>
        <w:t>7</w:t>
        <w:tab/>
        <w:t>23.1.1998 00:00:00</w:t>
        <w:tab/>
        <w:t>20.2.1998 00:00:00</w:t>
        <w:tab/>
        <w:t>29.1.1998 00:00:00</w:t>
        <w:tab/>
        <w:t>2</w:t>
        <w:tab/>
        <w:t>38,24 €</w:t>
        <w:tab/>
        <w:t>"Consolidated Holdings"</w:t>
        <w:tab/>
        <w:t>"Berkeley Garde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  Brewery "</w:t>
        <w:tab/>
        <w:t>"London"</w:t>
        <w:tab/>
        <w:tab/>
        <w:t>"WX1 6L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49</w:t>
        <w:tab/>
        <w:t>"KOENE"</w:t>
        <w:tab/>
        <w:t>9</w:t>
        <w:tab/>
        <w:t>23.1.1998 00:00:00</w:t>
        <w:tab/>
        <w:t>20.2.1998 00:00:00</w:t>
        <w:tab/>
        <w:t>30.1.1998 00:00:00</w:t>
        <w:tab/>
        <w:t>2</w:t>
        <w:tab/>
        <w:t>0,56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0</w:t>
        <w:tab/>
        <w:t>"VICTE"</w:t>
        <w:tab/>
        <w:t>1</w:t>
        <w:tab/>
        <w:t>23.1.1998 00:00:00</w:t>
        <w:tab/>
        <w:t>6.3.1998 00:00:00</w:t>
        <w:tab/>
        <w:t>30.1.1998 00:00:00</w:t>
        <w:tab/>
        <w:t>1</w:t>
        <w:tab/>
        <w:t>49,19 €</w:t>
        <w:tab/>
        <w:t>"Victuailles en stock"</w:t>
        <w:tab/>
        <w:t>"2, rue du Commerce"</w:t>
        <w:tab/>
        <w:t>"Lyon"</w:t>
        <w:tab/>
        <w:tab/>
        <w:t>"69004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1</w:t>
        <w:tab/>
        <w:t>"RICAR"</w:t>
        <w:tab/>
        <w:t>5</w:t>
        <w:tab/>
        <w:t>26.1.1998 00:00:00</w:t>
        <w:tab/>
        <w:t>23.2.1998 00:00:00</w:t>
        <w:tab/>
        <w:t>2.2.1998 00:00:00</w:t>
        <w:tab/>
        <w:t>1</w:t>
        <w:tab/>
        <w:t>160,55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2</w:t>
        <w:tab/>
        <w:t>"RATTC"</w:t>
        <w:tab/>
        <w:t>8</w:t>
        <w:tab/>
        <w:t>26.1.1998 00:00:00</w:t>
        <w:tab/>
        <w:t>9.2.1998 00:00:00</w:t>
        <w:tab/>
        <w:t>30.1.1998 00:00:00</w:t>
        <w:tab/>
        <w:t>1</w:t>
        <w:tab/>
        <w:t>174,05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3</w:t>
        <w:tab/>
        <w:t>"BLAUS"</w:t>
        <w:tab/>
        <w:t>9</w:t>
        <w:tab/>
        <w:t>27.1.1998 00:00:00</w:t>
        <w:tab/>
        <w:t>24.2.1998 00:00:00</w:t>
        <w:tab/>
        <w:t>3.2.1998 00:00:00</w:t>
        <w:tab/>
        <w:t>2</w:t>
        <w:tab/>
        <w:t>53,83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4</w:t>
        <w:tab/>
        <w:t>"ERNSH"</w:t>
        <w:tab/>
        <w:t>3</w:t>
        <w:tab/>
        <w:t>27.1.1998 00:00:00</w:t>
        <w:tab/>
        <w:t>24.2.1998 00:00:00</w:t>
        <w:tab/>
        <w:t>5.2.1998 00:00:00</w:t>
        <w:tab/>
        <w:t>2</w:t>
        <w:tab/>
        <w:t>100,22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5</w:t>
        <w:tab/>
        <w:t>"OLDWO"</w:t>
        <w:tab/>
        <w:t>3</w:t>
        <w:tab/>
        <w:t>27.1.1998 00:00:00</w:t>
        <w:tab/>
        <w:t>24.2.1998 00:00:00</w:t>
        <w:tab/>
        <w:t>4.2.1998 00:00:00</w:t>
        <w:tab/>
        <w:t>1</w:t>
        <w:tab/>
        <w:t>170,97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6</w:t>
        <w:tab/>
        <w:t>"ANTON"</w:t>
        <w:tab/>
        <w:t>3</w:t>
        <w:tab/>
        <w:t>28.1.1998 00:00:00</w:t>
        <w:tab/>
        <w:t>25.2.1998 00:00:00</w:t>
        <w:tab/>
        <w:t>10.2.1998 00:00:00</w:t>
        <w:tab/>
        <w:t>2</w:t>
        <w:tab/>
        <w:t>58,43 €</w:t>
        <w:tab/>
        <w:t>"Antonio Moreno Taquería"</w:t>
        <w:tab/>
        <w:t>"Mataderos  2312"</w:t>
        <w:tab/>
        <w:t>"México D.F."</w:t>
        <w:tab/>
        <w:tab/>
        <w:t>"0502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7</w:t>
        <w:tab/>
        <w:t>"BERGS"</w:t>
        <w:tab/>
        <w:t>8</w:t>
        <w:tab/>
        <w:t>28.1.1998 00:00:00</w:t>
        <w:tab/>
        <w:t>25.2.1998 00:00:00</w:t>
        <w:tab/>
        <w:t>6.2.1998 00:00:00</w:t>
        <w:tab/>
        <w:t>2</w:t>
        <w:tab/>
        <w:t>188,85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8</w:t>
        <w:tab/>
        <w:t>"LACOR"</w:t>
        <w:tab/>
        <w:t>2</w:t>
        <w:tab/>
        <w:t>29.1.1998 00:00:00</w:t>
        <w:tab/>
        <w:t>26.2.1998 00:00:00</w:t>
        <w:tab/>
        <w:t>3.2.1998 00:00:00</w:t>
        <w:tab/>
        <w:t>1</w:t>
        <w:tab/>
        <w:t>52,51 €</w:t>
        <w:tab/>
        <w:t>"La corne d'abondance"</w:t>
        <w:tab/>
        <w:t>"67, avenue de l'Europe"</w:t>
        <w:tab/>
        <w:t>"Versailles"</w:t>
        <w:tab/>
        <w:tab/>
        <w:t>"78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59</w:t>
        <w:tab/>
        <w:t>"FRANK"</w:t>
        <w:tab/>
        <w:t>1</w:t>
        <w:tab/>
        <w:t>29.1.1998 00:00:00</w:t>
        <w:tab/>
        <w:t>26.2.1998 00:00:00</w:t>
        <w:tab/>
        <w:t>2.2.1998 00:00:00</w:t>
        <w:tab/>
        <w:t>2</w:t>
        <w:tab/>
        <w:t>76,10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0</w:t>
        <w:tab/>
        <w:t>"FRANR"</w:t>
        <w:tab/>
        <w:t>3</w:t>
        <w:tab/>
        <w:t>29.1.1998 00:00:00</w:t>
        <w:tab/>
        <w:t>26.2.1998 00:00:00</w:t>
        <w:tab/>
        <w:t>4.2.1998 00:00:00</w:t>
        <w:tab/>
        <w:t>3</w:t>
        <w:tab/>
        <w:t>19,26 €</w:t>
        <w:tab/>
        <w:t>"France restauration"</w:t>
        <w:tab/>
        <w:t>"54, rue Royale"</w:t>
        <w:tab/>
        <w:t>"Nantes"</w:t>
        <w:tab/>
        <w:tab/>
        <w:t>"44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1</w:t>
        <w:tab/>
        <w:t>"WHITC"</w:t>
        <w:tab/>
        <w:t>4</w:t>
        <w:tab/>
        <w:t>30.1.1998 00:00:00</w:t>
        <w:tab/>
        <w:t>27.2.1998 00:00:00</w:t>
        <w:tab/>
        <w:t>17.2.1998 00:00:00</w:t>
        <w:tab/>
        <w:t>2</w:t>
        <w:tab/>
        <w:t>14,93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2</w:t>
        <w:tab/>
        <w:t>"LEHMS"</w:t>
        <w:tab/>
        <w:t>8</w:t>
        <w:tab/>
        <w:t>30.1.1998 00:00:00</w:t>
        <w:tab/>
        <w:t>13.3.1998 00:00:00</w:t>
        <w:tab/>
        <w:t>2.2.1998 00:00:00</w:t>
        <w:tab/>
        <w:t>2</w:t>
        <w:tab/>
        <w:t>53,23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3</w:t>
        <w:tab/>
        <w:t>"HILAA"</w:t>
        <w:tab/>
        <w:t>4</w:t>
        <w:tab/>
        <w:t>2.2.1998 00:00:00</w:t>
        <w:tab/>
        <w:t>2.3.1998 00:00:00</w:t>
        <w:tab/>
        <w:t>17.2.1998 00:00:00</w:t>
        <w:tab/>
        <w:t>2</w:t>
        <w:tab/>
        <w:t>30,26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4</w:t>
        <w:tab/>
        <w:t>"AROUT"</w:t>
        <w:tab/>
        <w:t>4</w:t>
        <w:tab/>
        <w:t>2.2.1998 00:00:00</w:t>
        <w:tab/>
        <w:t>2.3.1998 00:00:00</w:t>
        <w:tab/>
        <w:t>9.2.1998 00:00:00</w:t>
        <w:tab/>
        <w:t>2</w:t>
        <w:tab/>
        <w:t>3,04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5</w:t>
        <w:tab/>
        <w:t>"QUICK"</w:t>
        <w:tab/>
        <w:t>2</w:t>
        <w:tab/>
        <w:t>2.2.1998 00:00:00</w:t>
        <w:tab/>
        <w:t>16.2.1998 00:00:00</w:t>
        <w:tab/>
        <w:t>12.2.1998 00:00:00</w:t>
        <w:tab/>
        <w:t>1</w:t>
        <w:tab/>
        <w:t>348,14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6</w:t>
        <w:tab/>
        <w:t>"BERGS"</w:t>
        <w:tab/>
        <w:t>5</w:t>
        <w:tab/>
        <w:t>3.2.1998 00:00:00</w:t>
        <w:tab/>
        <w:t>3.3.1998 00:00:00</w:t>
        <w:tab/>
        <w:t>12.2.1998 00:00:00</w:t>
        <w:tab/>
        <w:t>1</w:t>
        <w:tab/>
        <w:t>109,11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7</w:t>
        <w:tab/>
        <w:t>"LONEP"</w:t>
        <w:tab/>
        <w:t>6</w:t>
        <w:tab/>
        <w:t>3.2.1998 00:00:00</w:t>
        <w:tab/>
        <w:t>17.3.1998 00:00:00</w:t>
        <w:tab/>
        <w:t>11.2.1998 00:00:00</w:t>
        <w:tab/>
        <w:t>1</w:t>
        <w:tab/>
        <w:t>1,93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8</w:t>
        <w:tab/>
        <w:t>"QUEEN"</w:t>
        <w:tab/>
        <w:t>7</w:t>
        <w:tab/>
        <w:t>4.2.1998 00:00:00</w:t>
        <w:tab/>
        <w:t>4.3.1998 00:00:00</w:t>
        <w:tab/>
        <w:t>23.2.1998 00:00:00</w:t>
        <w:tab/>
        <w:t>2</w:t>
        <w:tab/>
        <w:t>191,27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69</w:t>
        <w:tab/>
        <w:t>"SEVES"</w:t>
        <w:tab/>
        <w:t>5</w:t>
        <w:tab/>
        <w:t>4.2.1998 00:00:00</w:t>
        <w:tab/>
        <w:t>4.3.1998 00:00:00</w:t>
        <w:tab/>
        <w:t>9.2.1998 00:00:00</w:t>
        <w:tab/>
        <w:t>1</w:t>
        <w:tab/>
        <w:t>143,28 €</w:t>
        <w:tab/>
        <w:t>"Seven Seas Imports"</w:t>
        <w:tab/>
        <w:t>"90 Wadhurst Rd."</w:t>
        <w:tab/>
        <w:t>"London"</w:t>
        <w:tab/>
        <w:tab/>
        <w:t>"OX15 4NB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0</w:t>
        <w:tab/>
        <w:t>"WOLZA"</w:t>
        <w:tab/>
        <w:t>5</w:t>
        <w:tab/>
        <w:t>4.2.1998 00:00:00</w:t>
        <w:tab/>
        <w:t>4.3.1998 00:00:00</w:t>
        <w:tab/>
        <w:t>13.2.1998 00:00:00</w:t>
        <w:tab/>
        <w:t>3</w:t>
        <w:tab/>
        <w:t>12,04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1</w:t>
        <w:tab/>
        <w:t>"BONAP"</w:t>
        <w:tab/>
        <w:t>9</w:t>
        <w:tab/>
        <w:t>5.2.1998 00:00:00</w:t>
        <w:tab/>
        <w:t>5.3.1998 00:00:00</w:t>
        <w:tab/>
        <w:t>10.2.1998 00:00:00</w:t>
        <w:tab/>
        <w:t>2</w:t>
        <w:tab/>
        <w:t>112,27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2</w:t>
        <w:tab/>
        <w:t>"GODOS"</w:t>
        <w:tab/>
        <w:t>5</w:t>
        <w:tab/>
        <w:t>5.2.1998 00:00:00</w:t>
        <w:tab/>
        <w:t>5.3.1998 00:00:00</w:t>
        <w:tab/>
        <w:t>9.2.1998 00:00:00</w:t>
        <w:tab/>
        <w:t>2</w:t>
        <w:tab/>
        <w:t>175,32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3</w:t>
        <w:tab/>
        <w:t>"WILMK"</w:t>
        <w:tab/>
        <w:t>4</w:t>
        <w:tab/>
        <w:t>6.2.1998 00:00:00</w:t>
        <w:tab/>
        <w:t>6.3.1998 00:00:00</w:t>
        <w:tab/>
        <w:t>9.2.1998 00:00:00</w:t>
        <w:tab/>
        <w:t>1</w:t>
        <w:tab/>
        <w:t>0,82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4</w:t>
        <w:tab/>
        <w:t>"GODOS"</w:t>
        <w:tab/>
        <w:t>5</w:t>
        <w:tab/>
        <w:t>6.2.1998 00:00:00</w:t>
        <w:tab/>
        <w:t>6.3.1998 00:00:00</w:t>
        <w:tab/>
        <w:t>11.2.1998 00:00:00</w:t>
        <w:tab/>
        <w:t>2</w:t>
        <w:tab/>
        <w:t>19,58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5</w:t>
        <w:tab/>
        <w:t>"BERGS"</w:t>
        <w:tab/>
        <w:t>4</w:t>
        <w:tab/>
        <w:t>6.2.1998 00:00:00</w:t>
        <w:tab/>
        <w:t>6.3.1998 00:00:00</w:t>
        <w:tab/>
        <w:t>3.3.1998 00:00:00</w:t>
        <w:tab/>
        <w:t>2</w:t>
        <w:tab/>
        <w:t>32,37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6</w:t>
        <w:tab/>
        <w:t>"BONAP"</w:t>
        <w:tab/>
        <w:t>7</w:t>
        <w:tab/>
        <w:t>9.2.1998 00:00:00</w:t>
        <w:tab/>
        <w:t>9.3.1998 00:00:00</w:t>
        <w:tab/>
        <w:t>12.2.1998 00:00:00</w:t>
        <w:tab/>
        <w:t>3</w:t>
        <w:tab/>
        <w:t>60,42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7</w:t>
        <w:tab/>
        <w:t>"RICAR"</w:t>
        <w:tab/>
        <w:t>1</w:t>
        <w:tab/>
        <w:t>9.2.1998 00:00:00</w:t>
        <w:tab/>
        <w:t>9.3.1998 00:00:00</w:t>
        <w:tab/>
        <w:t>19.2.1998 00:00:00</w:t>
        <w:tab/>
        <w:t>1</w:t>
        <w:tab/>
        <w:t>38,06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8</w:t>
        <w:tab/>
        <w:t>"QUICK"</w:t>
        <w:tab/>
        <w:t>4</w:t>
        <w:tab/>
        <w:t>10.2.1998 00:00:00</w:t>
        <w:tab/>
        <w:t>10.3.1998 00:00:00</w:t>
        <w:tab/>
        <w:t>12.2.1998 00:00:00</w:t>
        <w:tab/>
        <w:t>1</w:t>
        <w:tab/>
        <w:t>46,69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79</w:t>
        <w:tab/>
        <w:t>"WILMK"</w:t>
        <w:tab/>
        <w:t>3</w:t>
        <w:tab/>
        <w:t>10.2.1998 00:00:00</w:t>
        <w:tab/>
        <w:t>10.3.1998 00:00:00</w:t>
        <w:tab/>
        <w:t>12.2.1998 00:00:00</w:t>
        <w:tab/>
        <w:t>3</w:t>
        <w:tab/>
        <w:t>8,50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0</w:t>
        <w:tab/>
        <w:t>"FOLKO"</w:t>
        <w:tab/>
        <w:t>7</w:t>
        <w:tab/>
        <w:t>10.2.1998 00:00:00</w:t>
        <w:tab/>
        <w:t>24.3.1998 00:00:00</w:t>
        <w:tab/>
        <w:t>18.2.1998 00:00:00</w:t>
        <w:tab/>
        <w:t>1</w:t>
        <w:tab/>
        <w:t>88,01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1</w:t>
        <w:tab/>
        <w:t>"CACTU"</w:t>
        <w:tab/>
        <w:t>4</w:t>
        <w:tab/>
        <w:t>11.2.1998 00:00:00</w:t>
        <w:tab/>
        <w:t>11.3.1998 00:00:00</w:t>
        <w:tab/>
        <w:t>18.2.1998 00:00:00</w:t>
        <w:tab/>
        <w:t>1</w:t>
        <w:tab/>
        <w:t>2,84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2</w:t>
        <w:tab/>
        <w:t>"SAVEA"</w:t>
        <w:tab/>
        <w:t>4</w:t>
        <w:tab/>
        <w:t>11.2.1998 00:00:00</w:t>
        <w:tab/>
        <w:t>11.3.1998 00:00:00</w:t>
        <w:tab/>
        <w:t>20.2.1998 00:00:00</w:t>
        <w:tab/>
        <w:t>3</w:t>
        <w:tab/>
        <w:t>23,10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3</w:t>
        <w:tab/>
        <w:t>"LONEP"</w:t>
        <w:tab/>
        <w:t>8</w:t>
        <w:tab/>
        <w:t>12.2.1998 00:00:00</w:t>
        <w:tab/>
        <w:t>12.3.1998 00:00:00</w:t>
        <w:tab/>
        <w:t>20.2.1998 00:00:00</w:t>
        <w:tab/>
        <w:t>3</w:t>
        <w:tab/>
        <w:t>0,53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4</w:t>
        <w:tab/>
        <w:t>"LETSS"</w:t>
        <w:tab/>
        <w:t>4</w:t>
        <w:tab/>
        <w:t>12.2.1998 00:00:00</w:t>
        <w:tab/>
        <w:t>12.3.1998 00:00:00</w:t>
        <w:tab/>
        <w:t>13.2.1998 00:00:00</w:t>
        <w:tab/>
        <w:t>2</w:t>
        <w:tab/>
        <w:t>90,97 €</w:t>
        <w:tab/>
        <w:t>"Let's Stop N Shop"</w:t>
        <w:tab/>
        <w:t>"87 Polk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5"</w:t>
        <w:tab/>
        <w:t>"San Francisco"</w:t>
        <w:tab/>
        <w:t>"CA"</w:t>
        <w:tab/>
        <w:t>"94117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5</w:t>
        <w:tab/>
        <w:t>"SUPRD"</w:t>
        <w:tab/>
        <w:t>6</w:t>
        <w:tab/>
        <w:t>12.2.1998 00:00:00</w:t>
        <w:tab/>
        <w:t>12.3.1998 00:00:00</w:t>
        <w:tab/>
        <w:t>18.2.1998 00:00:00</w:t>
        <w:tab/>
        <w:t>3</w:t>
        <w:tab/>
        <w:t>5,64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6</w:t>
        <w:tab/>
        <w:t>"HANAR"</w:t>
        <w:tab/>
        <w:t>1</w:t>
        <w:tab/>
        <w:t>13.2.1998 00:00:00</w:t>
        <w:tab/>
        <w:t>13.3.1998 00:00:00</w:t>
        <w:tab/>
        <w:t>2.3.1998 00:00:00</w:t>
        <w:tab/>
        <w:t>1</w:t>
        <w:tab/>
        <w:t>4,99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7</w:t>
        <w:tab/>
        <w:t>"GALED"</w:t>
        <w:tab/>
        <w:t>8</w:t>
        <w:tab/>
        <w:t>13.2.1998 00:00:00</w:t>
        <w:tab/>
        <w:t>13.3.1998 00:00:00</w:t>
        <w:tab/>
        <w:t>16.2.1998 00:00:00</w:t>
        <w:tab/>
        <w:t>3</w:t>
        <w:tab/>
        <w:t>1,25 €</w:t>
        <w:tab/>
        <w:t>"Galería del gastronómo"</w:t>
        <w:tab/>
        <w:t>"Rambla de Cataluña, 23"</w:t>
        <w:tab/>
        <w:t>"Barcelona"</w:t>
        <w:tab/>
        <w:tab/>
        <w:t>"8022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8</w:t>
        <w:tab/>
        <w:t>"GODOS"</w:t>
        <w:tab/>
        <w:t>1</w:t>
        <w:tab/>
        <w:t>16.2.1998 00:00:00</w:t>
        <w:tab/>
        <w:t>16.3.1998 00:00:00</w:t>
        <w:tab/>
        <w:t>23.2.1998 00:00:00</w:t>
        <w:tab/>
        <w:t>2</w:t>
        <w:tab/>
        <w:t>51,87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89</w:t>
        <w:tab/>
        <w:t>"RATTC"</w:t>
        <w:tab/>
        <w:t>9</w:t>
        <w:tab/>
        <w:t>16.2.1998 00:00:00</w:t>
        <w:tab/>
        <w:t>16.3.1998 00:00:00</w:t>
        <w:tab/>
        <w:t>23.2.1998 00:00:00</w:t>
        <w:tab/>
        <w:t>3</w:t>
        <w:tab/>
        <w:t>280,61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0</w:t>
        <w:tab/>
        <w:t>"DUMON"</w:t>
        <w:tab/>
        <w:t>7</w:t>
        <w:tab/>
        <w:t>16.2.1998 00:00:00</w:t>
        <w:tab/>
        <w:t>16.3.1998 00:00:00</w:t>
        <w:tab/>
        <w:t>18.2.1998 00:00:00</w:t>
        <w:tab/>
        <w:t>1</w:t>
        <w:tab/>
        <w:t>32,76 €</w:t>
        <w:tab/>
        <w:t>"Du monde entier"</w:t>
        <w:tab/>
        <w:t>"67, rue des Cinquante Otages"</w:t>
        <w:tab/>
        <w:t>"Nantes"</w:t>
        <w:tab/>
        <w:tab/>
        <w:t>"44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1</w:t>
        <w:tab/>
        <w:t>"LEHMS"</w:t>
        <w:tab/>
        <w:t>7</w:t>
        <w:tab/>
        <w:t>17.2.1998 00:00:00</w:t>
        <w:tab/>
        <w:t>17.3.1998 00:00:00</w:t>
        <w:tab/>
        <w:t>19.2.1998 00:00:00</w:t>
        <w:tab/>
        <w:t>2</w:t>
        <w:tab/>
        <w:t>20,37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2</w:t>
        <w:tab/>
        <w:t>"MAISD"</w:t>
        <w:tab/>
        <w:t>4</w:t>
        <w:tab/>
        <w:t>17.2.1998 00:00:00</w:t>
        <w:tab/>
        <w:t>17.3.1998 00:00:00</w:t>
        <w:tab/>
        <w:t>19.2.1998 00:00:00</w:t>
        <w:tab/>
        <w:t>2</w:t>
        <w:tab/>
        <w:t>120,27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3</w:t>
        <w:tab/>
        <w:t>"KOENE"</w:t>
        <w:tab/>
        <w:t>9</w:t>
        <w:tab/>
        <w:t>18.2.1998 00:00:00</w:t>
        <w:tab/>
        <w:t>18.3.1998 00:00:00</w:t>
        <w:tab/>
        <w:t>20.2.1998 00:00:00</w:t>
        <w:tab/>
        <w:t>2</w:t>
        <w:tab/>
        <w:t>77,78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4</w:t>
        <w:tab/>
        <w:t>"SAVEA"</w:t>
        <w:tab/>
        <w:t>1</w:t>
        <w:tab/>
        <w:t>18.2.1998 00:00:00</w:t>
        <w:tab/>
        <w:t>18.3.1998 00:00:00</w:t>
        <w:tab/>
        <w:t>20.2.1998 00:00:00</w:t>
        <w:tab/>
        <w:t>1</w:t>
        <w:tab/>
        <w:t>116,13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5</w:t>
        <w:tab/>
        <w:t>"ERNSH"</w:t>
        <w:tab/>
        <w:t>3</w:t>
        <w:tab/>
        <w:t>18.2.1998 00:00:00</w:t>
        <w:tab/>
        <w:t>18.3.1998 00:00:00</w:t>
        <w:tab/>
        <w:t>23.2.1998 00:00:00</w:t>
        <w:tab/>
        <w:t>1</w:t>
        <w:tab/>
        <w:t>162,75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6</w:t>
        <w:tab/>
        <w:t>"MAISD"</w:t>
        <w:tab/>
        <w:t>7</w:t>
        <w:tab/>
        <w:t>19.2.1998 00:00:00</w:t>
        <w:tab/>
        <w:t>19.3.1998 00:00:00</w:t>
        <w:tab/>
        <w:t>27.2.1998 00:00:00</w:t>
        <w:tab/>
        <w:t>3</w:t>
        <w:tab/>
        <w:t>32,45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7</w:t>
        <w:tab/>
        <w:t>"HUNGO"</w:t>
        <w:tab/>
        <w:t>3</w:t>
        <w:tab/>
        <w:t>19.2.1998 00:00:00</w:t>
        <w:tab/>
        <w:t>19.3.1998 00:00:00</w:t>
        <w:tab/>
        <w:t>25.2.1998 00:00:00</w:t>
        <w:tab/>
        <w:t>2</w:t>
        <w:tab/>
        <w:t>603,54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8</w:t>
        <w:tab/>
        <w:t>"OCEAN"</w:t>
        <w:tab/>
        <w:t>4</w:t>
        <w:tab/>
        <w:t>20.2.1998 00:00:00</w:t>
        <w:tab/>
        <w:t>20.3.1998 00:00:00</w:t>
        <w:tab/>
        <w:t>6.3.1998 00:00:00</w:t>
        <w:tab/>
        <w:t>2</w:t>
        <w:tab/>
        <w:t>1,27 €</w:t>
        <w:tab/>
        <w:t>"Océano Atlántico Ltda."</w:t>
        <w:tab/>
        <w:t>"Ing. Gustavo Moncada 85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so 20-A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899</w:t>
        <w:tab/>
        <w:t>"LILAS"</w:t>
        <w:tab/>
        <w:t>5</w:t>
        <w:tab/>
        <w:t>20.2.1998 00:00:00</w:t>
        <w:tab/>
        <w:t>20.3.1998 00:00:00</w:t>
        <w:tab/>
        <w:t>26.2.1998 00:00:00</w:t>
        <w:tab/>
        <w:t>3</w:t>
        <w:tab/>
        <w:t>1,21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0</w:t>
        <w:tab/>
        <w:t>"WELLI"</w:t>
        <w:tab/>
        <w:t>1</w:t>
        <w:tab/>
        <w:t>20.2.1998 00:00:00</w:t>
        <w:tab/>
        <w:t>20.3.1998 00:00:00</w:t>
        <w:tab/>
        <w:t>4.3.1998 00:00:00</w:t>
        <w:tab/>
        <w:t>2</w:t>
        <w:tab/>
        <w:t>1,66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1</w:t>
        <w:tab/>
        <w:t>"HILAA"</w:t>
        <w:tab/>
        <w:t>4</w:t>
        <w:tab/>
        <w:t>23.2.1998 00:00:00</w:t>
        <w:tab/>
        <w:t>23.3.1998 00:00:00</w:t>
        <w:tab/>
        <w:t>26.2.1998 00:00:00</w:t>
        <w:tab/>
        <w:t>1</w:t>
        <w:tab/>
        <w:t>62,09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2</w:t>
        <w:tab/>
        <w:t>"FOLKO"</w:t>
        <w:tab/>
        <w:t>1</w:t>
        <w:tab/>
        <w:t>23.2.1998 00:00:00</w:t>
        <w:tab/>
        <w:t>23.3.1998 00:00:00</w:t>
        <w:tab/>
        <w:t>3.3.1998 00:00:00</w:t>
        <w:tab/>
        <w:t>1</w:t>
        <w:tab/>
        <w:t>44,15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3</w:t>
        <w:tab/>
        <w:t>"HANAR"</w:t>
        <w:tab/>
        <w:t>3</w:t>
        <w:tab/>
        <w:t>24.2.1998 00:00:00</w:t>
        <w:tab/>
        <w:t>24.3.1998 00:00:00</w:t>
        <w:tab/>
        <w:t>4.3.1998 00:00:00</w:t>
        <w:tab/>
        <w:t>3</w:t>
        <w:tab/>
        <w:t>36,71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4</w:t>
        <w:tab/>
        <w:t>"WHITC"</w:t>
        <w:tab/>
        <w:t>3</w:t>
        <w:tab/>
        <w:t>24.2.1998 00:00:00</w:t>
        <w:tab/>
        <w:t>24.3.1998 00:00:00</w:t>
        <w:tab/>
        <w:t>27.2.1998 00:00:00</w:t>
        <w:tab/>
        <w:t>3</w:t>
        <w:tab/>
        <w:t>162,95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5</w:t>
        <w:tab/>
        <w:t>"WELLI"</w:t>
        <w:tab/>
        <w:t>9</w:t>
        <w:tab/>
        <w:t>24.2.1998 00:00:00</w:t>
        <w:tab/>
        <w:t>24.3.1998 00:00:00</w:t>
        <w:tab/>
        <w:t>6.3.1998 00:00:00</w:t>
        <w:tab/>
        <w:t>2</w:t>
        <w:tab/>
        <w:t>13,72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6</w:t>
        <w:tab/>
        <w:t>"WOLZA"</w:t>
        <w:tab/>
        <w:t>4</w:t>
        <w:tab/>
        <w:t>25.2.1998 00:00:00</w:t>
        <w:tab/>
        <w:t>11.3.1998 00:00:00</w:t>
        <w:tab/>
        <w:t>3.3.1998 00:00:00</w:t>
        <w:tab/>
        <w:t>3</w:t>
        <w:tab/>
        <w:t>26,29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7</w:t>
        <w:tab/>
        <w:t>"SPECD"</w:t>
        <w:tab/>
        <w:t>6</w:t>
        <w:tab/>
        <w:t>25.2.1998 00:00:00</w:t>
        <w:tab/>
        <w:t>25.3.1998 00:00:00</w:t>
        <w:tab/>
        <w:t>27.2.1998 00:00:00</w:t>
        <w:tab/>
        <w:t>3</w:t>
        <w:tab/>
        <w:t>9,19 €</w:t>
        <w:tab/>
        <w:t>"Spécialités du monde"</w:t>
        <w:tab/>
        <w:t>"25, rue Lauriston"</w:t>
        <w:tab/>
        <w:t>"Paris"</w:t>
        <w:tab/>
        <w:tab/>
        <w:t>"75016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8</w:t>
        <w:tab/>
        <w:t>"REGGC"</w:t>
        <w:tab/>
        <w:t>4</w:t>
        <w:tab/>
        <w:t>26.2.1998 00:00:00</w:t>
        <w:tab/>
        <w:t>26.3.1998 00:00:00</w:t>
        <w:tab/>
        <w:t>6.3.1998 00:00:00</w:t>
        <w:tab/>
        <w:t>2</w:t>
        <w:tab/>
        <w:t>32,96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09</w:t>
        <w:tab/>
        <w:t>"SANTG"</w:t>
        <w:tab/>
        <w:t>1</w:t>
        <w:tab/>
        <w:t>26.2.1998 00:00:00</w:t>
        <w:tab/>
        <w:t>26.3.1998 00:00:00</w:t>
        <w:tab/>
        <w:t>10.3.1998 00:00:00</w:t>
        <w:tab/>
        <w:t>2</w:t>
        <w:tab/>
        <w:t>53,05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0</w:t>
        <w:tab/>
        <w:t>"WILMK"</w:t>
        <w:tab/>
        <w:t>1</w:t>
        <w:tab/>
        <w:t>26.2.1998 00:00:00</w:t>
        <w:tab/>
        <w:t>26.3.1998 00:00:00</w:t>
        <w:tab/>
        <w:t>4.3.1998 00:00:00</w:t>
        <w:tab/>
        <w:t>3</w:t>
        <w:tab/>
        <w:t>38,11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1</w:t>
        <w:tab/>
        <w:t>"GODOS"</w:t>
        <w:tab/>
        <w:t>3</w:t>
        <w:tab/>
        <w:t>26.2.1998 00:00:00</w:t>
        <w:tab/>
        <w:t>26.3.1998 00:00:00</w:t>
        <w:tab/>
        <w:t>5.3.1998 00:00:00</w:t>
        <w:tab/>
        <w:t>1</w:t>
        <w:tab/>
        <w:t>38,19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/>
      </w:pPr>
      <w:r>
        <w:rPr>
          <w:rFonts w:eastAsia="MS Mincho;Arial Unicode MS"/>
        </w:rPr>
        <w:t>10912</w:t>
        <w:tab/>
        <w:t>"HUNGO"</w:t>
        <w:tab/>
        <w:t>2</w:t>
        <w:tab/>
        <w:t>26.2.1998 00:00:00</w:t>
        <w:tab/>
        <w:t>26.3.1998 00:00:00</w:t>
        <w:tab/>
        <w:t>18.3.1998 00:00:00</w:t>
        <w:tab/>
        <w:t>2</w:t>
        <w:tab/>
        <w:t>580,91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3</w:t>
        <w:tab/>
        <w:t>"QUEEN"</w:t>
        <w:tab/>
        <w:t>4</w:t>
        <w:tab/>
        <w:t>26.2.1998 00:00:00</w:t>
        <w:tab/>
        <w:t>26.3.1998 00:00:00</w:t>
        <w:tab/>
        <w:t>4.3.1998 00:00:00</w:t>
        <w:tab/>
        <w:t>1</w:t>
        <w:tab/>
        <w:t>33,05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4</w:t>
        <w:tab/>
        <w:t>"QUEEN"</w:t>
        <w:tab/>
        <w:t>6</w:t>
        <w:tab/>
        <w:t>27.2.1998 00:00:00</w:t>
        <w:tab/>
        <w:t>27.3.1998 00:00:00</w:t>
        <w:tab/>
        <w:t>2.3.1998 00:00:00</w:t>
        <w:tab/>
        <w:t>1</w:t>
        <w:tab/>
        <w:t>21,19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5</w:t>
        <w:tab/>
        <w:t>"TORTU"</w:t>
        <w:tab/>
        <w:t>2</w:t>
        <w:tab/>
        <w:t>27.2.1998 00:00:00</w:t>
        <w:tab/>
        <w:t>27.3.1998 00:00:00</w:t>
        <w:tab/>
        <w:t>2.3.1998 00:00:00</w:t>
        <w:tab/>
        <w:t>2</w:t>
        <w:tab/>
        <w:t>3,51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6</w:t>
        <w:tab/>
        <w:t>"RANCH"</w:t>
        <w:tab/>
        <w:t>1</w:t>
        <w:tab/>
        <w:t>27.2.1998 00:00:00</w:t>
        <w:tab/>
        <w:t>27.3.1998 00:00:00</w:t>
        <w:tab/>
        <w:t>9.3.1998 00:00:00</w:t>
        <w:tab/>
        <w:t>2</w:t>
        <w:tab/>
        <w:t>63,77 €</w:t>
        <w:tab/>
        <w:t>"Rancho grande"</w:t>
        <w:tab/>
        <w:t>"Av. del Libertador 900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7</w:t>
        <w:tab/>
        <w:t>"ROMEY"</w:t>
        <w:tab/>
        <w:t>4</w:t>
        <w:tab/>
        <w:t>2.3.1998 00:00:00</w:t>
        <w:tab/>
        <w:t>30.3.1998 00:00:00</w:t>
        <w:tab/>
        <w:t>11.3.1998 00:00:00</w:t>
        <w:tab/>
        <w:t>2</w:t>
        <w:tab/>
        <w:t>8,29 €</w:t>
        <w:tab/>
        <w:t>"Romero y tomillo"</w:t>
        <w:tab/>
        <w:t>"Gran Vía, 1"</w:t>
        <w:tab/>
        <w:t>"Madrid"</w:t>
        <w:tab/>
        <w:tab/>
        <w:t>"280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8</w:t>
        <w:tab/>
        <w:t>"BOTTM"</w:t>
        <w:tab/>
        <w:t>3</w:t>
        <w:tab/>
        <w:t>2.3.1998 00:00:00</w:t>
        <w:tab/>
        <w:t>30.3.1998 00:00:00</w:t>
        <w:tab/>
        <w:t>11.3.1998 00:00:00</w:t>
        <w:tab/>
        <w:t>3</w:t>
        <w:tab/>
        <w:t>48,83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19</w:t>
        <w:tab/>
        <w:t>"LINOD"</w:t>
        <w:tab/>
        <w:t>2</w:t>
        <w:tab/>
        <w:t>2.3.1998 00:00:00</w:t>
        <w:tab/>
        <w:t>30.3.1998 00:00:00</w:t>
        <w:tab/>
        <w:t>4.3.1998 00:00:00</w:t>
        <w:tab/>
        <w:t>2</w:t>
        <w:tab/>
        <w:t>19,80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0</w:t>
        <w:tab/>
        <w:t>"AROUT"</w:t>
        <w:tab/>
        <w:t>4</w:t>
        <w:tab/>
        <w:t>3.3.1998 00:00:00</w:t>
        <w:tab/>
        <w:t>31.3.1998 00:00:00</w:t>
        <w:tab/>
        <w:t>9.3.1998 00:00:00</w:t>
        <w:tab/>
        <w:t>2</w:t>
        <w:tab/>
        <w:t>29,61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1</w:t>
        <w:tab/>
        <w:t>"VAFFE"</w:t>
        <w:tab/>
        <w:t>1</w:t>
        <w:tab/>
        <w:t>3.3.1998 00:00:00</w:t>
        <w:tab/>
        <w:t>14.4.1998 00:00:00</w:t>
        <w:tab/>
        <w:t>9.3.1998 00:00:00</w:t>
        <w:tab/>
        <w:t>1</w:t>
        <w:tab/>
        <w:t>176,48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2</w:t>
        <w:tab/>
        <w:t>"HANAR"</w:t>
        <w:tab/>
        <w:t>5</w:t>
        <w:tab/>
        <w:t>3.3.1998 00:00:00</w:t>
        <w:tab/>
        <w:t>31.3.1998 00:00:00</w:t>
        <w:tab/>
        <w:t>5.3.1998 00:00:00</w:t>
        <w:tab/>
        <w:t>3</w:t>
        <w:tab/>
        <w:t>62,74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0923</w:t>
        <w:tab/>
        <w:t>"LAMAI"</w:t>
        <w:tab/>
        <w:t>7</w:t>
        <w:tab/>
        <w:t>3.3.1998 00:00:00</w:t>
        <w:tab/>
        <w:t>14.4.1998 00:00:00</w:t>
        <w:tab/>
        <w:t>13.3.1998 00:00:00</w:t>
        <w:tab/>
        <w:t>3</w:t>
        <w:tab/>
        <w:t>68,26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4</w:t>
        <w:tab/>
        <w:t>"BERGS"</w:t>
        <w:tab/>
        <w:t>3</w:t>
        <w:tab/>
        <w:t>4.3.1998 00:00:00</w:t>
        <w:tab/>
        <w:t>1.4.1998 00:00:00</w:t>
        <w:tab/>
        <w:t>8.4.1998 00:00:00</w:t>
        <w:tab/>
        <w:t>2</w:t>
        <w:tab/>
        <w:t>151,52 €</w:t>
        <w:tab/>
        <w:t>"Berglunds snabbköp"</w:t>
        <w:tab/>
        <w:t>"Berguvsvägen  8"</w:t>
        <w:tab/>
        <w:t>"Luleå"</w:t>
        <w:tab/>
        <w:tab/>
        <w:t>"S-958 22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5</w:t>
        <w:tab/>
        <w:t>"HANAR"</w:t>
        <w:tab/>
        <w:t>3</w:t>
        <w:tab/>
        <w:t>4.3.1998 00:00:00</w:t>
        <w:tab/>
        <w:t>1.4.1998 00:00:00</w:t>
        <w:tab/>
        <w:t>13.3.1998 00:00:00</w:t>
        <w:tab/>
        <w:t>1</w:t>
        <w:tab/>
        <w:t>2,27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6</w:t>
        <w:tab/>
        <w:t>"ANATR"</w:t>
        <w:tab/>
        <w:t>4</w:t>
        <w:tab/>
        <w:t>4.3.1998 00:00:00</w:t>
        <w:tab/>
        <w:t>1.4.1998 00:00:00</w:t>
        <w:tab/>
        <w:t>11.3.1998 00:00:00</w:t>
        <w:tab/>
        <w:t>3</w:t>
        <w:tab/>
        <w:t>39,92 €</w:t>
        <w:tab/>
        <w:t>"Ana Trujillo Emparedados y helados"</w:t>
        <w:tab/>
        <w:t>"Avda. de la Constitución 2222"</w:t>
        <w:tab/>
        <w:t>"México D.F."</w:t>
        <w:tab/>
        <w:tab/>
        <w:t>"05021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7</w:t>
        <w:tab/>
        <w:t>"LACOR"</w:t>
        <w:tab/>
        <w:t>4</w:t>
        <w:tab/>
        <w:t>5.3.1998 00:00:00</w:t>
        <w:tab/>
        <w:t>2.4.1998 00:00:00</w:t>
        <w:tab/>
        <w:t>8.4.1998 00:00:00</w:t>
        <w:tab/>
        <w:t>1</w:t>
        <w:tab/>
        <w:t>19,79 €</w:t>
        <w:tab/>
        <w:t>"La corne d'abondance"</w:t>
        <w:tab/>
        <w:t>"67, avenue de l'Europe"</w:t>
        <w:tab/>
        <w:t>"Versailles"</w:t>
        <w:tab/>
        <w:tab/>
        <w:t>"78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8</w:t>
        <w:tab/>
        <w:t>"GALED"</w:t>
        <w:tab/>
        <w:t>1</w:t>
        <w:tab/>
        <w:t>5.3.1998 00:00:00</w:t>
        <w:tab/>
        <w:t>2.4.1998 00:00:00</w:t>
        <w:tab/>
        <w:t>18.3.1998 00:00:00</w:t>
        <w:tab/>
        <w:t>1</w:t>
        <w:tab/>
        <w:t>1,36 €</w:t>
        <w:tab/>
        <w:t>"Galería del gastronómo"</w:t>
        <w:tab/>
        <w:t>"Rambla de Cataluña, 23"</w:t>
        <w:tab/>
        <w:t>"Barcelona"</w:t>
        <w:tab/>
        <w:tab/>
        <w:t>"8022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29</w:t>
        <w:tab/>
        <w:t>"FRANK"</w:t>
        <w:tab/>
        <w:t>6</w:t>
        <w:tab/>
        <w:t>5.3.1998 00:00:00</w:t>
        <w:tab/>
        <w:t>2.4.1998 00:00:00</w:t>
        <w:tab/>
        <w:t>12.3.1998 00:00:00</w:t>
        <w:tab/>
        <w:t>1</w:t>
        <w:tab/>
        <w:t>33,93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0</w:t>
        <w:tab/>
        <w:t>"SUPRD"</w:t>
        <w:tab/>
        <w:t>4</w:t>
        <w:tab/>
        <w:t>6.3.1998 00:00:00</w:t>
        <w:tab/>
        <w:t>17.4.1998 00:00:00</w:t>
        <w:tab/>
        <w:t>18.3.1998 00:00:00</w:t>
        <w:tab/>
        <w:t>3</w:t>
        <w:tab/>
        <w:t>15,55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/>
      </w:pPr>
      <w:r>
        <w:rPr>
          <w:rFonts w:eastAsia="MS Mincho;Arial Unicode MS"/>
        </w:rPr>
        <w:t>10931</w:t>
        <w:tab/>
        <w:t>"RICSU"</w:t>
        <w:tab/>
        <w:t>4</w:t>
        <w:tab/>
        <w:t>6.3.1998 00:00:00</w:t>
        <w:tab/>
        <w:t>20.3.1998 00:00:00</w:t>
        <w:tab/>
        <w:t>19.3.1998 00:00:00</w:t>
        <w:tab/>
        <w:t>2</w:t>
        <w:tab/>
        <w:t>13,60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2</w:t>
        <w:tab/>
        <w:t>"BONAP"</w:t>
        <w:tab/>
        <w:t>8</w:t>
        <w:tab/>
        <w:t>6.3.1998 00:00:00</w:t>
        <w:tab/>
        <w:t>3.4.1998 00:00:00</w:t>
        <w:tab/>
        <w:t>24.3.1998 00:00:00</w:t>
        <w:tab/>
        <w:t>1</w:t>
        <w:tab/>
        <w:t>134,64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3</w:t>
        <w:tab/>
        <w:t>"ISLAT"</w:t>
        <w:tab/>
        <w:t>6</w:t>
        <w:tab/>
        <w:t>6.3.1998 00:00:00</w:t>
        <w:tab/>
        <w:t>3.4.1998 00:00:00</w:t>
        <w:tab/>
        <w:t>16.3.1998 00:00:00</w:t>
        <w:tab/>
        <w:t>3</w:t>
        <w:tab/>
        <w:t>54,15 €</w:t>
        <w:tab/>
        <w:t>"Island Trading"</w:t>
        <w:tab/>
        <w:t>"Garden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rowther Way"</w:t>
        <w:tab/>
        <w:t>"Cowes"</w:t>
        <w:tab/>
        <w:t>"Isle of Wight"</w:t>
        <w:tab/>
        <w:t>"PO31 7PJ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4</w:t>
        <w:tab/>
        <w:t>"LEHMS"</w:t>
        <w:tab/>
        <w:t>3</w:t>
        <w:tab/>
        <w:t>9.3.1998 00:00:00</w:t>
        <w:tab/>
        <w:t>6.4.1998 00:00:00</w:t>
        <w:tab/>
        <w:t>12.3.1998 00:00:00</w:t>
        <w:tab/>
        <w:t>3</w:t>
        <w:tab/>
        <w:t>32,01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5</w:t>
        <w:tab/>
        <w:t>"WELLI"</w:t>
        <w:tab/>
        <w:t>4</w:t>
        <w:tab/>
        <w:t>9.3.1998 00:00:00</w:t>
        <w:tab/>
        <w:t>6.4.1998 00:00:00</w:t>
        <w:tab/>
        <w:t>18.3.1998 00:00:00</w:t>
        <w:tab/>
        <w:t>3</w:t>
        <w:tab/>
        <w:t>47,59 €</w:t>
        <w:tab/>
        <w:t>"Wellington Importadora"</w:t>
        <w:tab/>
        <w:t>"Rua do Mercado, 12"</w:t>
        <w:tab/>
        <w:t>"Resende"</w:t>
        <w:tab/>
        <w:t>"SP"</w:t>
        <w:tab/>
        <w:t>"08737-36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6</w:t>
        <w:tab/>
        <w:t>"GREAL"</w:t>
        <w:tab/>
        <w:t>3</w:t>
        <w:tab/>
        <w:t>9.3.1998 00:00:00</w:t>
        <w:tab/>
        <w:t>6.4.1998 00:00:00</w:t>
        <w:tab/>
        <w:t>18.3.1998 00:00:00</w:t>
        <w:tab/>
        <w:t>2</w:t>
        <w:tab/>
        <w:t>33,68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7</w:t>
        <w:tab/>
        <w:t>"CACTU"</w:t>
        <w:tab/>
        <w:t>7</w:t>
        <w:tab/>
        <w:t>10.3.1998 00:00:00</w:t>
        <w:tab/>
        <w:t>24.3.1998 00:00:00</w:t>
        <w:tab/>
        <w:t>13.3.1998 00:00:00</w:t>
        <w:tab/>
        <w:t>3</w:t>
        <w:tab/>
        <w:t>31,51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38</w:t>
        <w:tab/>
        <w:t>"QUICK"</w:t>
        <w:tab/>
        <w:t>3</w:t>
        <w:tab/>
        <w:t>10.3.1998 00:00:00</w:t>
        <w:tab/>
        <w:t>7.4.1998 00:00:00</w:t>
        <w:tab/>
        <w:t>16.3.1998 00:00:00</w:t>
        <w:tab/>
        <w:t>2</w:t>
        <w:tab/>
        <w:t>31,89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939</w:t>
        <w:tab/>
        <w:t>"MAGAA"</w:t>
        <w:tab/>
        <w:t>2</w:t>
        <w:tab/>
        <w:t>10.3.1998 00:00:00</w:t>
        <w:tab/>
        <w:t>7.4.1998 00:00:00</w:t>
        <w:tab/>
        <w:t>13.3.1998 00:00:00</w:t>
        <w:tab/>
        <w:t>2</w:t>
        <w:tab/>
        <w:t>76,33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0</w:t>
        <w:tab/>
        <w:t>"BONAP"</w:t>
        <w:tab/>
        <w:t>8</w:t>
        <w:tab/>
        <w:t>11.3.1998 00:00:00</w:t>
        <w:tab/>
        <w:t>8.4.1998 00:00:00</w:t>
        <w:tab/>
        <w:t>23.3.1998 00:00:00</w:t>
        <w:tab/>
        <w:t>3</w:t>
        <w:tab/>
        <w:t>19,77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1</w:t>
        <w:tab/>
        <w:t>"SAVEA"</w:t>
        <w:tab/>
        <w:t>7</w:t>
        <w:tab/>
        <w:t>11.3.1998 00:00:00</w:t>
        <w:tab/>
        <w:t>8.4.1998 00:00:00</w:t>
        <w:tab/>
        <w:t>20.3.1998 00:00:00</w:t>
        <w:tab/>
        <w:t>2</w:t>
        <w:tab/>
        <w:t>400,81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2</w:t>
        <w:tab/>
        <w:t>"REGGC"</w:t>
        <w:tab/>
        <w:t>9</w:t>
        <w:tab/>
        <w:t>11.3.1998 00:00:00</w:t>
        <w:tab/>
        <w:t>8.4.1998 00:00:00</w:t>
        <w:tab/>
        <w:t>18.3.1998 00:00:00</w:t>
        <w:tab/>
        <w:t>3</w:t>
        <w:tab/>
        <w:t>17,95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3</w:t>
        <w:tab/>
        <w:t>"BSBEV"</w:t>
        <w:tab/>
        <w:t>4</w:t>
        <w:tab/>
        <w:t>11.3.1998 00:00:00</w:t>
        <w:tab/>
        <w:t>8.4.1998 00:00:00</w:t>
        <w:tab/>
        <w:t>19.3.1998 00:00:00</w:t>
        <w:tab/>
        <w:t>2</w:t>
        <w:tab/>
        <w:t>2,17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944</w:t>
        <w:tab/>
        <w:t>"BOTTM"</w:t>
        <w:tab/>
        <w:t>6</w:t>
        <w:tab/>
        <w:t>12.3.1998 00:00:00</w:t>
        <w:tab/>
        <w:t>26.3.1998 00:00:00</w:t>
        <w:tab/>
        <w:t>13.3.1998 00:00:00</w:t>
        <w:tab/>
        <w:t>3</w:t>
        <w:tab/>
        <w:t>52,92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5</w:t>
        <w:tab/>
        <w:t>"MORGK"</w:t>
        <w:tab/>
        <w:t>4</w:t>
        <w:tab/>
        <w:t>12.3.1998 00:00:00</w:t>
        <w:tab/>
        <w:t>9.4.1998 00:00:00</w:t>
        <w:tab/>
        <w:t>18.3.1998 00:00:00</w:t>
        <w:tab/>
        <w:t>1</w:t>
        <w:tab/>
        <w:t>10,22 €</w:t>
        <w:tab/>
        <w:t>"Morgenstern Gesundkost"</w:t>
        <w:tab/>
        <w:t>"Heerstr. 22"</w:t>
        <w:tab/>
        <w:t>"Leipzig"</w:t>
        <w:tab/>
        <w:tab/>
        <w:t>"0417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6</w:t>
        <w:tab/>
        <w:t>"VAFFE"</w:t>
        <w:tab/>
        <w:t>1</w:t>
        <w:tab/>
        <w:t>12.3.1998 00:00:00</w:t>
        <w:tab/>
        <w:t>9.4.1998 00:00:00</w:t>
        <w:tab/>
        <w:t>19.3.1998 00:00:00</w:t>
        <w:tab/>
        <w:t>2</w:t>
        <w:tab/>
        <w:t>27,20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7</w:t>
        <w:tab/>
        <w:t>"BSBEV"</w:t>
        <w:tab/>
        <w:t>3</w:t>
        <w:tab/>
        <w:t>13.3.1998 00:00:00</w:t>
        <w:tab/>
        <w:t>10.4.1998 00:00:00</w:t>
        <w:tab/>
        <w:t>16.3.1998 00:00:00</w:t>
        <w:tab/>
        <w:t>2</w:t>
        <w:tab/>
        <w:t>3,26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48</w:t>
        <w:tab/>
        <w:t>"GODOS"</w:t>
        <w:tab/>
        <w:t>3</w:t>
        <w:tab/>
        <w:t>13.3.1998 00:00:00</w:t>
        <w:tab/>
        <w:t>10.4.1998 00:00:00</w:t>
        <w:tab/>
        <w:t>19.3.1998 00:00:00</w:t>
        <w:tab/>
        <w:t>3</w:t>
        <w:tab/>
        <w:t>23,39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/>
      </w:pPr>
      <w:r>
        <w:rPr>
          <w:rFonts w:eastAsia="MS Mincho;Arial Unicode MS"/>
        </w:rPr>
        <w:t>10949</w:t>
        <w:tab/>
        <w:t>"BOTTM"</w:t>
        <w:tab/>
        <w:t>2</w:t>
        <w:tab/>
        <w:t>13.3.1998 00:00:00</w:t>
        <w:tab/>
        <w:t>10.4.1998 00:00:00</w:t>
        <w:tab/>
        <w:t>17.3.1998 00:00:00</w:t>
        <w:tab/>
        <w:t>3</w:t>
        <w:tab/>
        <w:t>74,44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0</w:t>
        <w:tab/>
        <w:t>"MAGAA"</w:t>
        <w:tab/>
        <w:t>1</w:t>
        <w:tab/>
        <w:t>16.3.1998 00:00:00</w:t>
        <w:tab/>
        <w:t>13.4.1998 00:00:00</w:t>
        <w:tab/>
        <w:t>23.3.1998 00:00:00</w:t>
        <w:tab/>
        <w:t>2</w:t>
        <w:tab/>
        <w:t>2,50 €</w:t>
        <w:tab/>
        <w:t>"Magazzini Alimentari Riuniti"</w:t>
        <w:tab/>
        <w:t>"Via Ludovico il Moro 22"</w:t>
        <w:tab/>
        <w:t>"Bergamo"</w:t>
        <w:tab/>
        <w:tab/>
        <w:t>"24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1</w:t>
        <w:tab/>
        <w:t>"RICSU"</w:t>
        <w:tab/>
        <w:t>9</w:t>
        <w:tab/>
        <w:t>16.3.1998 00:00:00</w:t>
        <w:tab/>
        <w:t>27.4.1998 00:00:00</w:t>
        <w:tab/>
        <w:t>7.4.1998 00:00:00</w:t>
        <w:tab/>
        <w:t>2</w:t>
        <w:tab/>
        <w:t>30,85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2</w:t>
        <w:tab/>
        <w:t>"ALFKI"</w:t>
        <w:tab/>
        <w:t>1</w:t>
        <w:tab/>
        <w:t>16.3.1998 00:00:00</w:t>
        <w:tab/>
        <w:t>27.4.1998 00:00:00</w:t>
        <w:tab/>
        <w:t>24.3.1998 00:00:00</w:t>
        <w:tab/>
        <w:t>1</w:t>
        <w:tab/>
        <w:t>40,42 €</w:t>
        <w:tab/>
        <w:t>"Alfred's Futterkiste"</w:t>
        <w:tab/>
        <w:t>"Obere Str. 57"</w:t>
        <w:tab/>
        <w:t>"Berlin"</w:t>
        <w:tab/>
        <w:tab/>
        <w:t>"1220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3</w:t>
        <w:tab/>
        <w:t>"AROUT"</w:t>
        <w:tab/>
        <w:t>9</w:t>
        <w:tab/>
        <w:t>16.3.1998 00:00:00</w:t>
        <w:tab/>
        <w:t>30.3.1998 00:00:00</w:t>
        <w:tab/>
        <w:t>25.3.1998 00:00:00</w:t>
        <w:tab/>
        <w:t>2</w:t>
        <w:tab/>
        <w:t>23,72 €</w:t>
        <w:tab/>
        <w:t>"Around the Horn"</w:t>
        <w:tab/>
        <w:t>"Brook Farm</w:t>
      </w:r>
    </w:p>
    <w:p>
      <w:pPr>
        <w:pStyle w:val="PlainText"/>
        <w:rPr/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4</w:t>
        <w:tab/>
        <w:t>"LINOD"</w:t>
        <w:tab/>
        <w:t>5</w:t>
        <w:tab/>
        <w:t>17.3.1998 00:00:00</w:t>
        <w:tab/>
        <w:t>28.4.1998 00:00:00</w:t>
        <w:tab/>
        <w:t>20.3.1998 00:00:00</w:t>
        <w:tab/>
        <w:t>1</w:t>
        <w:tab/>
        <w:t>27,91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955</w:t>
        <w:tab/>
        <w:t>"FOLKO"</w:t>
        <w:tab/>
        <w:t>8</w:t>
        <w:tab/>
        <w:t>17.3.1998 00:00:00</w:t>
        <w:tab/>
        <w:t>14.4.1998 00:00:00</w:t>
        <w:tab/>
        <w:t>20.3.1998 00:00:00</w:t>
        <w:tab/>
        <w:t>2</w:t>
        <w:tab/>
        <w:t>3,26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6</w:t>
        <w:tab/>
        <w:t>"BLAUS"</w:t>
        <w:tab/>
        <w:t>6</w:t>
        <w:tab/>
        <w:t>17.3.1998 00:00:00</w:t>
        <w:tab/>
        <w:t>28.4.1998 00:00:00</w:t>
        <w:tab/>
        <w:t>20.3.1998 00:00:00</w:t>
        <w:tab/>
        <w:t>2</w:t>
        <w:tab/>
        <w:t>44,65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/>
      </w:pPr>
      <w:r>
        <w:rPr>
          <w:rFonts w:eastAsia="MS Mincho;Arial Unicode MS"/>
        </w:rPr>
        <w:t>10957</w:t>
        <w:tab/>
        <w:t>"HILAA"</w:t>
        <w:tab/>
        <w:t>8</w:t>
        <w:tab/>
        <w:t>18.3.1998 00:00:00</w:t>
        <w:tab/>
        <w:t>15.4.1998 00:00:00</w:t>
        <w:tab/>
        <w:t>27.3.1998 00:00:00</w:t>
        <w:tab/>
        <w:t>3</w:t>
        <w:tab/>
        <w:t>105,36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8</w:t>
        <w:tab/>
        <w:t>"OCEAN"</w:t>
        <w:tab/>
        <w:t>7</w:t>
        <w:tab/>
        <w:t>18.3.1998 00:00:00</w:t>
        <w:tab/>
        <w:t>15.4.1998 00:00:00</w:t>
        <w:tab/>
        <w:t>27.3.1998 00:00:00</w:t>
        <w:tab/>
        <w:t>2</w:t>
        <w:tab/>
        <w:t>49,56 €</w:t>
        <w:tab/>
        <w:t>"Océano Atlántico Ltda."</w:t>
        <w:tab/>
        <w:t>"Ing. Gustavo Moncada 85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so 20-A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59</w:t>
        <w:tab/>
        <w:t>"GOURL"</w:t>
        <w:tab/>
        <w:t>6</w:t>
        <w:tab/>
        <w:t>18.3.1998 00:00:00</w:t>
        <w:tab/>
        <w:t>29.4.1998 00:00:00</w:t>
        <w:tab/>
        <w:t>23.3.1998 00:00:00</w:t>
        <w:tab/>
        <w:t>2</w:t>
        <w:tab/>
        <w:t>4,98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0</w:t>
        <w:tab/>
        <w:t>"HILAA"</w:t>
        <w:tab/>
        <w:t>3</w:t>
        <w:tab/>
        <w:t>19.3.1998 00:00:00</w:t>
        <w:tab/>
        <w:t>2.4.1998 00:00:00</w:t>
        <w:tab/>
        <w:t>8.4.1998 00:00:00</w:t>
        <w:tab/>
        <w:t>1</w:t>
        <w:tab/>
        <w:t>2,08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961</w:t>
        <w:tab/>
        <w:t>"QUEEN"</w:t>
        <w:tab/>
        <w:t>8</w:t>
        <w:tab/>
        <w:t>19.3.1998 00:00:00</w:t>
        <w:tab/>
        <w:t>16.4.1998 00:00:00</w:t>
        <w:tab/>
        <w:t>30.3.1998 00:00:00</w:t>
        <w:tab/>
        <w:t>1</w:t>
        <w:tab/>
        <w:t>104,47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2</w:t>
        <w:tab/>
        <w:t>"QUICK"</w:t>
        <w:tab/>
        <w:t>8</w:t>
        <w:tab/>
        <w:t>19.3.1998 00:00:00</w:t>
        <w:tab/>
        <w:t>16.4.1998 00:00:00</w:t>
        <w:tab/>
        <w:t>23.3.1998 00:00:00</w:t>
        <w:tab/>
        <w:t>2</w:t>
        <w:tab/>
        <w:t>275,79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3</w:t>
        <w:tab/>
        <w:t>"FURIB"</w:t>
        <w:tab/>
        <w:t>9</w:t>
        <w:tab/>
        <w:t>19.3.1998 00:00:00</w:t>
        <w:tab/>
        <w:t>16.4.1998 00:00:00</w:t>
        <w:tab/>
        <w:t>26.3.1998 00:00:00</w:t>
        <w:tab/>
        <w:t>3</w:t>
        <w:tab/>
        <w:t>2,70 €</w:t>
        <w:tab/>
        <w:t>"Furia Bacalhau e Frutos do Mar"</w:t>
        <w:tab/>
        <w:t>"Jardim das rosas n. 32"</w:t>
        <w:tab/>
        <w:t>"Lisboa"</w:t>
        <w:tab/>
        <w:tab/>
        <w:t>"1675"</w:t>
        <w:tab/>
        <w:t>"Portugal"</w:t>
      </w:r>
    </w:p>
    <w:p>
      <w:pPr>
        <w:pStyle w:val="PlainText"/>
        <w:rPr/>
      </w:pPr>
      <w:r>
        <w:rPr>
          <w:rFonts w:eastAsia="MS Mincho;Arial Unicode MS"/>
        </w:rPr>
        <w:t>10964</w:t>
        <w:tab/>
        <w:t>"SPECD"</w:t>
        <w:tab/>
        <w:t>3</w:t>
        <w:tab/>
        <w:t>20.3.1998 00:00:00</w:t>
        <w:tab/>
        <w:t>17.4.1998 00:00:00</w:t>
        <w:tab/>
        <w:t>24.3.1998 00:00:00</w:t>
        <w:tab/>
        <w:t>2</w:t>
        <w:tab/>
        <w:t>87,38 €</w:t>
        <w:tab/>
        <w:t>"Spécialités du monde"</w:t>
        <w:tab/>
        <w:t>"25, rue Lauriston"</w:t>
        <w:tab/>
        <w:t>"Paris"</w:t>
        <w:tab/>
        <w:tab/>
        <w:t>"75016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5</w:t>
        <w:tab/>
        <w:t>"OLDWO"</w:t>
        <w:tab/>
        <w:t>6</w:t>
        <w:tab/>
        <w:t>20.3.1998 00:00:00</w:t>
        <w:tab/>
        <w:t>17.4.1998 00:00:00</w:t>
        <w:tab/>
        <w:t>30.3.1998 00:00:00</w:t>
        <w:tab/>
        <w:t>3</w:t>
        <w:tab/>
        <w:t>144,38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966</w:t>
        <w:tab/>
        <w:t>"CHOPS"</w:t>
        <w:tab/>
        <w:t>4</w:t>
        <w:tab/>
        <w:t>20.3.1998 00:00:00</w:t>
        <w:tab/>
        <w:t>17.4.1998 00:00:00</w:t>
        <w:tab/>
        <w:t>8.4.1998 00:00:00</w:t>
        <w:tab/>
        <w:t>1</w:t>
        <w:tab/>
        <w:t>27,19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7</w:t>
        <w:tab/>
        <w:t>"TOMSP"</w:t>
        <w:tab/>
        <w:t>2</w:t>
        <w:tab/>
        <w:t>23.3.1998 00:00:00</w:t>
        <w:tab/>
        <w:t>20.4.1998 00:00:00</w:t>
        <w:tab/>
        <w:t>2.4.1998 00:00:00</w:t>
        <w:tab/>
        <w:t>2</w:t>
        <w:tab/>
        <w:t>62,22 €</w:t>
        <w:tab/>
        <w:t>"Toms Spezialitäten"</w:t>
        <w:tab/>
        <w:t>"Luisenstr. 48"</w:t>
        <w:tab/>
        <w:t>"Münster"</w:t>
        <w:tab/>
        <w:tab/>
        <w:t>"4408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8</w:t>
        <w:tab/>
        <w:t>"ERNSH"</w:t>
        <w:tab/>
        <w:t>1</w:t>
        <w:tab/>
        <w:t>23.3.1998 00:00:00</w:t>
        <w:tab/>
        <w:t>20.4.1998 00:00:00</w:t>
        <w:tab/>
        <w:t>1.4.1998 00:00:00</w:t>
        <w:tab/>
        <w:t>3</w:t>
        <w:tab/>
        <w:t>74,60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69</w:t>
        <w:tab/>
        <w:t>"COMMI"</w:t>
        <w:tab/>
        <w:t>1</w:t>
        <w:tab/>
        <w:t>23.3.1998 00:00:00</w:t>
        <w:tab/>
        <w:t>20.4.1998 00:00:00</w:t>
        <w:tab/>
        <w:t>30.3.1998 00:00:00</w:t>
        <w:tab/>
        <w:t>2</w:t>
        <w:tab/>
        <w:t>0,21 €</w:t>
        <w:tab/>
        <w:t>"Comércio Mineiro"</w:t>
        <w:tab/>
        <w:t>"Av. dos Lusíadas, 23"</w:t>
        <w:tab/>
        <w:t>"São Paulo"</w:t>
        <w:tab/>
        <w:t>"SP"</w:t>
        <w:tab/>
        <w:t>"05432-04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0</w:t>
        <w:tab/>
        <w:t>"BOLID"</w:t>
        <w:tab/>
        <w:t>9</w:t>
        <w:tab/>
        <w:t>24.3.1998 00:00:00</w:t>
        <w:tab/>
        <w:t>7.4.1998 00:00:00</w:t>
        <w:tab/>
        <w:t>24.4.1998 00:00:00</w:t>
        <w:tab/>
        <w:t>1</w:t>
        <w:tab/>
        <w:t>16,16 €</w:t>
        <w:tab/>
        <w:t>"Bólido Comidas preparadas"</w:t>
        <w:tab/>
        <w:t>"C/ Araquil, 67"</w:t>
        <w:tab/>
        <w:t>"Madrid"</w:t>
        <w:tab/>
        <w:tab/>
        <w:t>"28023"</w:t>
        <w:tab/>
        <w:t>"Spanien"</w:t>
      </w:r>
    </w:p>
    <w:p>
      <w:pPr>
        <w:pStyle w:val="PlainText"/>
        <w:rPr/>
      </w:pPr>
      <w:r>
        <w:rPr>
          <w:rFonts w:eastAsia="MS Mincho;Arial Unicode MS"/>
        </w:rPr>
        <w:t>10971</w:t>
        <w:tab/>
        <w:t>"FRANR"</w:t>
        <w:tab/>
        <w:t>2</w:t>
        <w:tab/>
        <w:t>24.3.1998 00:00:00</w:t>
        <w:tab/>
        <w:t>21.4.1998 00:00:00</w:t>
        <w:tab/>
        <w:t>2.4.1998 00:00:00</w:t>
        <w:tab/>
        <w:t>2</w:t>
        <w:tab/>
        <w:t>121,82 €</w:t>
        <w:tab/>
        <w:t>"France restauration"</w:t>
        <w:tab/>
        <w:t>"54, rue Royale"</w:t>
        <w:tab/>
        <w:t>"Nantes"</w:t>
        <w:tab/>
        <w:tab/>
        <w:t>"44000"</w:t>
        <w:tab/>
        <w:t>"Frankreich"</w:t>
      </w:r>
    </w:p>
    <w:p>
      <w:pPr>
        <w:pStyle w:val="PlainText"/>
        <w:rPr/>
      </w:pPr>
      <w:r>
        <w:rPr>
          <w:rFonts w:eastAsia="MS Mincho;Arial Unicode MS"/>
        </w:rPr>
        <w:t>10972</w:t>
        <w:tab/>
        <w:t>"LACOR"</w:t>
        <w:tab/>
        <w:t>4</w:t>
        <w:tab/>
        <w:t>24.3.1998 00:00:00</w:t>
        <w:tab/>
        <w:t>21.4.1998 00:00:00</w:t>
        <w:tab/>
        <w:t>26.3.1998 00:00:00</w:t>
        <w:tab/>
        <w:t>2</w:t>
        <w:tab/>
        <w:t>0,02 €</w:t>
        <w:tab/>
        <w:t>"La corne d'abondance"</w:t>
        <w:tab/>
        <w:t>"67, avenue de l'Europe"</w:t>
        <w:tab/>
        <w:t>"Versailles"</w:t>
        <w:tab/>
        <w:tab/>
        <w:t>"78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3</w:t>
        <w:tab/>
        <w:t>"LACOR"</w:t>
        <w:tab/>
        <w:t>6</w:t>
        <w:tab/>
        <w:t>24.3.1998 00:00:00</w:t>
        <w:tab/>
        <w:t>21.4.1998 00:00:00</w:t>
        <w:tab/>
        <w:t>27.3.1998 00:00:00</w:t>
        <w:tab/>
        <w:t>2</w:t>
        <w:tab/>
        <w:t>15,17 €</w:t>
        <w:tab/>
        <w:t>"La corne d'abondance"</w:t>
        <w:tab/>
        <w:t>"67, avenue de l'Europe"</w:t>
        <w:tab/>
        <w:t>"Versailles"</w:t>
        <w:tab/>
        <w:tab/>
        <w:t>"78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4</w:t>
        <w:tab/>
        <w:t>"SPLIR"</w:t>
        <w:tab/>
        <w:t>3</w:t>
        <w:tab/>
        <w:t>25.3.1998 00:00:00</w:t>
        <w:tab/>
        <w:t>8.4.1998 00:00:00</w:t>
        <w:tab/>
        <w:t>3.4.1998 00:00:00</w:t>
        <w:tab/>
        <w:t>3</w:t>
        <w:tab/>
        <w:t>12,96 €</w:t>
        <w:tab/>
        <w:t>"Split Rail Beer &amp; Ale"</w:t>
        <w:tab/>
        <w:t>"P.O. Box 555"</w:t>
        <w:tab/>
        <w:t>"Lander"</w:t>
        <w:tab/>
        <w:t>"WY"</w:t>
        <w:tab/>
        <w:t>"825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5</w:t>
        <w:tab/>
        <w:t>"BOTTM"</w:t>
        <w:tab/>
        <w:t>1</w:t>
        <w:tab/>
        <w:t>25.3.1998 00:00:00</w:t>
        <w:tab/>
        <w:t>22.4.1998 00:00:00</w:t>
        <w:tab/>
        <w:t>27.3.1998 00:00:00</w:t>
        <w:tab/>
        <w:t>3</w:t>
        <w:tab/>
        <w:t>32,27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6</w:t>
        <w:tab/>
        <w:t>"HILAA"</w:t>
        <w:tab/>
        <w:t>1</w:t>
        <w:tab/>
        <w:t>25.3.1998 00:00:00</w:t>
        <w:tab/>
        <w:t>6.5.1998 00:00:00</w:t>
        <w:tab/>
        <w:t>3.4.1998 00:00:00</w:t>
        <w:tab/>
        <w:t>1</w:t>
        <w:tab/>
        <w:t>37,97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7</w:t>
        <w:tab/>
        <w:t>"FOLKO"</w:t>
        <w:tab/>
        <w:t>8</w:t>
        <w:tab/>
        <w:t>26.3.1998 00:00:00</w:t>
        <w:tab/>
        <w:t>23.4.1998 00:00:00</w:t>
        <w:tab/>
        <w:t>10.4.1998 00:00:00</w:t>
        <w:tab/>
        <w:t>3</w:t>
        <w:tab/>
        <w:t>208,50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8</w:t>
        <w:tab/>
        <w:t>"MAISD"</w:t>
        <w:tab/>
        <w:t>9</w:t>
        <w:tab/>
        <w:t>26.3.1998 00:00:00</w:t>
        <w:tab/>
        <w:t>23.4.1998 00:00:00</w:t>
        <w:tab/>
        <w:t>23.4.1998 00:00:00</w:t>
        <w:tab/>
        <w:t>2</w:t>
        <w:tab/>
        <w:t>32,82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79</w:t>
        <w:tab/>
        <w:t>"ERNSH"</w:t>
        <w:tab/>
        <w:t>8</w:t>
        <w:tab/>
        <w:t>26.3.1998 00:00:00</w:t>
        <w:tab/>
        <w:t>23.4.1998 00:00:00</w:t>
        <w:tab/>
        <w:t>31.3.1998 00:00:00</w:t>
        <w:tab/>
        <w:t>2</w:t>
        <w:tab/>
        <w:t>353,07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/>
      </w:pPr>
      <w:r>
        <w:rPr>
          <w:rFonts w:eastAsia="MS Mincho;Arial Unicode MS"/>
        </w:rPr>
        <w:t>10980</w:t>
        <w:tab/>
        <w:t>"FOLKO"</w:t>
        <w:tab/>
        <w:t>4</w:t>
        <w:tab/>
        <w:t>27.3.1998 00:00:00</w:t>
        <w:tab/>
        <w:t>8.5.1998 00:00:00</w:t>
        <w:tab/>
        <w:t>17.4.1998 00:00:00</w:t>
        <w:tab/>
        <w:t>1</w:t>
        <w:tab/>
        <w:t>1,26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1</w:t>
        <w:tab/>
        <w:t>"HANAR"</w:t>
        <w:tab/>
        <w:t>1</w:t>
        <w:tab/>
        <w:t>27.3.1998 00:00:00</w:t>
        <w:tab/>
        <w:t>24.4.1998 00:00:00</w:t>
        <w:tab/>
        <w:t>2.4.1998 00:00:00</w:t>
        <w:tab/>
        <w:t>2</w:t>
        <w:tab/>
        <w:t>193,37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2</w:t>
        <w:tab/>
        <w:t>"BOTTM"</w:t>
        <w:tab/>
        <w:t>2</w:t>
        <w:tab/>
        <w:t>27.3.1998 00:00:00</w:t>
        <w:tab/>
        <w:t>24.4.1998 00:00:00</w:t>
        <w:tab/>
        <w:t>8.4.1998 00:00:00</w:t>
        <w:tab/>
        <w:t>1</w:t>
        <w:tab/>
        <w:t>14,01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3</w:t>
        <w:tab/>
        <w:t>"SAVEA"</w:t>
        <w:tab/>
        <w:t>2</w:t>
        <w:tab/>
        <w:t>27.3.1998 00:00:00</w:t>
        <w:tab/>
        <w:t>24.4.1998 00:00:00</w:t>
        <w:tab/>
        <w:t>6.4.1998 00:00:00</w:t>
        <w:tab/>
        <w:t>2</w:t>
        <w:tab/>
        <w:t>657,54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4</w:t>
        <w:tab/>
        <w:t>"SAVEA"</w:t>
        <w:tab/>
        <w:t>1</w:t>
        <w:tab/>
        <w:t>30.3.1998 00:00:00</w:t>
        <w:tab/>
        <w:t>27.4.1998 00:00:00</w:t>
        <w:tab/>
        <w:t>3.4.1998 00:00:00</w:t>
        <w:tab/>
        <w:t>3</w:t>
        <w:tab/>
        <w:t>211,22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985</w:t>
        <w:tab/>
        <w:t>"HUNGO"</w:t>
        <w:tab/>
        <w:t>2</w:t>
        <w:tab/>
        <w:t>30.3.1998 00:00:00</w:t>
        <w:tab/>
        <w:t>27.4.1998 00:00:00</w:t>
        <w:tab/>
        <w:t>2.4.1998 00:00:00</w:t>
        <w:tab/>
        <w:t>1</w:t>
        <w:tab/>
        <w:t>91,51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6</w:t>
        <w:tab/>
        <w:t>"OCEAN"</w:t>
        <w:tab/>
        <w:t>8</w:t>
        <w:tab/>
        <w:t>30.3.1998 00:00:00</w:t>
        <w:tab/>
        <w:t>27.4.1998 00:00:00</w:t>
        <w:tab/>
        <w:t>21.4.1998 00:00:00</w:t>
        <w:tab/>
        <w:t>2</w:t>
        <w:tab/>
        <w:t>217,86 €</w:t>
        <w:tab/>
        <w:t>"Océano Atlántico Ltda."</w:t>
        <w:tab/>
        <w:t>"Ing. Gustavo Moncada 85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so 20-A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7</w:t>
        <w:tab/>
        <w:t>"EASTC"</w:t>
        <w:tab/>
        <w:t>8</w:t>
        <w:tab/>
        <w:t>31.3.1998 00:00:00</w:t>
        <w:tab/>
        <w:t>28.4.1998 00:00:00</w:t>
        <w:tab/>
        <w:t>6.4.1998 00:00:00</w:t>
        <w:tab/>
        <w:t>1</w:t>
        <w:tab/>
        <w:t>185,48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/>
      </w:pPr>
      <w:r>
        <w:rPr>
          <w:rFonts w:eastAsia="MS Mincho;Arial Unicode MS"/>
        </w:rPr>
        <w:t>10988</w:t>
        <w:tab/>
        <w:t>"RATTC"</w:t>
        <w:tab/>
        <w:t>3</w:t>
        <w:tab/>
        <w:t>31.3.1998 00:00:00</w:t>
        <w:tab/>
        <w:t>28.4.1998 00:00:00</w:t>
        <w:tab/>
        <w:t>10.4.1998 00:00:00</w:t>
        <w:tab/>
        <w:t>2</w:t>
        <w:tab/>
        <w:t>61,14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89</w:t>
        <w:tab/>
        <w:t>"QUEDE"</w:t>
        <w:tab/>
        <w:t>2</w:t>
        <w:tab/>
        <w:t>31.3.1998 00:00:00</w:t>
        <w:tab/>
        <w:t>28.4.1998 00:00:00</w:t>
        <w:tab/>
        <w:t>2.4.1998 00:00:00</w:t>
        <w:tab/>
        <w:t>1</w:t>
        <w:tab/>
        <w:t>34,76 €</w:t>
        <w:tab/>
        <w:t>"Que Delícia"</w:t>
        <w:tab/>
        <w:t>"Rua da Panificadora, 12"</w:t>
        <w:tab/>
        <w:t>"Rio de Janeiro"</w:t>
        <w:tab/>
        <w:t>"RJ"</w:t>
        <w:tab/>
        <w:t>"02389-67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0</w:t>
        <w:tab/>
        <w:t>"ERNSH"</w:t>
        <w:tab/>
        <w:t>2</w:t>
        <w:tab/>
        <w:t>1.4.1998 00:00:00</w:t>
        <w:tab/>
        <w:t>13.5.1998 00:00:00</w:t>
        <w:tab/>
        <w:t>7.4.1998 00:00:00</w:t>
        <w:tab/>
        <w:t>3</w:t>
        <w:tab/>
        <w:t>117,61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1</w:t>
        <w:tab/>
        <w:t>"QUICK"</w:t>
        <w:tab/>
        <w:t>1</w:t>
        <w:tab/>
        <w:t>1.4.1998 00:00:00</w:t>
        <w:tab/>
        <w:t>29.4.1998 00:00:00</w:t>
        <w:tab/>
        <w:t>7.4.1998 00:00:00</w:t>
        <w:tab/>
        <w:t>1</w:t>
        <w:tab/>
        <w:t>38,51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2</w:t>
        <w:tab/>
        <w:t>"THEBI"</w:t>
        <w:tab/>
        <w:t>1</w:t>
        <w:tab/>
        <w:t>1.4.1998 00:00:00</w:t>
        <w:tab/>
        <w:t>29.4.1998 00:00:00</w:t>
        <w:tab/>
        <w:t>3.4.1998 00:00:00</w:t>
        <w:tab/>
        <w:t>3</w:t>
        <w:tab/>
        <w:t>4,27 €</w:t>
        <w:tab/>
        <w:t>"The Big Cheese"</w:t>
        <w:tab/>
        <w:t>"89 Jefferson Wa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2"</w:t>
        <w:tab/>
        <w:t>"Portland"</w:t>
        <w:tab/>
        <w:t>"OR"</w:t>
        <w:tab/>
        <w:t>"97201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0993</w:t>
        <w:tab/>
        <w:t>"FOLKO"</w:t>
        <w:tab/>
        <w:t>7</w:t>
        <w:tab/>
        <w:t>1.4.1998 00:00:00</w:t>
        <w:tab/>
        <w:t>29.4.1998 00:00:00</w:t>
        <w:tab/>
        <w:t>10.4.1998 00:00:00</w:t>
        <w:tab/>
        <w:t>3</w:t>
        <w:tab/>
        <w:t>8,81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4</w:t>
        <w:tab/>
        <w:t>"VAFFE"</w:t>
        <w:tab/>
        <w:t>2</w:t>
        <w:tab/>
        <w:t>2.4.1998 00:00:00</w:t>
        <w:tab/>
        <w:t>16.4.1998 00:00:00</w:t>
        <w:tab/>
        <w:t>9.4.1998 00:00:00</w:t>
        <w:tab/>
        <w:t>3</w:t>
        <w:tab/>
        <w:t>65,53 €</w:t>
        <w:tab/>
        <w:t>"Vaffeljernet"</w:t>
        <w:tab/>
        <w:t>"Smagsløget 45"</w:t>
        <w:tab/>
        <w:t>"Århus"</w:t>
        <w:tab/>
        <w:tab/>
        <w:t>"8200"</w:t>
        <w:tab/>
        <w:t>"Dänemark"</w:t>
      </w:r>
    </w:p>
    <w:p>
      <w:pPr>
        <w:pStyle w:val="PlainText"/>
        <w:rPr/>
      </w:pPr>
      <w:r>
        <w:rPr>
          <w:rFonts w:eastAsia="MS Mincho;Arial Unicode MS"/>
        </w:rPr>
        <w:t>10995</w:t>
        <w:tab/>
        <w:t>"PERIC"</w:t>
        <w:tab/>
        <w:t>1</w:t>
        <w:tab/>
        <w:t>2.4.1998 00:00:00</w:t>
        <w:tab/>
        <w:t>30.4.1998 00:00:00</w:t>
        <w:tab/>
        <w:t>6.4.1998 00:00:00</w:t>
        <w:tab/>
        <w:t>3</w:t>
        <w:tab/>
        <w:t>46,00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6</w:t>
        <w:tab/>
        <w:t>"QUICK"</w:t>
        <w:tab/>
        <w:t>4</w:t>
        <w:tab/>
        <w:t>2.4.1998 00:00:00</w:t>
        <w:tab/>
        <w:t>30.4.1998 00:00:00</w:t>
        <w:tab/>
        <w:t>10.4.1998 00:00:00</w:t>
        <w:tab/>
        <w:t>2</w:t>
        <w:tab/>
        <w:t>1,12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7</w:t>
        <w:tab/>
        <w:t>"LILAS"</w:t>
        <w:tab/>
        <w:t>8</w:t>
        <w:tab/>
        <w:t>3.4.1998 00:00:00</w:t>
        <w:tab/>
        <w:t>15.5.1998 00:00:00</w:t>
        <w:tab/>
        <w:t>13.4.1998 00:00:00</w:t>
        <w:tab/>
        <w:t>2</w:t>
        <w:tab/>
        <w:t>73,91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/>
      </w:pPr>
      <w:r>
        <w:rPr>
          <w:rFonts w:eastAsia="MS Mincho;Arial Unicode MS"/>
        </w:rPr>
        <w:t>10998</w:t>
        <w:tab/>
        <w:t>"WOLZA"</w:t>
        <w:tab/>
        <w:t>8</w:t>
        <w:tab/>
        <w:t>3.4.1998 00:00:00</w:t>
        <w:tab/>
        <w:t>17.4.1998 00:00:00</w:t>
        <w:tab/>
        <w:t>17.4.1998 00:00:00</w:t>
        <w:tab/>
        <w:t>2</w:t>
        <w:tab/>
        <w:t>20,31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999</w:t>
        <w:tab/>
        <w:t>"OTTIK"</w:t>
        <w:tab/>
        <w:t>6</w:t>
        <w:tab/>
        <w:t>3.4.1998 00:00:00</w:t>
        <w:tab/>
        <w:t>1.5.1998 00:00:00</w:t>
        <w:tab/>
        <w:t>10.4.1998 00:00:00</w:t>
        <w:tab/>
        <w:t>2</w:t>
        <w:tab/>
        <w:t>96,35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0</w:t>
        <w:tab/>
        <w:t>"RATTC"</w:t>
        <w:tab/>
        <w:t>2</w:t>
        <w:tab/>
        <w:t>6.4.1998 00:00:00</w:t>
        <w:tab/>
        <w:t>4.5.1998 00:00:00</w:t>
        <w:tab/>
        <w:t>14.4.1998 00:00:00</w:t>
        <w:tab/>
        <w:t>3</w:t>
        <w:tab/>
        <w:t>55,12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1</w:t>
        <w:tab/>
        <w:t>"FOLKO"</w:t>
        <w:tab/>
        <w:t>2</w:t>
        <w:tab/>
        <w:t>6.4.1998 00:00:00</w:t>
        <w:tab/>
        <w:t>4.5.1998 00:00:00</w:t>
        <w:tab/>
        <w:t>14.4.1998 00:00:00</w:t>
        <w:tab/>
        <w:t>2</w:t>
        <w:tab/>
        <w:t>197,30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2</w:t>
        <w:tab/>
        <w:t>"SAVEA"</w:t>
        <w:tab/>
        <w:t>4</w:t>
        <w:tab/>
        <w:t>6.4.1998 00:00:00</w:t>
        <w:tab/>
        <w:t>4.5.1998 00:00:00</w:t>
        <w:tab/>
        <w:t>16.4.1998 00:00:00</w:t>
        <w:tab/>
        <w:t>1</w:t>
        <w:tab/>
        <w:t>141,16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/>
      </w:pPr>
      <w:r>
        <w:rPr>
          <w:rFonts w:eastAsia="MS Mincho;Arial Unicode MS"/>
        </w:rPr>
        <w:t>11003</w:t>
        <w:tab/>
        <w:t>"THECR"</w:t>
        <w:tab/>
        <w:t>3</w:t>
        <w:tab/>
        <w:t>6.4.1998 00:00:00</w:t>
        <w:tab/>
        <w:t>4.5.1998 00:00:00</w:t>
        <w:tab/>
        <w:t>8.4.1998 00:00:00</w:t>
        <w:tab/>
        <w:t>3</w:t>
        <w:tab/>
        <w:t>14,91 €</w:t>
        <w:tab/>
        <w:t>"The Cracker Box"</w:t>
        <w:tab/>
        <w:t>"55 Grizzly Peak Rd."</w:t>
        <w:tab/>
        <w:t>"Butte"</w:t>
        <w:tab/>
        <w:t>"MT"</w:t>
        <w:tab/>
        <w:t>"59801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4</w:t>
        <w:tab/>
        <w:t>"MAISD"</w:t>
        <w:tab/>
        <w:t>3</w:t>
        <w:tab/>
        <w:t>7.4.1998 00:00:00</w:t>
        <w:tab/>
        <w:t>5.5.1998 00:00:00</w:t>
        <w:tab/>
        <w:t>20.4.1998 00:00:00</w:t>
        <w:tab/>
        <w:t>1</w:t>
        <w:tab/>
        <w:t>44,84 €</w:t>
        <w:tab/>
        <w:t>"Maison Dewey"</w:t>
        <w:tab/>
        <w:t>"Rue Joseph-Bens 532"</w:t>
        <w:tab/>
        <w:t>"Bruxelles"</w:t>
        <w:tab/>
        <w:tab/>
        <w:t>"B-118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5</w:t>
        <w:tab/>
        <w:t>"WILMK"</w:t>
        <w:tab/>
        <w:t>2</w:t>
        <w:tab/>
        <w:t>7.4.1998 00:00:00</w:t>
        <w:tab/>
        <w:t>5.5.1998 00:00:00</w:t>
        <w:tab/>
        <w:t>10.4.1998 00:00:00</w:t>
        <w:tab/>
        <w:t>1</w:t>
        <w:tab/>
        <w:t>0,75 €</w:t>
        <w:tab/>
        <w:t>"Wilman Kala"</w:t>
        <w:tab/>
        <w:t>"Keskuskatu 45"</w:t>
        <w:tab/>
        <w:t>"Helsinki"</w:t>
        <w:tab/>
        <w:tab/>
        <w:t>"2124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6</w:t>
        <w:tab/>
        <w:t>"GREAL"</w:t>
        <w:tab/>
        <w:t>3</w:t>
        <w:tab/>
        <w:t>7.4.1998 00:00:00</w:t>
        <w:tab/>
        <w:t>5.5.1998 00:00:00</w:t>
        <w:tab/>
        <w:t>15.4.1998 00:00:00</w:t>
        <w:tab/>
        <w:t>2</w:t>
        <w:tab/>
        <w:t>25,19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7</w:t>
        <w:tab/>
        <w:t>"PRINI"</w:t>
        <w:tab/>
        <w:t>8</w:t>
        <w:tab/>
        <w:t>8.4.1998 00:00:00</w:t>
        <w:tab/>
        <w:t>6.5.1998 00:00:00</w:t>
        <w:tab/>
        <w:t>13.4.1998 00:00:00</w:t>
        <w:tab/>
        <w:t>2</w:t>
        <w:tab/>
        <w:t>202,24 €</w:t>
        <w:tab/>
        <w:t>"Princesa Isabel Vinhos"</w:t>
        <w:tab/>
        <w:t>"Estrada da saúde n. 58"</w:t>
        <w:tab/>
        <w:t>"Lisboa"</w:t>
        <w:tab/>
        <w:tab/>
        <w:t>"1756"</w:t>
        <w:tab/>
        <w:t>"Portugal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8</w:t>
        <w:tab/>
        <w:t>"ERNSH"</w:t>
        <w:tab/>
        <w:t>7</w:t>
        <w:tab/>
        <w:t>8.4.1998 00:00:00</w:t>
        <w:tab/>
        <w:t>6.5.1998 00:00:00</w:t>
        <w:tab/>
        <w:tab/>
        <w:t>3</w:t>
        <w:tab/>
        <w:t>79,46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09</w:t>
        <w:tab/>
        <w:t>"GODOS"</w:t>
        <w:tab/>
        <w:t>2</w:t>
        <w:tab/>
        <w:t>8.4.1998 00:00:00</w:t>
        <w:tab/>
        <w:t>6.5.1998 00:00:00</w:t>
        <w:tab/>
        <w:t>10.4.1998 00:00:00</w:t>
        <w:tab/>
        <w:t>1</w:t>
        <w:tab/>
        <w:t>59,11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/>
      </w:pPr>
      <w:r>
        <w:rPr>
          <w:rFonts w:eastAsia="MS Mincho;Arial Unicode MS"/>
        </w:rPr>
        <w:t>11010</w:t>
        <w:tab/>
        <w:t>"REGGC"</w:t>
        <w:tab/>
        <w:t>2</w:t>
        <w:tab/>
        <w:t>9.4.1998 00:00:00</w:t>
        <w:tab/>
        <w:t>7.5.1998 00:00:00</w:t>
        <w:tab/>
        <w:t>21.4.1998 00:00:00</w:t>
        <w:tab/>
        <w:t>2</w:t>
        <w:tab/>
        <w:t>28,71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1</w:t>
        <w:tab/>
        <w:t>"ALFKI"</w:t>
        <w:tab/>
        <w:t>3</w:t>
        <w:tab/>
        <w:t>9.4.1998 00:00:00</w:t>
        <w:tab/>
        <w:t>7.5.1998 00:00:00</w:t>
        <w:tab/>
        <w:t>13.4.1998 00:00:00</w:t>
        <w:tab/>
        <w:t>1</w:t>
        <w:tab/>
        <w:t>1,21 €</w:t>
        <w:tab/>
        <w:t>"Bottom-Dollar Markets"</w:t>
        <w:tab/>
        <w:t>"23 Tsawassen Blvd."</w:t>
        <w:tab/>
        <w:t>"Berlin"</w:t>
        <w:tab/>
        <w:tab/>
        <w:t>"12209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2</w:t>
        <w:tab/>
        <w:t>"FRANK"</w:t>
        <w:tab/>
        <w:t>1</w:t>
        <w:tab/>
        <w:t>9.4.1998 00:00:00</w:t>
        <w:tab/>
        <w:t>23.4.1998 00:00:00</w:t>
        <w:tab/>
        <w:t>17.4.1998 00:00:00</w:t>
        <w:tab/>
        <w:t>3</w:t>
        <w:tab/>
        <w:t>242,95 €</w:t>
        <w:tab/>
        <w:t>"Frankenversand"</w:t>
        <w:tab/>
        <w:t>"Berliner Platz 43"</w:t>
        <w:tab/>
        <w:t>"München"</w:t>
        <w:tab/>
        <w:tab/>
        <w:t>"80805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3</w:t>
        <w:tab/>
        <w:t>"ROMEY"</w:t>
        <w:tab/>
        <w:t>2</w:t>
        <w:tab/>
        <w:t>9.4.1998 00:00:00</w:t>
        <w:tab/>
        <w:t>7.5.1998 00:00:00</w:t>
        <w:tab/>
        <w:t>10.4.1998 00:00:00</w:t>
        <w:tab/>
        <w:t>1</w:t>
        <w:tab/>
        <w:t>32,99 €</w:t>
        <w:tab/>
        <w:t>"Romero y tomillo"</w:t>
        <w:tab/>
        <w:t>"Gran Vía, 1"</w:t>
        <w:tab/>
        <w:t>"Madrid"</w:t>
        <w:tab/>
        <w:tab/>
        <w:t>"280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4</w:t>
        <w:tab/>
        <w:t>"LINOD"</w:t>
        <w:tab/>
        <w:t>2</w:t>
        <w:tab/>
        <w:t>10.4.1998 00:00:00</w:t>
        <w:tab/>
        <w:t>8.5.1998 00:00:00</w:t>
        <w:tab/>
        <w:t>15.4.1998 00:00:00</w:t>
        <w:tab/>
        <w:t>3</w:t>
        <w:tab/>
        <w:t>23,60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5</w:t>
        <w:tab/>
        <w:t>"SANTG"</w:t>
        <w:tab/>
        <w:t>2</w:t>
        <w:tab/>
        <w:t>10.4.1998 00:00:00</w:t>
        <w:tab/>
        <w:t>24.4.1998 00:00:00</w:t>
        <w:tab/>
        <w:t>20.4.1998 00:00:00</w:t>
        <w:tab/>
        <w:t>2</w:t>
        <w:tab/>
        <w:t>4,62 €</w:t>
        <w:tab/>
        <w:t>"Santé Gourmet"</w:t>
        <w:tab/>
        <w:t>"Erling Skakkes gate 78"</w:t>
        <w:tab/>
        <w:t>"Stavern"</w:t>
        <w:tab/>
        <w:tab/>
        <w:t>"4110"</w:t>
        <w:tab/>
        <w:t>"Norweg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6</w:t>
        <w:tab/>
        <w:t>"AROUT"</w:t>
        <w:tab/>
        <w:t>9</w:t>
        <w:tab/>
        <w:t>10.4.1998 00:00:00</w:t>
        <w:tab/>
        <w:t>8.5.1998 00:00:00</w:t>
        <w:tab/>
        <w:t>13.4.1998 00:00:00</w:t>
        <w:tab/>
        <w:t>2</w:t>
        <w:tab/>
        <w:t>33,80 €</w:t>
        <w:tab/>
        <w:t>"Around the Horn"</w:t>
        <w:tab/>
        <w:t>"Brook Far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ratford St. Mary"</w:t>
        <w:tab/>
        <w:t>"Colchester"</w:t>
        <w:tab/>
        <w:t>"Essex"</w:t>
        <w:tab/>
        <w:t>"CO7 6JX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7</w:t>
        <w:tab/>
        <w:t>"ERNSH"</w:t>
        <w:tab/>
        <w:t>9</w:t>
        <w:tab/>
        <w:t>13.4.1998 00:00:00</w:t>
        <w:tab/>
        <w:t>11.5.1998 00:00:00</w:t>
        <w:tab/>
        <w:t>20.4.1998 00:00:00</w:t>
        <w:tab/>
        <w:t>2</w:t>
        <w:tab/>
        <w:t>754,26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/>
      </w:pPr>
      <w:r>
        <w:rPr>
          <w:rFonts w:eastAsia="MS Mincho;Arial Unicode MS"/>
        </w:rPr>
        <w:t>11018</w:t>
        <w:tab/>
        <w:t>"LONEP"</w:t>
        <w:tab/>
        <w:t>4</w:t>
        <w:tab/>
        <w:t>13.4.1998 00:00:00</w:t>
        <w:tab/>
        <w:t>11.5.1998 00:00:00</w:t>
        <w:tab/>
        <w:t>16.4.1998 00:00:00</w:t>
        <w:tab/>
        <w:t>2</w:t>
        <w:tab/>
        <w:t>11,65 €</w:t>
        <w:tab/>
        <w:t>"Lonesome Pine Restaurant"</w:t>
        <w:tab/>
        <w:t>"89 Chiaroscuro Rd."</w:t>
        <w:tab/>
        <w:t>"Portland"</w:t>
        <w:tab/>
        <w:t>"OR"</w:t>
        <w:tab/>
        <w:t>"97219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19</w:t>
        <w:tab/>
        <w:t>"RANCH"</w:t>
        <w:tab/>
        <w:t>6</w:t>
        <w:tab/>
        <w:t>13.4.1998 00:00:00</w:t>
        <w:tab/>
        <w:t>11.5.1998 00:00:00</w:t>
        <w:tab/>
        <w:tab/>
        <w:t>3</w:t>
        <w:tab/>
        <w:t>3,17 €</w:t>
        <w:tab/>
        <w:t>"Rancho grande"</w:t>
        <w:tab/>
        <w:t>"Av. del Libertador 900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0</w:t>
        <w:tab/>
        <w:t>"OTTIK"</w:t>
        <w:tab/>
        <w:t>2</w:t>
        <w:tab/>
        <w:t>14.4.1998 00:00:00</w:t>
        <w:tab/>
        <w:t>12.5.1998 00:00:00</w:t>
        <w:tab/>
        <w:t>16.4.1998 00:00:00</w:t>
        <w:tab/>
        <w:t>2</w:t>
        <w:tab/>
        <w:t>43,30 €</w:t>
        <w:tab/>
        <w:t>"Ottilies Käseladen"</w:t>
        <w:tab/>
        <w:t>"Mehrheimerstr. 369"</w:t>
        <w:tab/>
        <w:t>"Köln"</w:t>
        <w:tab/>
        <w:tab/>
        <w:t>"50739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1</w:t>
        <w:tab/>
        <w:t>"QUICK"</w:t>
        <w:tab/>
        <w:t>3</w:t>
        <w:tab/>
        <w:t>14.4.1998 00:00:00</w:t>
        <w:tab/>
        <w:t>12.5.1998 00:00:00</w:t>
        <w:tab/>
        <w:t>21.4.1998 00:00:00</w:t>
        <w:tab/>
        <w:t>1</w:t>
        <w:tab/>
        <w:t>297,18 €</w:t>
        <w:tab/>
        <w:t>"QUICK-Stop"</w:t>
        <w:tab/>
        <w:t>"Taucherstraße 10"</w:t>
        <w:tab/>
        <w:t>"Cunewalde"</w:t>
        <w:tab/>
        <w:tab/>
        <w:t>"01307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2</w:t>
        <w:tab/>
        <w:t>"HANAR"</w:t>
        <w:tab/>
        <w:t>9</w:t>
        <w:tab/>
        <w:t>14.4.1998 00:00:00</w:t>
        <w:tab/>
        <w:t>12.5.1998 00:00:00</w:t>
        <w:tab/>
        <w:t>4.5.1998 00:00:00</w:t>
        <w:tab/>
        <w:t>2</w:t>
        <w:tab/>
        <w:t>6,27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/>
      </w:pPr>
      <w:r>
        <w:rPr>
          <w:rFonts w:eastAsia="MS Mincho;Arial Unicode MS"/>
        </w:rPr>
        <w:t>11023</w:t>
        <w:tab/>
        <w:t>"BSBEV"</w:t>
        <w:tab/>
        <w:t>1</w:t>
        <w:tab/>
        <w:t>14.4.1998 00:00:00</w:t>
        <w:tab/>
        <w:t>28.4.1998 00:00:00</w:t>
        <w:tab/>
        <w:t>24.4.1998 00:00:00</w:t>
        <w:tab/>
        <w:t>2</w:t>
        <w:tab/>
        <w:t>123,83 €</w:t>
        <w:tab/>
        <w:t>"B's Beverages"</w:t>
        <w:tab/>
        <w:t>"Fauntleroy Circus"</w:t>
        <w:tab/>
        <w:t>"London"</w:t>
        <w:tab/>
        <w:tab/>
        <w:t>"EC2 5NT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4</w:t>
        <w:tab/>
        <w:t>"EASTC"</w:t>
        <w:tab/>
        <w:t>4</w:t>
        <w:tab/>
        <w:t>15.4.1998 00:00:00</w:t>
        <w:tab/>
        <w:t>13.5.1998 00:00:00</w:t>
        <w:tab/>
        <w:t>20.4.1998 00:00:00</w:t>
        <w:tab/>
        <w:t>1</w:t>
        <w:tab/>
        <w:t>74,36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5</w:t>
        <w:tab/>
        <w:t>"WARTH"</w:t>
        <w:tab/>
        <w:t>6</w:t>
        <w:tab/>
        <w:t>15.4.1998 00:00:00</w:t>
        <w:tab/>
        <w:t>13.5.1998 00:00:00</w:t>
        <w:tab/>
        <w:t>24.4.1998 00:00:00</w:t>
        <w:tab/>
        <w:t>3</w:t>
        <w:tab/>
        <w:t>29,17 €</w:t>
        <w:tab/>
        <w:t>"Wartian Herkku"</w:t>
        <w:tab/>
        <w:t>"Torikatu 38"</w:t>
        <w:tab/>
        <w:t>"Oulu"</w:t>
        <w:tab/>
        <w:tab/>
        <w:t>"90110"</w:t>
        <w:tab/>
        <w:t>"Finn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6</w:t>
        <w:tab/>
        <w:t>"FRANS"</w:t>
        <w:tab/>
        <w:t>4</w:t>
        <w:tab/>
        <w:t>15.4.1998 00:00:00</w:t>
        <w:tab/>
        <w:t>13.5.1998 00:00:00</w:t>
        <w:tab/>
        <w:t>28.4.1998 00:00:00</w:t>
        <w:tab/>
        <w:t>1</w:t>
        <w:tab/>
        <w:t>47,09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7</w:t>
        <w:tab/>
        <w:t>"BOTTM"</w:t>
        <w:tab/>
        <w:t>1</w:t>
        <w:tab/>
        <w:t>16.4.1998 00:00:00</w:t>
        <w:tab/>
        <w:t>14.5.1998 00:00:00</w:t>
        <w:tab/>
        <w:t>20.4.1998 00:00:00</w:t>
        <w:tab/>
        <w:t>1</w:t>
        <w:tab/>
        <w:t>52,52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/>
      </w:pPr>
      <w:r>
        <w:rPr>
          <w:rFonts w:eastAsia="MS Mincho;Arial Unicode MS"/>
        </w:rPr>
        <w:t>11028</w:t>
        <w:tab/>
        <w:t>"KOENE"</w:t>
        <w:tab/>
        <w:t>2</w:t>
        <w:tab/>
        <w:t>16.4.1998 00:00:00</w:t>
        <w:tab/>
        <w:t>14.5.1998 00:00:00</w:t>
        <w:tab/>
        <w:t>22.4.1998 00:00:00</w:t>
        <w:tab/>
        <w:t>1</w:t>
        <w:tab/>
        <w:t>29,59 €</w:t>
        <w:tab/>
        <w:t>"Königlich Essen"</w:t>
        <w:tab/>
        <w:t>"Maubelstr. 90"</w:t>
        <w:tab/>
        <w:t>"Brandenburg"</w:t>
        <w:tab/>
        <w:tab/>
        <w:t>"1477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29</w:t>
        <w:tab/>
        <w:t>"CHOPS"</w:t>
        <w:tab/>
        <w:t>4</w:t>
        <w:tab/>
        <w:t>16.4.1998 00:00:00</w:t>
        <w:tab/>
        <w:t>14.5.1998 00:00:00</w:t>
        <w:tab/>
        <w:t>27.4.1998 00:00:00</w:t>
        <w:tab/>
        <w:t>1</w:t>
        <w:tab/>
        <w:t>47,84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0</w:t>
        <w:tab/>
        <w:t>"SAVEA"</w:t>
        <w:tab/>
        <w:t>7</w:t>
        <w:tab/>
        <w:t>17.4.1998 00:00:00</w:t>
        <w:tab/>
        <w:t>15.5.1998 00:00:00</w:t>
        <w:tab/>
        <w:t>27.4.1998 00:00:00</w:t>
        <w:tab/>
        <w:t>2</w:t>
        <w:tab/>
        <w:t>830,75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1</w:t>
        <w:tab/>
        <w:t>"SAVEA"</w:t>
        <w:tab/>
        <w:t>6</w:t>
        <w:tab/>
        <w:t>17.4.1998 00:00:00</w:t>
        <w:tab/>
        <w:t>15.5.1998 00:00:00</w:t>
        <w:tab/>
        <w:t>24.4.1998 00:00:00</w:t>
        <w:tab/>
        <w:t>2</w:t>
        <w:tab/>
        <w:t>227,22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2</w:t>
        <w:tab/>
        <w:t>"WHITC"</w:t>
        <w:tab/>
        <w:t>2</w:t>
        <w:tab/>
        <w:t>17.4.1998 00:00:00</w:t>
        <w:tab/>
        <w:t>15.5.1998 00:00:00</w:t>
        <w:tab/>
        <w:t>23.4.1998 00:00:00</w:t>
        <w:tab/>
        <w:t>3</w:t>
        <w:tab/>
        <w:t>606,19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3</w:t>
        <w:tab/>
        <w:t>"RICSU"</w:t>
        <w:tab/>
        <w:t>7</w:t>
        <w:tab/>
        <w:t>17.4.1998 00:00:00</w:t>
        <w:tab/>
        <w:t>15.5.1998 00:00:00</w:t>
        <w:tab/>
        <w:t>23.4.1998 00:00:00</w:t>
        <w:tab/>
        <w:t>3</w:t>
        <w:tab/>
        <w:t>84,74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4</w:t>
        <w:tab/>
        <w:t>"OLDWO"</w:t>
        <w:tab/>
        <w:t>8</w:t>
        <w:tab/>
        <w:t>20.4.1998 00:00:00</w:t>
        <w:tab/>
        <w:t>1.6.1998 00:00:00</w:t>
        <w:tab/>
        <w:t>27.4.1998 00:00:00</w:t>
        <w:tab/>
        <w:t>1</w:t>
        <w:tab/>
        <w:t>40,32 €</w:t>
        <w:tab/>
        <w:t>"Old World Delicatessen"</w:t>
        <w:tab/>
        <w:t>"2743 Bering St."</w:t>
        <w:tab/>
        <w:t>"Anchorage"</w:t>
        <w:tab/>
        <w:t>"AK"</w:t>
        <w:tab/>
        <w:t>"99508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5</w:t>
        <w:tab/>
        <w:t>"SUPRD"</w:t>
        <w:tab/>
        <w:t>2</w:t>
        <w:tab/>
        <w:t>20.4.1998 00:00:00</w:t>
        <w:tab/>
        <w:t>18.5.1998 00:00:00</w:t>
        <w:tab/>
        <w:t>24.4.1998 00:00:00</w:t>
        <w:tab/>
        <w:t>2</w:t>
        <w:tab/>
        <w:t>0,17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6</w:t>
        <w:tab/>
        <w:t>"DRACD"</w:t>
        <w:tab/>
        <w:t>8</w:t>
        <w:tab/>
        <w:t>20.4.1998 00:00:00</w:t>
        <w:tab/>
        <w:t>18.5.1998 00:00:00</w:t>
        <w:tab/>
        <w:t>22.4.1998 00:00:00</w:t>
        <w:tab/>
        <w:t>3</w:t>
        <w:tab/>
        <w:t>149,47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7</w:t>
        <w:tab/>
        <w:t>"GODOS"</w:t>
        <w:tab/>
        <w:t>7</w:t>
        <w:tab/>
        <w:t>21.4.1998 00:00:00</w:t>
        <w:tab/>
        <w:t>19.5.1998 00:00:00</w:t>
        <w:tab/>
        <w:t>27.4.1998 00:00:00</w:t>
        <w:tab/>
        <w:t>1</w:t>
        <w:tab/>
        <w:t>3,20 €</w:t>
        <w:tab/>
        <w:t>"Godos Cocina Típica"</w:t>
        <w:tab/>
        <w:t>"C/ Romero, 33"</w:t>
        <w:tab/>
        <w:t>"Sevilla"</w:t>
        <w:tab/>
        <w:tab/>
        <w:t>"41101"</w:t>
        <w:tab/>
        <w:t>"Spa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8</w:t>
        <w:tab/>
        <w:t>"SUPRD"</w:t>
        <w:tab/>
        <w:t>1</w:t>
        <w:tab/>
        <w:t>21.4.1998 00:00:00</w:t>
        <w:tab/>
        <w:t>19.5.1998 00:00:00</w:t>
        <w:tab/>
        <w:t>30.4.1998 00:00:00</w:t>
        <w:tab/>
        <w:t>2</w:t>
        <w:tab/>
        <w:t>29,59 €</w:t>
        <w:tab/>
        <w:t>"Suprêmes délices"</w:t>
        <w:tab/>
        <w:t>"Boulevard Tirou, 255"</w:t>
        <w:tab/>
        <w:t>"Charleroi"</w:t>
        <w:tab/>
        <w:tab/>
        <w:t>"B-6000"</w:t>
        <w:tab/>
        <w:t>"Belg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39</w:t>
        <w:tab/>
        <w:t>"LINOD"</w:t>
        <w:tab/>
        <w:t>1</w:t>
        <w:tab/>
        <w:t>21.4.1998 00:00:00</w:t>
        <w:tab/>
        <w:t>19.5.1998 00:00:00</w:t>
        <w:tab/>
        <w:tab/>
        <w:t>2</w:t>
        <w:tab/>
        <w:t>65,00 €</w:t>
        <w:tab/>
        <w:t>"LINO-Delicateses"</w:t>
        <w:tab/>
        <w:t>"Ave. 5 de Mayo Porlamar"</w:t>
        <w:tab/>
        <w:t>"I. de Margarita"</w:t>
        <w:tab/>
        <w:t>"Nueva Esparta"</w:t>
        <w:tab/>
        <w:t>"4980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0</w:t>
        <w:tab/>
        <w:t>"GREAL"</w:t>
        <w:tab/>
        <w:t>4</w:t>
        <w:tab/>
        <w:t>22.4.1998 00:00:00</w:t>
        <w:tab/>
        <w:t>20.5.1998 00:00:00</w:t>
        <w:tab/>
        <w:tab/>
        <w:t>3</w:t>
        <w:tab/>
        <w:t>18,84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1</w:t>
        <w:tab/>
        <w:t>"CHOPS"</w:t>
        <w:tab/>
        <w:t>3</w:t>
        <w:tab/>
        <w:t>22.4.1998 00:00:00</w:t>
        <w:tab/>
        <w:t>20.5.1998 00:00:00</w:t>
        <w:tab/>
        <w:t>28.4.1998 00:00:00</w:t>
        <w:tab/>
        <w:t>2</w:t>
        <w:tab/>
        <w:t>48,22 €</w:t>
        <w:tab/>
        <w:t>"Chop-suey Chinese"</w:t>
        <w:tab/>
        <w:t>"Hauptstr. 31"</w:t>
        <w:tab/>
        <w:t>"Bern"</w:t>
        <w:tab/>
        <w:tab/>
        <w:t>"3012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2</w:t>
        <w:tab/>
        <w:t>"COMMI"</w:t>
        <w:tab/>
        <w:t>2</w:t>
        <w:tab/>
        <w:t>22.4.1998 00:00:00</w:t>
        <w:tab/>
        <w:t>6.5.1998 00:00:00</w:t>
        <w:tab/>
        <w:t>1.5.1998 00:00:00</w:t>
        <w:tab/>
        <w:t>1</w:t>
        <w:tab/>
        <w:t>29,99 €</w:t>
        <w:tab/>
        <w:t>"Comércio Mineiro"</w:t>
        <w:tab/>
        <w:t>"Av. dos Lusíadas, 23"</w:t>
        <w:tab/>
        <w:t>"São Paulo"</w:t>
        <w:tab/>
        <w:t>"SP"</w:t>
        <w:tab/>
        <w:t>"05432-043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3</w:t>
        <w:tab/>
        <w:t>"SPECD"</w:t>
        <w:tab/>
        <w:t>5</w:t>
        <w:tab/>
        <w:t>22.4.1998 00:00:00</w:t>
        <w:tab/>
        <w:t>20.5.1998 00:00:00</w:t>
        <w:tab/>
        <w:t>29.4.1998 00:00:00</w:t>
        <w:tab/>
        <w:t>2</w:t>
        <w:tab/>
        <w:t>8,80 €</w:t>
        <w:tab/>
        <w:t>"Spécialités du monde"</w:t>
        <w:tab/>
        <w:t>"25, rue Lauriston"</w:t>
        <w:tab/>
        <w:t>"Paris"</w:t>
        <w:tab/>
        <w:tab/>
        <w:t>"75016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4</w:t>
        <w:tab/>
        <w:t>"WOLZA"</w:t>
        <w:tab/>
        <w:t>4</w:t>
        <w:tab/>
        <w:t>23.4.1998 00:00:00</w:t>
        <w:tab/>
        <w:t>21.5.1998 00:00:00</w:t>
        <w:tab/>
        <w:t>1.5.1998 00:00:00</w:t>
        <w:tab/>
        <w:t>1</w:t>
        <w:tab/>
        <w:t>8,72 €</w:t>
        <w:tab/>
        <w:t>"Wolski Zajazd"</w:t>
        <w:tab/>
        <w:t>"ul. Filtrowa 68"</w:t>
        <w:tab/>
        <w:t>"Warszawa"</w:t>
        <w:tab/>
        <w:tab/>
        <w:t>"01-012"</w:t>
        <w:tab/>
        <w:t>"Pol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5</w:t>
        <w:tab/>
        <w:t>"BOTTM"</w:t>
        <w:tab/>
        <w:t>6</w:t>
        <w:tab/>
        <w:t>23.4.1998 00:00:00</w:t>
        <w:tab/>
        <w:t>21.5.1998 00:00:00</w:t>
        <w:tab/>
        <w:tab/>
        <w:t>2</w:t>
        <w:tab/>
        <w:t>70,58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6</w:t>
        <w:tab/>
        <w:t>"WANDK"</w:t>
        <w:tab/>
        <w:t>8</w:t>
        <w:tab/>
        <w:t>23.4.1998 00:00:00</w:t>
        <w:tab/>
        <w:t>21.5.1998 00:00:00</w:t>
        <w:tab/>
        <w:t>24.4.1998 00:00:00</w:t>
        <w:tab/>
        <w:t>2</w:t>
        <w:tab/>
        <w:t>71,64 €</w:t>
        <w:tab/>
        <w:t>"Die Wandernde Kuh"</w:t>
        <w:tab/>
        <w:t>"Adenauerallee 900"</w:t>
        <w:tab/>
        <w:t>"Stuttgart"</w:t>
        <w:tab/>
        <w:tab/>
        <w:t>"70563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7</w:t>
        <w:tab/>
        <w:t>"EASTC"</w:t>
        <w:tab/>
        <w:t>7</w:t>
        <w:tab/>
        <w:t>24.4.1998 00:00:00</w:t>
        <w:tab/>
        <w:t>22.5.1998 00:00:00</w:t>
        <w:tab/>
        <w:t>1.5.1998 00:00:00</w:t>
        <w:tab/>
        <w:t>3</w:t>
        <w:tab/>
        <w:t>46,62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8</w:t>
        <w:tab/>
        <w:t>"BOTTM"</w:t>
        <w:tab/>
        <w:t>7</w:t>
        <w:tab/>
        <w:t>24.4.1998 00:00:00</w:t>
        <w:tab/>
        <w:t>22.5.1998 00:00:00</w:t>
        <w:tab/>
        <w:t>30.4.1998 00:00:00</w:t>
        <w:tab/>
        <w:t>3</w:t>
        <w:tab/>
        <w:t>24,12 €</w:t>
        <w:tab/>
        <w:t>"Bottom-Dollar Markets"</w:t>
        <w:tab/>
        <w:t>"23 Tsawassen Blvd."</w:t>
        <w:tab/>
        <w:t>"Tsawassen"</w:t>
        <w:tab/>
        <w:t>"BC"</w:t>
        <w:tab/>
        <w:t>"T2F 8M4"</w:t>
        <w:tab/>
        <w:t>"Kanad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49</w:t>
        <w:tab/>
        <w:t>"GOURL"</w:t>
        <w:tab/>
        <w:t>3</w:t>
        <w:tab/>
        <w:t>24.4.1998 00:00:00</w:t>
        <w:tab/>
        <w:t>22.5.1998 00:00:00</w:t>
        <w:tab/>
        <w:t>4.5.1998 00:00:00</w:t>
        <w:tab/>
        <w:t>1</w:t>
        <w:tab/>
        <w:t>8,34 €</w:t>
        <w:tab/>
        <w:t>"Gourmet Lanchonetes"</w:t>
        <w:tab/>
        <w:t>"Av. Brasil, 442"</w:t>
        <w:tab/>
        <w:t>"Campinas"</w:t>
        <w:tab/>
        <w:t>"SP"</w:t>
        <w:tab/>
        <w:t>"04876-78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0</w:t>
        <w:tab/>
        <w:t>"FOLKO"</w:t>
        <w:tab/>
        <w:t>8</w:t>
        <w:tab/>
        <w:t>27.4.1998 00:00:00</w:t>
        <w:tab/>
        <w:t>25.5.1998 00:00:00</w:t>
        <w:tab/>
        <w:t>5.5.1998 00:00:00</w:t>
        <w:tab/>
        <w:t>2</w:t>
        <w:tab/>
        <w:t>59,41 €</w:t>
        <w:tab/>
        <w:t>"Folk och fä HB"</w:t>
        <w:tab/>
        <w:t>"Åkergatan 24"</w:t>
        <w:tab/>
        <w:t>"Bräcke"</w:t>
        <w:tab/>
        <w:tab/>
        <w:t>"S-844 67"</w:t>
        <w:tab/>
        <w:t>"Schwed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1</w:t>
        <w:tab/>
        <w:t>"LAMAI"</w:t>
        <w:tab/>
        <w:t>7</w:t>
        <w:tab/>
        <w:t>27.4.1998 00:00:00</w:t>
        <w:tab/>
        <w:t>25.5.1998 00:00:00</w:t>
        <w:tab/>
        <w:tab/>
        <w:t>3</w:t>
        <w:tab/>
        <w:t>2,79 €</w:t>
        <w:tab/>
        <w:t>"La maison d'Asie"</w:t>
        <w:tab/>
        <w:t>"1 rue Alsace-Lorraine"</w:t>
        <w:tab/>
        <w:t>"Toulouse"</w:t>
        <w:tab/>
        <w:tab/>
        <w:t>"31000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2</w:t>
        <w:tab/>
        <w:t>"HANAR"</w:t>
        <w:tab/>
        <w:t>3</w:t>
        <w:tab/>
        <w:t>27.4.1998 00:00:00</w:t>
        <w:tab/>
        <w:t>25.5.1998 00:00:00</w:t>
        <w:tab/>
        <w:t>1.5.1998 00:00:00</w:t>
        <w:tab/>
        <w:t>1</w:t>
        <w:tab/>
        <w:t>67,26 €</w:t>
        <w:tab/>
        <w:t>"Hanari Carnes"</w:t>
        <w:tab/>
        <w:t>"Rua do Paço, 67"</w:t>
        <w:tab/>
        <w:t>"Rio de Janeiro"</w:t>
        <w:tab/>
        <w:t>"RJ"</w:t>
        <w:tab/>
        <w:t>"05454-876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3</w:t>
        <w:tab/>
        <w:t>"PICCO"</w:t>
        <w:tab/>
        <w:t>2</w:t>
        <w:tab/>
        <w:t>27.4.1998 00:00:00</w:t>
        <w:tab/>
        <w:t>25.5.1998 00:00:00</w:t>
        <w:tab/>
        <w:t>29.4.1998 00:00:00</w:t>
        <w:tab/>
        <w:t>2</w:t>
        <w:tab/>
        <w:t>53,05 €</w:t>
        <w:tab/>
        <w:t>"Piccolo und mehr"</w:t>
        <w:tab/>
        <w:t>"Geislweg 14"</w:t>
        <w:tab/>
        <w:t>"Salzburg"</w:t>
        <w:tab/>
        <w:tab/>
        <w:t>"502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4</w:t>
        <w:tab/>
        <w:t>"CACTU"</w:t>
        <w:tab/>
        <w:t>8</w:t>
        <w:tab/>
        <w:t>28.4.1998 00:00:00</w:t>
        <w:tab/>
        <w:t>26.5.1998 00:00:00</w:t>
        <w:tab/>
        <w:tab/>
        <w:t>1</w:t>
        <w:tab/>
        <w:t>0,33 €</w:t>
        <w:tab/>
        <w:t>"Cactus Comidas para llevar"</w:t>
        <w:tab/>
        <w:t>"Cerrito 333"</w:t>
        <w:tab/>
        <w:t>"Buenos Aires"</w:t>
        <w:tab/>
        <w:tab/>
        <w:t>"1010"</w:t>
        <w:tab/>
        <w:t>"Argenti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5</w:t>
        <w:tab/>
        <w:t>"HILAA"</w:t>
        <w:tab/>
        <w:t>7</w:t>
        <w:tab/>
        <w:t>28.4.1998 00:00:00</w:t>
        <w:tab/>
        <w:t>26.5.1998 00:00:00</w:t>
        <w:tab/>
        <w:t>5.5.1998 00:00:00</w:t>
        <w:tab/>
        <w:t>2</w:t>
        <w:tab/>
        <w:t>120,92 €</w:t>
        <w:tab/>
        <w:t>"HILARIÓN-Abastos"</w:t>
        <w:tab/>
        <w:t>"Carrera 22 con Ave. Carlos Soublette #8-35"</w:t>
        <w:tab/>
        <w:t>"San Cristóbal"</w:t>
        <w:tab/>
        <w:t>"Táchira"</w:t>
        <w:tab/>
        <w:t>"5022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6</w:t>
        <w:tab/>
        <w:t>"EASTC"</w:t>
        <w:tab/>
        <w:t>8</w:t>
        <w:tab/>
        <w:t>28.4.1998 00:00:00</w:t>
        <w:tab/>
        <w:t>12.5.1998 00:00:00</w:t>
        <w:tab/>
        <w:t>1.5.1998 00:00:00</w:t>
        <w:tab/>
        <w:t>2</w:t>
        <w:tab/>
        <w:t>278,96 €</w:t>
        <w:tab/>
        <w:t>"Eastern Connection"</w:t>
        <w:tab/>
        <w:t>"35 King George"</w:t>
        <w:tab/>
        <w:t>"London"</w:t>
        <w:tab/>
        <w:tab/>
        <w:t>"WX3 6FW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7</w:t>
        <w:tab/>
        <w:t>"NORTS"</w:t>
        <w:tab/>
        <w:t>3</w:t>
        <w:tab/>
        <w:t>29.4.1998 00:00:00</w:t>
        <w:tab/>
        <w:t>27.5.1998 00:00:00</w:t>
        <w:tab/>
        <w:t>1.5.1998 00:00:00</w:t>
        <w:tab/>
        <w:t>3</w:t>
        <w:tab/>
        <w:t>4,13 €</w:t>
        <w:tab/>
        <w:t>"North/South"</w:t>
        <w:tab/>
        <w:t>"South Hous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00 Queensbridge"</w:t>
        <w:tab/>
        <w:t>"London"</w:t>
        <w:tab/>
        <w:tab/>
        <w:t>"SW7 1RZ"</w:t>
        <w:tab/>
        <w:t>"Großbritann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8</w:t>
        <w:tab/>
        <w:t>"BLAUS"</w:t>
        <w:tab/>
        <w:t>9</w:t>
        <w:tab/>
        <w:t>29.4.1998 00:00:00</w:t>
        <w:tab/>
        <w:t>27.5.1998 00:00:00</w:t>
        <w:tab/>
        <w:tab/>
        <w:t>3</w:t>
        <w:tab/>
        <w:t>31,14 €</w:t>
        <w:tab/>
        <w:t>"Blauer See Delikatessen"</w:t>
        <w:tab/>
        <w:t>"Forsterstr. 57"</w:t>
        <w:tab/>
        <w:t>"Mannheim"</w:t>
        <w:tab/>
        <w:tab/>
        <w:t>"6830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59</w:t>
        <w:tab/>
        <w:t>"RICAR"</w:t>
        <w:tab/>
        <w:t>2</w:t>
        <w:tab/>
        <w:t>29.4.1998 00:00:00</w:t>
        <w:tab/>
        <w:t>10.6.1998 00:00:00</w:t>
        <w:tab/>
        <w:tab/>
        <w:t>2</w:t>
        <w:tab/>
        <w:t>85,80 €</w:t>
        <w:tab/>
        <w:t>"Ricardo Adocicados"</w:t>
        <w:tab/>
        <w:t>"Av. Copacabana, 267"</w:t>
        <w:tab/>
        <w:t>"Rio de Janeiro"</w:t>
        <w:tab/>
        <w:t>"RJ"</w:t>
        <w:tab/>
        <w:t>"02389-89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0</w:t>
        <w:tab/>
        <w:t>"FRANS"</w:t>
        <w:tab/>
        <w:t>2</w:t>
        <w:tab/>
        <w:t>30.4.1998 00:00:00</w:t>
        <w:tab/>
        <w:t>28.5.1998 00:00:00</w:t>
        <w:tab/>
        <w:t>4.5.1998 00:00:00</w:t>
        <w:tab/>
        <w:t>2</w:t>
        <w:tab/>
        <w:t>10,98 €</w:t>
        <w:tab/>
        <w:t>"Franchi S.p.A."</w:t>
        <w:tab/>
        <w:t>"Via Monte Bianco 34"</w:t>
        <w:tab/>
        <w:t>"Torino"</w:t>
        <w:tab/>
        <w:tab/>
        <w:t>"10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1</w:t>
        <w:tab/>
        <w:t>"GREAL"</w:t>
        <w:tab/>
        <w:t>4</w:t>
        <w:tab/>
        <w:t>30.4.1998 00:00:00</w:t>
        <w:tab/>
        <w:t>11.6.1998 00:00:00</w:t>
        <w:tab/>
        <w:tab/>
        <w:t>3</w:t>
        <w:tab/>
        <w:t>14,01 €</w:t>
        <w:tab/>
        <w:t>"Great Lakes Food Market"</w:t>
        <w:tab/>
        <w:t>"2732 Baker Blvd."</w:t>
        <w:tab/>
        <w:t>"Eugene"</w:t>
        <w:tab/>
        <w:t>"OR"</w:t>
        <w:tab/>
        <w:t>"97403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2</w:t>
        <w:tab/>
        <w:t>"REGGC"</w:t>
        <w:tab/>
        <w:t>4</w:t>
        <w:tab/>
        <w:t>30.4.1998 00:00:00</w:t>
        <w:tab/>
        <w:t>28.5.1998 00:00:00</w:t>
        <w:tab/>
        <w:tab/>
        <w:t>2</w:t>
        <w:tab/>
        <w:t>29,93 €</w:t>
        <w:tab/>
        <w:t>"Reggiani Caseifici"</w:t>
        <w:tab/>
        <w:t>"Strada Provinciale 124"</w:t>
        <w:tab/>
        <w:t>"Reggio Emilia"</w:t>
        <w:tab/>
        <w:tab/>
        <w:t>"42100"</w:t>
        <w:tab/>
        <w:t>"Ita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3</w:t>
        <w:tab/>
        <w:t>"HUNGO"</w:t>
        <w:tab/>
        <w:t>3</w:t>
        <w:tab/>
        <w:t>30.4.1998 00:00:00</w:t>
        <w:tab/>
        <w:t>28.5.1998 00:00:00</w:t>
        <w:tab/>
        <w:t>6.5.1998 00:00:00</w:t>
        <w:tab/>
        <w:t>2</w:t>
        <w:tab/>
        <w:t>81,73 €</w:t>
        <w:tab/>
        <w:t>"Hungry Owl All-Night Grocers"</w:t>
        <w:tab/>
        <w:t>"8 Johnstown Road"</w:t>
        <w:tab/>
        <w:t>"Cork"</w:t>
        <w:tab/>
        <w:t>"Co. Cork"</w:t>
        <w:tab/>
        <w:tab/>
        <w:t>"Ir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4</w:t>
        <w:tab/>
        <w:t>"SAVEA"</w:t>
        <w:tab/>
        <w:t>1</w:t>
        <w:tab/>
        <w:t>1.5.1998 00:00:00</w:t>
        <w:tab/>
        <w:t>29.5.1998 00:00:00</w:t>
        <w:tab/>
        <w:t>4.5.1998 00:00:00</w:t>
        <w:tab/>
        <w:t>1</w:t>
        <w:tab/>
        <w:t>30,09 €</w:t>
        <w:tab/>
        <w:t>"Save-a-lot Markets"</w:t>
        <w:tab/>
        <w:t>"187 Suffolk Ln."</w:t>
        <w:tab/>
        <w:t>"Boise"</w:t>
        <w:tab/>
        <w:t>"ID"</w:t>
        <w:tab/>
        <w:t>"83720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5</w:t>
        <w:tab/>
        <w:t>"LILAS"</w:t>
        <w:tab/>
        <w:t>8</w:t>
        <w:tab/>
        <w:t>1.5.1998 00:00:00</w:t>
        <w:tab/>
        <w:t>29.5.1998 00:00:00</w:t>
        <w:tab/>
        <w:tab/>
        <w:t>1</w:t>
        <w:tab/>
        <w:t>12,91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6</w:t>
        <w:tab/>
        <w:t>"WHITC"</w:t>
        <w:tab/>
        <w:t>7</w:t>
        <w:tab/>
        <w:t>1.5.1998 00:00:00</w:t>
        <w:tab/>
        <w:t>29.5.1998 00:00:00</w:t>
        <w:tab/>
        <w:t>4.5.1998 00:00:00</w:t>
        <w:tab/>
        <w:t>2</w:t>
        <w:tab/>
        <w:t>44,72 €</w:t>
        <w:tab/>
        <w:t>"White Clover Markets"</w:t>
        <w:tab/>
        <w:t>"1029 - 12th Ave. S."</w:t>
        <w:tab/>
        <w:t>"Seattle"</w:t>
        <w:tab/>
        <w:t>"WA"</w:t>
        <w:tab/>
        <w:t>"98124"</w:t>
        <w:tab/>
        <w:t>"US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7</w:t>
        <w:tab/>
        <w:t>"DRACD"</w:t>
        <w:tab/>
        <w:t>1</w:t>
        <w:tab/>
        <w:t>4.5.1998 00:00:00</w:t>
        <w:tab/>
        <w:t>18.5.1998 00:00:00</w:t>
        <w:tab/>
        <w:t>6.5.1998 00:00:00</w:t>
        <w:tab/>
        <w:t>2</w:t>
        <w:tab/>
        <w:t>7,98 €</w:t>
        <w:tab/>
        <w:t>"Drachenblut Delikatessen"</w:t>
        <w:tab/>
        <w:t>"Walserweg 21"</w:t>
        <w:tab/>
        <w:t>"Aachen"</w:t>
        <w:tab/>
        <w:tab/>
        <w:t>"52066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8</w:t>
        <w:tab/>
        <w:t>"QUEEN"</w:t>
        <w:tab/>
        <w:t>8</w:t>
        <w:tab/>
        <w:t>4.5.1998 00:00:00</w:t>
        <w:tab/>
        <w:t>1.6.1998 00:00:00</w:t>
        <w:tab/>
        <w:tab/>
        <w:t>2</w:t>
        <w:tab/>
        <w:t>81,75 €</w:t>
        <w:tab/>
        <w:t>"Queen Cozinha"</w:t>
        <w:tab/>
        <w:t>"Alameda dos Canàrios, 891"</w:t>
        <w:tab/>
        <w:t>"São Paulo"</w:t>
        <w:tab/>
        <w:t>"SP"</w:t>
        <w:tab/>
        <w:t>"05487-020"</w:t>
        <w:tab/>
        <w:t>"Brasilien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69</w:t>
        <w:tab/>
        <w:t>"TORTU"</w:t>
        <w:tab/>
        <w:t>1</w:t>
        <w:tab/>
        <w:t>4.5.1998 00:00:00</w:t>
        <w:tab/>
        <w:t>1.6.1998 00:00:00</w:t>
        <w:tab/>
        <w:t>6.5.1998 00:00:00</w:t>
        <w:tab/>
        <w:t>2</w:t>
        <w:tab/>
        <w:t>15,67 €</w:t>
        <w:tab/>
        <w:t>"Tortuga Restaurante"</w:t>
        <w:tab/>
        <w:t>"Avda. Azteca 123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0</w:t>
        <w:tab/>
        <w:t>"LEHMS"</w:t>
        <w:tab/>
        <w:t>2</w:t>
        <w:tab/>
        <w:t>5.5.1998 00:00:00</w:t>
        <w:tab/>
        <w:t>2.6.1998 00:00:00</w:t>
        <w:tab/>
        <w:tab/>
        <w:t>1</w:t>
        <w:tab/>
        <w:t>136,00 €</w:t>
        <w:tab/>
        <w:t>"Lehmanns Marktstand"</w:t>
        <w:tab/>
        <w:t>"Magazinweg 7"</w:t>
        <w:tab/>
        <w:t>"Frankfurt a.M. "</w:t>
        <w:tab/>
        <w:tab/>
        <w:t>"60528"</w:t>
        <w:tab/>
        <w:t>"Deutschland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1</w:t>
        <w:tab/>
        <w:t>"LILAS"</w:t>
        <w:tab/>
        <w:t>1</w:t>
        <w:tab/>
        <w:t>5.5.1998 00:00:00</w:t>
        <w:tab/>
        <w:t>2.6.1998 00:00:00</w:t>
        <w:tab/>
        <w:tab/>
        <w:t>1</w:t>
        <w:tab/>
        <w:t>0,93 €</w:t>
        <w:tab/>
        <w:t>"LILA-Supermercado"</w:t>
        <w:tab/>
        <w:t>"Carrera 52 con Ave. Bolívar #65-98 Llano Largo"</w:t>
        <w:tab/>
        <w:t>"Barquisimeto"</w:t>
        <w:tab/>
        <w:t>"Lara"</w:t>
        <w:tab/>
        <w:t>"3508"</w:t>
        <w:tab/>
        <w:t>"Venezuela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2</w:t>
        <w:tab/>
        <w:t>"ERNSH"</w:t>
        <w:tab/>
        <w:t>4</w:t>
        <w:tab/>
        <w:t>5.5.1998 00:00:00</w:t>
        <w:tab/>
        <w:t>2.6.1998 00:00:00</w:t>
        <w:tab/>
        <w:tab/>
        <w:t>2</w:t>
        <w:tab/>
        <w:t>258,64 €</w:t>
        <w:tab/>
        <w:t>"Ernst Handel"</w:t>
        <w:tab/>
        <w:t>"Kirchgasse 6"</w:t>
        <w:tab/>
        <w:t>"Graz"</w:t>
        <w:tab/>
        <w:tab/>
        <w:t>"8010"</w:t>
        <w:tab/>
        <w:t>"Öster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3</w:t>
        <w:tab/>
        <w:t>"PERIC"</w:t>
        <w:tab/>
        <w:t>2</w:t>
        <w:tab/>
        <w:t>5.5.1998 00:00:00</w:t>
        <w:tab/>
        <w:t>2.6.1998 00:00:00</w:t>
        <w:tab/>
        <w:tab/>
        <w:t>2</w:t>
        <w:tab/>
        <w:t>24,95 €</w:t>
        <w:tab/>
        <w:t>"Pericles Comidas clásicas"</w:t>
        <w:tab/>
        <w:t>"Calle Dr. Jorge Cash 321"</w:t>
        <w:tab/>
        <w:t>"México D.F."</w:t>
        <w:tab/>
        <w:tab/>
        <w:t>"05033"</w:t>
        <w:tab/>
        <w:t>"Mexiko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4</w:t>
        <w:tab/>
        <w:t>"SIMOB"</w:t>
        <w:tab/>
        <w:t>7</w:t>
        <w:tab/>
        <w:t>6.5.1998 00:00:00</w:t>
        <w:tab/>
        <w:t>3.6.1998 00:00:00</w:t>
        <w:tab/>
        <w:tab/>
        <w:t>2</w:t>
        <w:tab/>
        <w:t>18,44 €</w:t>
        <w:tab/>
        <w:t>"Simons bistro"</w:t>
        <w:tab/>
        <w:t>"Vinbæltet 34"</w:t>
        <w:tab/>
        <w:t>"København"</w:t>
        <w:tab/>
        <w:tab/>
        <w:t>"1734"</w:t>
        <w:tab/>
        <w:t>"Dänemark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5</w:t>
        <w:tab/>
        <w:t>"RICSU"</w:t>
        <w:tab/>
        <w:t>8</w:t>
        <w:tab/>
        <w:t>6.5.1998 00:00:00</w:t>
        <w:tab/>
        <w:t>3.6.1998 00:00:00</w:t>
        <w:tab/>
        <w:tab/>
        <w:t>2</w:t>
        <w:tab/>
        <w:t>6,19 €</w:t>
        <w:tab/>
        <w:t>"Richter Supermarkt"</w:t>
        <w:tab/>
        <w:t>"Starenweg 5"</w:t>
        <w:tab/>
        <w:t>"Genève"</w:t>
        <w:tab/>
        <w:tab/>
        <w:t>"1204"</w:t>
        <w:tab/>
        <w:t>"Schweiz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6</w:t>
        <w:tab/>
        <w:t>"BONAP"</w:t>
        <w:tab/>
        <w:t>4</w:t>
        <w:tab/>
        <w:t>6.5.1998 00:00:00</w:t>
        <w:tab/>
        <w:t>3.6.1998 00:00:00</w:t>
        <w:tab/>
        <w:tab/>
        <w:t>2</w:t>
        <w:tab/>
        <w:t>38,28 €</w:t>
        <w:tab/>
        <w:t>"Bon app'"</w:t>
        <w:tab/>
        <w:t>"12, rue des Bouchers"</w:t>
        <w:tab/>
        <w:t>"Marseille"</w:t>
        <w:tab/>
        <w:tab/>
        <w:t>"13008"</w:t>
        <w:tab/>
        <w:t>"Frankreich"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1077</w:t>
        <w:tab/>
        <w:t>"RATTC"</w:t>
        <w:tab/>
        <w:t>1</w:t>
        <w:tab/>
        <w:t>6.5.1998 00:00:00</w:t>
        <w:tab/>
        <w:t>3.6.1998 00:00:00</w:t>
        <w:tab/>
        <w:tab/>
        <w:t>2</w:t>
        <w:tab/>
        <w:t>8,53 €</w:t>
        <w:tab/>
        <w:t>"Rattlesnake Canyon Grocery"</w:t>
        <w:tab/>
        <w:t>"2817 Milton Dr."</w:t>
        <w:tab/>
        <w:t>"Albuquerque"</w:t>
        <w:tab/>
        <w:t>"NM"</w:t>
        <w:tab/>
        <w:t>"87110"</w:t>
        <w:tab/>
        <w:t>"USA"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59:00Z</dcterms:created>
  <dc:creator>Peter Jamieson</dc:creator>
  <dc:description/>
  <dc:language>en-US</dc:language>
  <cp:lastModifiedBy>Peter Jamieson</cp:lastModifiedBy>
  <dcterms:modified xsi:type="dcterms:W3CDTF">2002-08-28T10:59:00Z</dcterms:modified>
  <cp:revision>2</cp:revision>
  <dc:subject/>
  <dc:title>"Bestell-Nr"</dc:title>
</cp:coreProperties>
</file>