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rPr/>
        <w:t xml:space="preserve"> </w:t>
      </w:r>
      <w:r>
        <w:rPr/>
        <w:t>verknüpftes InlineShap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align>bottom</wp:align>
            </wp:positionV>
            <wp:extent cx="1221740" cy="12217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knüpftes Sha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Abbildungsverzeichnis">
    <w:name w:val="Abbildungsverzeichnis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8:31:00Z</dcterms:created>
  <dc:creator>Cindy Meister</dc:creator>
  <dc:description/>
  <cp:keywords/>
  <dc:language>en-US</dc:language>
  <cp:lastModifiedBy>Thomas</cp:lastModifiedBy>
  <dcterms:modified xsi:type="dcterms:W3CDTF">2010-09-04T14:41:00Z</dcterms:modified>
  <cp:revision>20</cp:revision>
  <dc:subject/>
  <dc:title>  verknüpftes InlineShape</dc:title>
</cp:coreProperties>
</file>