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  <w:gridCol w:w="2078"/>
        <w:gridCol w:w="2078"/>
        <w:gridCol w:w="2078"/>
        <w:gridCol w:w="2079"/>
        <w:gridCol w:w="2079"/>
        <w:gridCol w:w="2079"/>
        <w:gridCol w:w="2079"/>
        <w:gridCol w:w="2079"/>
        <w:gridCol w:w="2079"/>
        <w:gridCol w:w="2079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stell-N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unden-Cod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sonal-N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stelldatu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eferdatu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rsanddatu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rsandÜ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chtkost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mpfäng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ß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L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stimmungs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3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s et alcools Chevali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59 rue de l'Abbay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im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1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6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 Spezialität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isenstr. 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,3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uailles en st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 rue du Commer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y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1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8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2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-suey Chin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uptstr. 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8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hter Supermark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renweg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nè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ngton Importado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Mercado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se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8737-3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1,9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0,5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EN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5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2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entro comercial Moctezum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erras de Granada 99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5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lies Käselad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hrheimerstr. 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7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D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0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 Delíc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a Panificadora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6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,2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6,0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6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5,2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6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7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8,5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S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0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6,2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SELLA-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ª Ave. Los Palos Grand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ac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F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7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6,5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5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t Rail Beer &amp; 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.O. Box 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nd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,0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6,0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E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0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s et alcools Chevali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 rue de l'Abbay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im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1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zini Alimentari Riunit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Ludovico il Moro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a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8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ga 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Azteca 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RG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5,7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rgenstern Gesundkos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erstr.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ipzi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1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2,6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ME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9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mero y tomil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n Vía, 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dr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0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ME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6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mero y tomil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n Vía, 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dr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0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4,8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9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6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6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9,2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7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4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SBE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3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7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's Bever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untleroy Circ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C2 5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MM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9,7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mércio Mi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dos Lusíadas, 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32-0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QUED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4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 Delíc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a Panificadora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6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3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ição Hipermer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v. Inês de Castro, 4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634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,1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ga 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Azteca 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8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5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E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s et alcools Chevali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 rue de l'Abbay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im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1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7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8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3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7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6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zini Alimentari Riunit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Ludovico il Moro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a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ND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5,0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ie Wandernde Ku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denauerallee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uttga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 Cocina Típi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Romero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i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3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ga 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Azteca 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7,6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 World Delic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43 Bering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chora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ME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mero y tomil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n Vía, 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dr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0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some Pine Restaura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Chiaroscuro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AT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6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a Trujillo Emparedados y hel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de la Constitución 22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B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 Big Che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Jefferson Way</w:t>
              <w:br/>
              <w:t>Suite 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UM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6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6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u monde enti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, rue des Cinquante Ot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an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ND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0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ie Wandernde Ku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denauerallee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uttga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9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4,1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,7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nd Trad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rden House</w:t>
              <w:br/>
              <w:t>Crowther Wa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w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e of Wigh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31 7P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0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9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6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some Pine Restaura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Chiaroscuro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7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nd Trad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rden House</w:t>
              <w:br/>
              <w:t>Crowther Wa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w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e of Wigh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31 7P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4,5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ga 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vda. Azteca 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4,5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Island Trad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rden House</w:t>
              <w:br/>
              <w:t>Crowther Wa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w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e of Wigh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31 7P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les Comidas clásic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lle Dr. Jorge Cash 3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7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8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4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4,8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LI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7,9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ólido Comidas preparad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Araquil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dr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3,3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7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,0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a Bacalhau e Frutos do 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Jardim das rosas n. 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1,6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t Rail Beer &amp; 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.O. Box 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nd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6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,8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5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5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uailles en st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 rue du Commer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y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9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,1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N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5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ncesa Isabel Vinh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trada da saúde n. 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4,2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Old World Delic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43 Bering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chora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6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6,3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ns bist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bæltet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øbenhav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3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0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,3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2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9,0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2,0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1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lia Arquibal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Orós, 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42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ND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ie Wandernde Ku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denauerallee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uttga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6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t Rail Beer &amp; 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.O. Box 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nd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4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3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2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a Bacalhau e Frutos do 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Jardim das rosas n. 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0,6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lo und meh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islweg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lz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3,8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les Comidas clásic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lle Dr. Jorge Cash 3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3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ND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,7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ie Wandernde Ku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denauerallee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uttga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4,8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1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8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n Seas Impor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 Wadhurst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X15 4N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1,7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3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6,0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5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henblut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lserweg 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a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0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4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1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ern Connec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 King Geor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3 6F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0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io Moreno Taquerí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taderos  23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LE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1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lería del gastronó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mbla de Cataluña, 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celon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5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1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5,6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t Rail Beer &amp; 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P.O. Box 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nd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-suey Chin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uptstr. 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0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4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Z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9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ski Zajaz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l. Filtrowa 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sza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-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l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6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Coyote Import St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ity Center Plaza</w:t>
              <w:br/>
              <w:t>516 Main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lg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8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,3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2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n Seas Impor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 Wadhurst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X15 4N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4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D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5,0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 Delíc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a Panificadora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6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,0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9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4,7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4,2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8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4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9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t Rail Beer &amp; 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.O. Box 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nd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9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lia Arquibal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Orós, 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42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3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3,6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é Gourm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ling Skakkes gate 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v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orweg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4,8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n Seas Impor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0 Wadhurst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X15 4N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4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6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6,3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4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henblut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lserweg 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a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0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2,4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lo und meh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islweg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lz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6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5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3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Coyote Import St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ity Center Plaza</w:t>
              <w:br/>
              <w:t>516 Main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lg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8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4,4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5,3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N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ncesa Isabel Vinh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trada da saúde n. 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,1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3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1.12.1996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3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ern Connec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 King Geor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3 6F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5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,8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3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5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zini Alimentari Riunit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Via Ludovico il Moro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a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4,8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8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,0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1,4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lies Käselad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hrheimerstr. 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7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4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I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ies gourmand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4, chaussée de Tourna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CEA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céano Atlántico Ltd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Ing. Gustavo Moncada 8585</w:t>
              <w:br/>
              <w:t>Piso 20-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4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6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7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4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5,6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,4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lia Arquibal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Orós, 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05442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2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Coyote Import St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ity Center Plaza</w:t>
              <w:br/>
              <w:t>516 Main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lg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8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,2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ns bist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bæltet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øbenhav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5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7,3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hter Supermark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renweg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nè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ngton Importado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Mercado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se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8737-3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D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,2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 Delíc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a Panificadora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6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0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chi S.p.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Monte Bianco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5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met Lanchone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Brasil, 4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mpin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876-7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70,6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LE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,6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lería del gastronó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mbla de Cataluña, 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celon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,2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lo und meh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islweg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lz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6,6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58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3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plit Rail Beer &amp; 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.O. Box 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nd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N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3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ncesa Isabel Vinh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trada da saúde n. 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9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2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nsolidated Holding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keley Gardens</w:t>
              <w:br/>
              <w:t xml:space="preserve">12  Brewery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1 6L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5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6,6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2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 Spezialität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isenstr. 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0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6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3,0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Old World Delic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43 Bering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chora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9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5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6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 Spezialität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isenstr. 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,6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NC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8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ncho gra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v. del Libertador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3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2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uailles en st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 rue du Commer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y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9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0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3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7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0,4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5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,0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8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uailles en st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 rue du Commer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y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8,6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nsolidated Holding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erkeley Gardens</w:t>
              <w:br/>
              <w:t xml:space="preserve">12  Brewery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1 6L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,0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a Bacalhau e Frutos do 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Jardim das rosas n. 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5,0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MM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6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mércio Mi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dos Lusíadas, 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32-0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zini Alimentari Riunit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Ludovico il Moro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erga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,1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4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SBE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5,5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's Bever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untleroy Circ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C2 5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2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n Seas Impor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 Wadhurst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X15 4N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7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3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nd Trad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rden House</w:t>
              <w:br/>
              <w:t>Crowther Wa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w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e of Wigh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31 7P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,4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les Comidas clásic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lle Dr. Jorge Cash 3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4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N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0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ncesa Isabel Vinh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trada da saúde n. 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4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8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uailles en st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 rue du Commer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y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8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I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3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ies gourmand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4, chaussée de Tourna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4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ZY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4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zy K Kountry St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 Orchestra Terra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lla Wa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3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2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SBE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8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's Bever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untleroy Circ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C2 5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4,4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1,0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4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2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lo und meh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islweg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lz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5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0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3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9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a Bacalhau e Frutos do 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Jardim das rosas n. 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2,8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MM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,9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mércio Mi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dos Lusíadas, 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32-0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UG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6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ughing Bacchus Wine Cella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19 Elm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ncouv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3F 2K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6,7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ição Hipermer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Inês de Castro, 4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634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,2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7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,0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,6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7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8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er See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rster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nnhei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3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,3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les Comidas clásic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lle Dr. Jorge Cash 3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7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,1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1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4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io Moreno Taquerí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taderos  23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6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9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lies Käselad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hrheimerstr. 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7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er See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rster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nnhei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3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7,6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lia Arquibal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Orós, 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42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ND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,6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ie Wandernde Ku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denauerallee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uttga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89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3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4,4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2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ORT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4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0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orth/Sout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outh House</w:t>
              <w:br/>
              <w:t>300 Queensbrid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W7 1R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8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ga 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Azteca 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1,7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-suey Chin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uptstr. 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3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é Gourm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Erling Skakkes gate 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v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orweg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s Comidas para llev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errito 3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4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5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7,6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n Seas Impor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 Wadhurst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X15 4N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4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0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8,5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,9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3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6,6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on Dewe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e Joseph-Bens 5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ruxe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11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9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lo und meh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islweg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lz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CEA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Océano Atlántico Ltd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ng. Gustavo Moncada 8585</w:t>
              <w:br/>
              <w:t>Piso 20-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4,4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ern Connec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 King Geor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3 6F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8,0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9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NT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io Moreno Taquerí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taderos  23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8,8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8,8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hter Supermark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renweg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nè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SBE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8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's Bever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untleroy Circ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C2 5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SBE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3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's Bever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untleroy Circ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C2 5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7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,6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9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some Pine Restaura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Chiaroscuro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ZY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9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zy K Kountry St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 Orchestra Terra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lla Wa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3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4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uailles en st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 rue du Commer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y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3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8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n Seas Impor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 Wadhurst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X15 4N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 Spezialität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isenstr. 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1,2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3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 Cocina Típi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/ Romero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i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2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a Bacalhau e Frutos do 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Jardim das rosas n. 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9,4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0.5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lies Käselad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hrheimerstr. 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7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2,4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8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ns bist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bæltet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øbenhav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6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2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0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,6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2,2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5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8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8,4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LE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5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lería del gastronó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mbla de Cataluña, 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celon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8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8,9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0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6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4,8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io Moreno Taquerí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taderos  23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I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7,6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il's Head Gourmet Provision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22 DaVinci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k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0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RG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7,3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rgenstern Gesundkos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erstr.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ipzi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1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ga 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Azteca 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I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4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il's Head Gourmet Provision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22 DaVinci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k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0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SBE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6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's Bever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untleroy Circ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C2 5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TS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7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t's Stop N Sh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 Polk St.</w:t>
              <w:br/>
              <w:t>Suite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Francisc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4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5,8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lies Käselad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hrheimerstr. 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7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0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lia Arquibal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Orós, 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42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7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7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er See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rster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nnhei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3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2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5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6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,1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4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ngton Importado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ua do Mercado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se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8737-3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4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D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2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 Delíc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a Panificadora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6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4,6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4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7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5,9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1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4,2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2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Old World Delic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43 Bering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chora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6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2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3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lo und meh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islweg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lz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4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SBE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's Bever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untleroy Circ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C2 5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5,1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Coyote Import St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ity Center Plaza</w:t>
              <w:br/>
              <w:t>516 Main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lg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8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8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9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,7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4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a Bacalhau e Frutos do 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Jardim das rosas n. 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79,1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9,4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ição Hipermer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v. Inês de Castro, 4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634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0,2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 Spezialität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isenstr. 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UM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8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u monde enti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, rue des Cinquante Ot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an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2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Z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,6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ski Zajaz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l. Filtrowa 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sza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-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l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8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4,0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1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er See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rster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nnhei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3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an Ka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eskuskatu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lsink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2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6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7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4,6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4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1,0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UG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9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ughing Bacchus Wine Cella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19 Elm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ncouv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3F 2K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7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nd Trad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rden House</w:t>
              <w:br/>
              <w:t>Crowther Wa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w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e of Wigh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31 7P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,1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C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4,8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 Cracker Bo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5 Grizzly Peak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t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8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AT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,9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a Trujillo Emparedados y hel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de la Constitución 22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8,6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,4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3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5,4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 Cocina Típi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Romero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i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3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8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ND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,3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ie Wandernde Ku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denauerallee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uttga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6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7,9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I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7,3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ies gourmand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4, chaussée de Tourna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L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4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zini Alimentari Riunit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Ludovico il Moro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a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1,2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7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8,4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é Gourm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ling Skakkes gate 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v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Norweg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ND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5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ie Wandernde Ku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denauerallee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uttga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9,6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,8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ns bist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bæltet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øbenhav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4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red's Futterkis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bere 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ngton Importado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Mercado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se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8737-3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4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2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D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5,5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 Delíc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a Panificadora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6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2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2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on Dewe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e Joseph-Bens 5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uxe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11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9.8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6,8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lia Arquibal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Orós, 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42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ND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,6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ie Wandernde Ku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denauerallee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uttga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1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met Lanchone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Brasil, 4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mpin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876-7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3,2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5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4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7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2,6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4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,8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1,2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Coyote Import St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ity Center Plaza</w:t>
              <w:br/>
              <w:t>516 Main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lg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8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5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8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some Pine Restaura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Chiaroscuro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3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a Bacalhau e Frutos do 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Jardim das rosas n. 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3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some Pine Restaura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Chiaroscuro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2,4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hter Supermark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renweg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nè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8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ND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ie Wandernde Ku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denauerallee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uttga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3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ns bist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bæltet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øbenhav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3,4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4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3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ce restaura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, rue Roy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an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5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8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7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an Ka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eskuskatu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lsink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2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9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nd Trad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rden House</w:t>
              <w:br/>
              <w:t>Crowther Wa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w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e of Wigh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PO31 7P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,8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0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Tortuga 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Azteca 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0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io Moreno Taquerí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taderos  23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6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8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9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4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6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 World Delic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43 Bering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chora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6,1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,1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io Moreno Taquerí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taderos  23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UM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4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u monde enti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67, rue des Cinquante Ot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an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5,6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lies Käselad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hrheimerstr. 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7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met Lanchone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Brasil, 4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mpin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876-7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6,5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lo und meh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islweg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lz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0.9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6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9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4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8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10,0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1,0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red's Futterkis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bere 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9,3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98,3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an Ka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eskuskatu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lsink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2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,5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5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2,4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6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RG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5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rgenstern Gesundkos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erstr.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ipzi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1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,1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0,3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9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red's Futterkis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bere 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2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3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5,6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 World Delic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43 Bering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chora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,7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B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9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 Big Che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Jefferson Way</w:t>
              <w:br/>
              <w:t>Suite 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0,8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Gourmet Lanchone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Brasil, 4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mpin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876-7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chi S.p.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Monte Bianco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,4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2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7,0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4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3,2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NC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5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ncho gra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v. del Libertador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,2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0,8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TS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1,4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t's Stop N Sh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 Polk St.</w:t>
              <w:br/>
              <w:t>Suite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Francisc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4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D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8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 Delíc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a Panificadora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6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,9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4,5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R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7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ère Paillar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 rue St. Laure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ntré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ébe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1J 1C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0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milia Arquibal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Orós, 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42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ern Connec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 King Geor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3 6F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,9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8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1,0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6,6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-suey Chin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uptstr. 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4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,1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GOUR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6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met Lanchone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Brasil, 4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mpin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876-7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TS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5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t's Stop N Sh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7 Polk St.</w:t>
              <w:br/>
              <w:t>Suite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Francisc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4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1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E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s et alcools Chevali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 rue de l'Abbay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im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1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E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9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écialités du mo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 rue Laurist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ari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50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E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2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0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s et alcools Chevali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 rue de l'Abbay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im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1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1,8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9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3,7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-suey Chin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uptstr. 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7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Piccolo und meh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islweg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lz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2,5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1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nd Trad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rden House</w:t>
              <w:br/>
              <w:t>Crowther Wa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w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e of Wigh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31 7P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9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hter Supermark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renweg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nè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ORT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3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orth/Sout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outh House</w:t>
              <w:br/>
              <w:t>300 Queensbrid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W7 1R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7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chi S.p.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Monte Bianco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3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agazzini Alimentari Riunit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Ludovico il Moro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a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7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3,2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t Rail Beer &amp; 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.O. Box 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nd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8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hter Supermark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renweg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nè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AT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1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9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a Trujillo Emparedados y hel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de la Constitución 22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5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on Dewe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e Joseph-Bens 5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uxe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11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,6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8,7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I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7,3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ies gourmand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4, chaussée de Tourna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5,4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,7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7,5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lies Käselad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hrheimerstr. 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7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5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6,3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,0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3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1,2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6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,2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C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,2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 Cracker Bo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5 Grizzly Peak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t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8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1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0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met Lanchone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Brasil, 4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mpin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876-7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RG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8,1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orgenstern Gesundkos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erstr.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ipzi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1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,1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7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3,1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1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s Comidas para llev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errito 3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4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agazzini Alimentari Riunit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Ludovico il Moro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a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S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5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SELLA-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ª Ave. Los Palos Grand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ac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F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,8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9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,7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I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,6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Folies gourmand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4, chaussée de Tourna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,2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met Lanchone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Brasil, 4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mpin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876-7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8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Z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ski Zajaz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l. Filtrowa 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sza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-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l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4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D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,4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 Delíc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ua da Panificadora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6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6,6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3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henblut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lserweg 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a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0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nd Trad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rden House</w:t>
              <w:br/>
              <w:t>Crowther Wa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w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e of Wigh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31 7P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7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7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7,4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n Seas Impor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 Wadhurst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X15 4N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LI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ólido Comidas preparad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Araquil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dr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7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ns bist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bæltet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øbenhav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5,2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ngton Importado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Mercado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se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8737-3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n Seas Impor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 Wadhurst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X15 4N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B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7,3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 Big Che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Jefferson Way</w:t>
              <w:br/>
              <w:t>Suite 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,1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uailles en st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, rue du Commer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y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12.1997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3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chi S.p.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Monte Bianco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5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 World Delic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43 Bering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chora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8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ngton Importado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Mercado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se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8737-3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UG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ughing Bacchus Wine Cella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19 Elm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ncouv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3F 2K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3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,9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uailles en st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 rue du Commer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y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6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19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6,0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,4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zini Alimentari Riunit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Ludovico il Moro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a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7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s Comidas para llev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errito 3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7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,6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t Rail Beer &amp; 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.O. Box 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nd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I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0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il's Head Gourmet Provision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22 DaVinci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k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0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3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9,2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Drachenblut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lserweg 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a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0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ondel père et fil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 place Klé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sbo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3,5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NC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,8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ncho gra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del Libertador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4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nd Trad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rden House</w:t>
              <w:br/>
              <w:t>Crowther Wa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w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e of Wigh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31 7P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1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ição Hipermer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v. Inês de Castro, 4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634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2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é Gourm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ling Skakkes gate 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v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orweg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1,4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lies Käselad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hrheimerstr. 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7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ição Hipermer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Inês de Castro, 4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634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red's Futterkis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bere 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,8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3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,2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radição Hipermer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Inês de Castro, 4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634-0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7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4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,4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Tortuga 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Azteca 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uailles en st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 rue du Commer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y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lo und meh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islweg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lz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2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6,4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7,5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2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nsolidated Holding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keley Gardens</w:t>
              <w:br/>
              <w:t xml:space="preserve">12  Brewery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1 6L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ctuailles en st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 rue du Commer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y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9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0,5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4,0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3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er See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rster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nnhei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3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0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0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 World Delic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43 Bering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chora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8,4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tonio Moreno Taquerí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ataderos  23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8,8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CO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,5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La corne d'abondan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, avenue de l'Europ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rsai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8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6,1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ce restaura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, rue Roy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an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0.1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3,2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0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48,1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,1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some Pine Restaura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Chiaroscuro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1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3,2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en Seas Impor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 Wadhurst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X15 4N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Z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0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Wolski Zajaz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l. Filtrowa 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sza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-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l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2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5,3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 Cocina Típi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Romero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i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8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an Ka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eskuskatu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lsink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2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1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5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 Cocina Típi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Romero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i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3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,4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0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6,6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5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an Ka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eskuskatu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Helsink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2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8,0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8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ctus Comidas para llev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errito 3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1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some Pine Restaura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Chiaroscuro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TS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t's Stop N Sh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 Polk St.</w:t>
              <w:br/>
              <w:t>Suite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Francisc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4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2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9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LE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lería del gastronó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mbla de Cataluña, 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celon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1,8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Godos Cocina Típi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Romero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i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0,6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UM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8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7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u monde enti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, rue des Cinquante Ot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an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,3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on Dewe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e Joseph-Bens 5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uxe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11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7,7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6,1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2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4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on Dewe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e Joseph-Bens 5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uxe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11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3,5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CEA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céano Atlántico Ltd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ng. Gustavo Moncada 8585</w:t>
              <w:br/>
              <w:t>Piso 20-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8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6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ngton Importado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ua do Mercado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se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8737-3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2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3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6,7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9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2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ngton Importado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Rua do Mercado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se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8737-3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Z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,2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ski Zajaz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l. Filtrowa 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sza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-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l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E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écialités du mo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 rue Laurist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ari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50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9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3,0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é Gourm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ling Skakkes gate 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v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orweg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1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an Ka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eskuskatu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lsink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2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 Cocina Típi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Romero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i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80,9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0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5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ga 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Azteca 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NC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2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3,7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ncho gra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del Libertador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ME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2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mero y tomil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n Vía, 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dr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0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8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6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6,4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2,7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1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lunds snabbkö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uvsvägen  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le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958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9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AT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9,9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a Trujillo Emparedados y hel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de la Constitución 22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CO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corne d'abondan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, avenue de l'Europ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rsai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8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LE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3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alería del gastronó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mbla de Cataluña, 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celon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5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,6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hter Supermark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renweg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nè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4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,1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and Tradi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Garden House</w:t>
              <w:br/>
              <w:t>Crowther Wa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w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sle of Wigh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31 7P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0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5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ellington Importado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Mercado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se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8737-3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6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,5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s Comidas para llev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errito 3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,8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6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zini Alimentari Riunit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Ludovico il Moro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a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,7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00,8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SBE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's Bever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untleroy Circ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C2 5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,9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RG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orgenstern Gesundkos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erstr.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ipzi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041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2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SBE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's Bever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Fauntleroy Circ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C2 5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3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 Cocina Típi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Romero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i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4,4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5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zini Alimentari Riunit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Ludovico il Moro 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gam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8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hter Supermark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renweg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nè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0,4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red's Futterkis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bere 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9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6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er See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rster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nnhei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3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5,3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CEA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,5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céano Atlántico Ltd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ng. Gustavo Moncada 8585</w:t>
              <w:br/>
              <w:t>Piso 20-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met Lanchone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Brasil, 4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mpin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876-7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0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4,4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5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7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uria Bacalhau e Frutos do 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Jardim das rosas n. 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E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,3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écialités du mo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 rue Laurist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ari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50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4,3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 World Delic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43 Bering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chora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-suey Chin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uptstr. 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2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ms Spezialität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uisenstr. 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9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4,6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MM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2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mércio Mi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dos Lusíadas, 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32-0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LI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,1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ólido Comidas preparad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Araquil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dr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1,8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France restaura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4, rue Roy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an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CO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0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corne d'abondan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, avenue de l'Europ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rsai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8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CO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corne d'abondan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, avenue de l'Europ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rsai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8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9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lit Rail Beer &amp; A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.O. Box 5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nd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7,9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8,5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8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on Dewe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e Joseph-Bens 5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uxe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11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3,0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8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3,3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0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7,5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1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1,5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CEA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7,8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céano Atlántico Ltd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ng. Gustavo Moncada 8585</w:t>
              <w:br/>
              <w:t>Piso 20-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5,4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ern Connec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 King Geor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3 6F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1,1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9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D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.3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4,7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 Delíc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a Panificadora, 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6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7,6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5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B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 Big Che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Jefferson Way</w:t>
              <w:br/>
              <w:t>Suite 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8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affeljern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magsløget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rh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6,0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les Comidas clásic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lle Dr. Jorge Cash 3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3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3,9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Z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,3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ski Zajaz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l. Filtrowa 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sza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-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l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9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6,3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lies Käselad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ehrheimerstr. 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7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5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7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1,1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C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9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he Cracker Bo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5 Grizzly Peak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t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8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8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ison Dewe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e Joseph-Bens 5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uxell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11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ilman Ka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eskuskatu 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elsink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2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N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2,2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ncesa Isabel Vinh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trada da saúde n. 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sbo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ugal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9,4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,1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 Cocina Típi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Romero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i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,7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F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,2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li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2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2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envers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erliner Platz 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ün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ME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2,9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mero y tomil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n Vía, 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dr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0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,6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6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té Gourm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ling Skakkes gate 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v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orweg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8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3,8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ound the Ho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ook Farm</w:t>
              <w:br/>
              <w:t>Stratford St. Ma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lchest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sse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7 6J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54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,6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esome Pine Restaura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9 Chiaroscuro R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tl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2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NC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ncho gra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del Libertador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3,3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ttilies Käselad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hrheimerstr. 3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7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I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7,1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QUICK-Sto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aucherstraße 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unewal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3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2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SBE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3,8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's Beverag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auntleroy Circu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C2 5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4,3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ern Connec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 King Geor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3 6F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5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tian Herkk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katu 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ul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0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inn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chi S.p.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Monte Bianco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10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,5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OEN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5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öniglich 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Maubelstr. 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nden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7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7,8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-suey Chin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uptstr. 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0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7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6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3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4,7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hter Supermark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renweg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nè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W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0,3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ld World Delic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43 Bering S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nchora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9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1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9,4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henblut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lserweg 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a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0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,2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dos Cocina Típic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/ Romero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vil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411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a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5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uprêmes délic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ulevard Tirou, 2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arlero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-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lg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9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5,0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NO-Delicates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Ave. 5 de Mayo Porlam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. de Margar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ueva Espar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9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,8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8,2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hop-suey Chine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uptstr. 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er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MM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9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mércio Mi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dos Lusíadas, 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32-0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E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0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8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écialités du mon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, rue Laurist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ari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50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Z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olski Zajaz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l. Filtrowa 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rsza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1-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l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,5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ND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1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ie Wandernde Ku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denauerallee 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uttgar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05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6,6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ern Connec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 King Geor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3 6F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1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ttom-Dolla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3 Tsawassen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sawa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C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2F 8M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anad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2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3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ourmet Lanchonet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Brasil, 4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mpin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4876-7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9,4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lk och fä H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Åkergatan 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äck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-844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d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MA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,7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 maison d'As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rue Alsace-Lorrai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ulou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7,2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anari Carn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ua do Paço, 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54-8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3,0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iccolo und meh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islweg 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lzbur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2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3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ctus Comidas para llev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errito 3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uenos Aire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rgenti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,9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ILARIÓN-Abast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22 con Ave. Carlos Soublette #8-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n Cristób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Táchi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8,96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astern Connec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 King Geor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X3 6F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ORT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,1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North/Sout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outh House</w:t>
              <w:br/>
              <w:t>300 Queensbridg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ond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W7 1R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oßbritann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,1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lauer See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orsterstr. 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nnhei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83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5,8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ardo Adocicado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. Copacabana, 2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o de Janei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2389-8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chi S.p.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a Monte Bianco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i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1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0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eat Lakes Food Marke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2 Baker Blvd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uge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O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74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ani Caseific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rada Provinciale 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gio Emil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2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ta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.4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1,7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Hungry Owl All-Night Groc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 Johnstown Roa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o. Cor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r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0,0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ve-a-lot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7 Suffolk Ln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i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37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91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9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4,72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hite Clover Market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1029 - 12th Ave. S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eatt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81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,9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achenblut Delikates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Walserweg 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ach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20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QUEE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1,7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Queen Cozinh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ameda dos Canàrios, 8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ão Paul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487-0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rasilien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,67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Tortuga Restauran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vda. Azteca 1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6,00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ehmanns Marktstan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gazinweg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Frankfurt a.M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05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eutschland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,9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ILA-Supermerc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rrera 52 con Ave. Bolívar #65-98 Llano Lar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arquisime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La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enezuel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H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58,6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Ernst Hand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irchgasse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ra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0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Öster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4,95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ericles Comidas clásica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Calle Dr. Jorge Cash 3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éxico D.F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050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xiko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B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,44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imons bist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nbæltet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Københav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7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änemark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,19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ichter Supermark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tarenweg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Genè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chweiz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AP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8,28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Bon app'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, rue des Boucher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arseill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30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Frankreic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0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6.5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.6.1998 00:00: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,53 €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ttlesnake Canyon Grocer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817 Milton Dr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Albuquerqu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871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SA</w:t>
            </w:r>
          </w:p>
        </w:tc>
      </w:tr>
    </w:tbl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nextPage"/>
      <w:pgSz w:orient="landscape" w:w="31185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1:11:00Z</dcterms:created>
  <dc:creator>Peter Jamieson</dc:creator>
  <dc:description/>
  <dc:language>en-US</dc:language>
  <cp:lastModifiedBy>Peter Jamieson</cp:lastModifiedBy>
  <dcterms:modified xsi:type="dcterms:W3CDTF">2002-08-28T11:12:00Z</dcterms:modified>
  <cp:revision>3</cp:revision>
  <dc:subject/>
  <dc:title>"Bestell-Nr"</dc:title>
</cp:coreProperties>
</file>