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t diesem Werkzeug können Wörter direkt in ein beliebiges Wörterbuch eingegeb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Werkzeug funktioniert nicht wunschgemäß unter Word 2007, da die Eigenschaft ActiveCustomDictionary nicht wie früher funktionier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5:53:00Z</dcterms:created>
  <dc:creator>Cindy Meister</dc:creator>
  <dc:description/>
  <dc:language>en-US</dc:language>
  <cp:lastModifiedBy>Cindy Meister</cp:lastModifiedBy>
  <dcterms:modified xsi:type="dcterms:W3CDTF">2007-09-20T19:04:00Z</dcterms:modified>
  <cp:revision>23</cp:revision>
  <dc:subject/>
  <dc:title/>
</cp:coreProperties>
</file>