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. April 2013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Aux joyeux ecclésiastique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uylène Nod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203, Rue des Francs-Bourgeoi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5004</w:t>
      </w:r>
      <w:r>
        <w:rPr>
          <w:lang w:val="en-GB"/>
        </w:rPr>
        <w:t xml:space="preserve"> </w:t>
      </w:r>
      <w:r>
        <w:rPr>
          <w:lang w:val="en-GB" w:eastAsia="en-US"/>
        </w:rPr>
        <w:t>Pari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nkreic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Guylène Nod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Côte de Blaye</w:t>
              <w:br/>
              <w:t>12 x 75-cl-Flasch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ormaggi Fortini s.r.l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Elio Ross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Viale Dante, 75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8100</w:t>
      </w:r>
      <w:r>
        <w:rPr>
          <w:lang w:val="en-GB"/>
        </w:rPr>
        <w:t xml:space="preserve"> </w:t>
      </w:r>
      <w:r>
        <w:rPr>
          <w:lang w:val="en-GB" w:eastAsia="en-US"/>
        </w:rPr>
        <w:t>Ravenn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Itali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Elio Ross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orgonzola Telino</w:t>
              <w:br/>
              <w:t>12 x 100-g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Mozzarella di Giovanni</w:t>
              <w:br/>
              <w:t>24 x 200 g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ai pâturag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Eliane Noz</w:t>
      </w:r>
    </w:p>
    <w:p>
      <w:pPr>
        <w:pStyle w:val="Normal"/>
        <w:tabs>
          <w:tab w:val="clear" w:pos="708"/>
          <w:tab w:val="right" w:pos="9000" w:leader="none"/>
        </w:tabs>
        <w:rPr>
          <w:lang w:val="en-GB" w:eastAsia="en-US"/>
        </w:rPr>
      </w:pPr>
      <w:r>
        <w:rPr>
          <w:lang w:val="en-GB" w:eastAsia="en-US"/>
        </w:rPr>
        <w:t>Bat. B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3, rue des Alpe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4000</w:t>
      </w:r>
      <w:r>
        <w:rPr>
          <w:lang w:val="en-GB"/>
        </w:rPr>
        <w:t xml:space="preserve"> </w:t>
      </w:r>
      <w:r>
        <w:rPr>
          <w:lang w:val="en-GB" w:eastAsia="en-US"/>
        </w:rPr>
        <w:t>Annec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nkreic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Eliane Noz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Camembert Pierrot</w:t>
              <w:br/>
              <w:t>15 x 300-g-Stück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randma Kelly's Homestea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Regina Murph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07 Oxford Rd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8104</w:t>
      </w:r>
      <w:r>
        <w:rPr>
          <w:lang w:val="en-GB"/>
        </w:rPr>
        <w:t xml:space="preserve"> </w:t>
      </w:r>
      <w:r>
        <w:rPr>
          <w:lang w:val="en-GB" w:eastAsia="en-US"/>
        </w:rPr>
        <w:t>Ann Arbo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US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Regina Murph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orthwoods Cranberry Sauce</w:t>
              <w:br/>
              <w:t>12 x 12-oz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Uncle Bob's Organic Dried Pears</w:t>
              <w:br/>
              <w:t>12 x 1-lb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Leka Trading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Chandra Le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71 Serangoon Loop, Suite #402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0512</w:t>
      </w:r>
      <w:r>
        <w:rPr>
          <w:lang w:val="en-GB"/>
        </w:rPr>
        <w:t xml:space="preserve"> </w:t>
      </w:r>
      <w:r>
        <w:rPr>
          <w:lang w:val="en-GB" w:eastAsia="en-US"/>
        </w:rPr>
        <w:t>Singapor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Singapu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Chandra Le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ula Malacca</w:t>
              <w:br/>
              <w:t>20 x 2-kg-Beute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Ipoh Coffee</w:t>
              <w:br/>
              <w:t>16 x 500-g-Dos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d-Ost-Fisch Handelsgesellschaft mb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Sven Peters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hmredder 112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27478</w:t>
      </w:r>
      <w:r>
        <w:rPr>
          <w:lang w:val="en-GB"/>
        </w:rPr>
        <w:t xml:space="preserve"> </w:t>
      </w:r>
      <w:r>
        <w:rPr>
          <w:lang w:val="en-GB" w:eastAsia="en-US"/>
        </w:rPr>
        <w:t>Cuxhav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Deutschlan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Sven Peters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ord-Ost Matjeshering</w:t>
              <w:br/>
              <w:t>10 x 200-g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ske Meier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Beate Vilei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Hatlevegen 5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1320</w:t>
      </w:r>
      <w:r>
        <w:rPr>
          <w:lang w:val="en-GB"/>
        </w:rPr>
        <w:t xml:space="preserve"> </w:t>
      </w:r>
      <w:r>
        <w:rPr>
          <w:lang w:val="en-GB" w:eastAsia="en-US"/>
        </w:rPr>
        <w:t>Sandvi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weg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Beate Vilei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eitost</w:t>
              <w:br/>
              <w:t>500-g-Packu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Tokyo Trader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Yoshi Nagas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 w:eastAsia="en-US"/>
        </w:rPr>
      </w:pPr>
      <w:r>
        <w:rPr>
          <w:lang w:val="en-GB" w:eastAsia="en-US"/>
        </w:rPr>
        <w:t>9-8 Sekima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Musashino-sh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100</w:t>
      </w:r>
      <w:r>
        <w:rPr>
          <w:lang w:val="en-GB"/>
        </w:rPr>
        <w:t xml:space="preserve"> </w:t>
      </w:r>
      <w:r>
        <w:rPr>
          <w:lang w:val="en-GB" w:eastAsia="en-US"/>
        </w:rPr>
        <w:t>Tokyo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Japa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Yoshi Nagas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Longlife Tofu</w:t>
              <w:br/>
              <w:t>5-kg-Pake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Ikura</w:t>
              <w:br/>
              <w:t>12 x 200-ml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Anne Dodsworth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13:00Z</dcterms:created>
  <dc:creator>Cindy Meister</dc:creator>
  <dc:description/>
  <cp:keywords/>
  <dc:language>en-US</dc:language>
  <cp:lastModifiedBy>Christian F</cp:lastModifiedBy>
  <dcterms:modified xsi:type="dcterms:W3CDTF">2013-04-27T15:49:00Z</dcterms:modified>
  <cp:revision>5</cp:revision>
  <dc:subject/>
  <dc:title>Nordwind Gmb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ZVUKTURXCMY-14-414</vt:lpwstr>
  </property>
  <property fmtid="{D5CDD505-2E9C-101B-9397-08002B2CF9AE}" pid="3" name="_dlc_DocIdItemGuid">
    <vt:lpwstr>27d2a927-bdbf-422e-8095-305531b66b89</vt:lpwstr>
  </property>
  <property fmtid="{D5CDD505-2E9C-101B-9397-08002B2CF9AE}" pid="4" name="_dlc_DocIdUrl">
    <vt:lpwstr>http://sharepoint2010/_layouts/DocIdRedir.aspx?ID=XZVUKTURXCMY-14-414, XZVUKTURXCMY-14-414</vt:lpwstr>
  </property>
</Properties>
</file>